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747520" cy="271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47520" cy="27190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емель Токаев известен широкому кругу читателей как писатель детективно-приключенческого жанра. Его первые повести и рассказы «Искра», «Таинственный след», «Где они поселились» и другие с острыми, захватывающими сюжетами, поднятыми в них вопросами вызвали живой откл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сатель на открытых и закрытых конкурсах, объявленных Союзом писателей Казахстана и Министерством внутренних дел Казахской ССР на лучшие художественные произведения, неоднократно получал премии.</w:t>
      </w:r>
    </w:p>
    <w:p>
      <w:pPr>
        <w:pStyle w:val="Normal"/>
        <w:ind w:left="0" w:right="0" w:firstLine="432"/>
        <w:jc w:val="both"/>
        <w:rPr/>
      </w:pPr>
      <w:r>
        <w:rPr>
          <w:rFonts w:cs="Times New Roman" w:ascii="Times New Roman" w:hAnsi="Times New Roman"/>
          <w:color w:val="auto"/>
          <w:sz w:val="18"/>
          <w:szCs w:val="18"/>
        </w:rPr>
        <w:t xml:space="preserve">В настоящий сборник включены повести К. Токаева «Особое поручение», «Таинственный след», «Убийство перед закатом» и «Ночной выстрел». В этих произведениях автор увлекательно рассказывает о героических подвигах партизан в </w:t>
      </w:r>
      <w:r>
        <w:rPr>
          <w:rFonts w:cs="Times New Roman" w:ascii="Times New Roman" w:hAnsi="Times New Roman"/>
          <w:color w:val="auto"/>
          <w:sz w:val="18"/>
          <w:szCs w:val="18"/>
          <w:lang w:val="ru-RU"/>
        </w:rPr>
        <w:t>т</w:t>
      </w:r>
      <w:r>
        <w:rPr>
          <w:rFonts w:cs="Times New Roman" w:ascii="Times New Roman" w:hAnsi="Times New Roman"/>
          <w:color w:val="auto"/>
          <w:sz w:val="18"/>
          <w:szCs w:val="18"/>
        </w:rPr>
        <w:t>ылу врага, о сложной, благородной работе работников милиции в раскрытии и задержании особо опасных преступников, о мужестве и находчивости советских чекистов в борьбе с иностранной разведк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адресована массовому читателю.</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46214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62145" cy="69246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445000" cy="640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45000" cy="64071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НАЯ РЕДАКЦИЯ ОБЩЕСТВЕННО-ПОЛИТИЧЕСКОЙ ЛИТЕРАТУ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з.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окаев К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ый след. (Повести). Алма-Ата, «Казахстан», 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 с казахского Бахытжана Момыш-Улы и Петра Якушева. 40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На русском языке, «Ночной выстрел», «Жазушы», 1973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Издательство «Казахстан», с дополнениями и изменениями, 1976.</w:t>
      </w:r>
      <w:r>
        <w:br w:type="page"/>
      </w:r>
    </w:p>
    <w:p>
      <w:pPr>
        <w:pStyle w:val="Level1"/>
        <w:rPr>
          <w:rFonts w:ascii="Times New Roman" w:hAnsi="Times New Roman" w:cs="Times New Roman"/>
          <w:color w:val="auto"/>
        </w:rPr>
      </w:pPr>
      <w:r>
        <w:rPr>
          <w:rFonts w:cs="Times New Roman" w:ascii="Times New Roman" w:hAnsi="Times New Roman"/>
          <w:color w:val="auto"/>
        </w:rPr>
        <w:t>ОСОБОЕ ПОРУЧЕНИ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47745"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47745" cy="260921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ПУТИ-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война. 1943 год... Наши войска стремительно продвигаются на запад. Часть, где я служу, движется вслед наступающим. В начале ноября наш состав с танками останавливается на какой-то 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рузья, куда мы попали? Что это за место такое? — перекликаются танкисты друг с другом. Но в ответ им звучит только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а станция? Вокруг зловещая, мертвая тишина. В вечерней мгле кое-где угадываются развалины домов. Здание вокзала зияет огромными черными провалами. Нигде не видно ни одной живой души. Только там, в головной части эшелона, суетится поездная бригада. Вскоре мы видим мелькающий вдоль нагруженных тяжелыми танками платформ бледный огонек фонаря. Огонек приближается, и перед нами вырастает фигура человека. Это железнодорожник. В руках у него молоток с неестественно длинной ручкой. Человек нагибается и дробно стучит молотком по колесам вагона. За долгую дорогу к фронту мы привыкли к этому и потому не обращаем на железнодорожника никакого внимания. Пусть он, как говорится, спокойно делает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платформе спешит к нам капитан Кропычев, помощник начальника штаба нашего танкового полка. Мы узнаем его по энергичной походке, по громкому, чуть хрипловатому голосу. Он уверенно перепрыгивает с платформы на платфор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радостно и взволнованно говорит капитан. — Мы приехали! Приехали наконец-то. — Потом он останавливается, и голос его вдруг ср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тоите как вкопанные? Готовьте машины к разгрузке. Снимайте брезенты, отцепляйте т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обижаемся на резкость капитана Кропычева. Все его хорошо знают в полку и искренне уважают. Мы вместе воевали с ним еще под Сталинградом. Тогда он был командиром танка и носил звание лейтенанта. Воевал Кропычев дерзко, изобретательно. Как-то так случалось, что почти всегда первым оказывался перед вражескими позициями, впереди всех преследовал отступающих фашистов. Молодого офицера заметило командование, и перед штурмом Киева его назначили помощником начальника штаба полка. Однако, несмотря на высокую должность, боевые друзья называли его по имени и отчеству, а часто и просто по имени. Да и сам Кропычев, казалось, не обращал внимания на такую фамильяр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куда это мы приехали? — спросил у Кропычева командир машины Кравченко, когда тот оказался у его т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раз! — удивился капитан. — Чего это ты, Сергей, свои родные места не узнал? Ведь это же Дарница. В Дарницу мы прибыли, разгружаться здес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Брат ты мой! — лейтенант Кравченко бросился обнимать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действительно не узнал Дарницу, хотя и бывал здесь до войны. Он напряженно всматривался вдаль, озирался вокруг, но не мог отыскать никаких примет знакомого города. Неподалеку, за железнодорожным полотном, он знал, до войны стояли аккуратные, точно игрушечные, домики под красными черепичными крышами. Теперь на их месте лежало темное пространство, утыканное высокими столбами, с которых свисали зловещие кружева колючей проволоки. Столбы уходят далеко в темноту, и конца им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гляделся, сынок? — услышал Кравченко тихий, грустный голос. Он обернулся на оклик и увидел рядом с платформой железнодорожника. Тот стоял, опираясь на длинную ручку своего молотка, и слабый свет красного фонарика вырывал из сгущающегося сумрака его неуклюжую фигуру. Кравченко разглядел, что перед ним немолодой уже человек. Белый полушубок, подпоясанный бечевкой, горбился на его спине, и оттого железнодорожник походил на древнего деревенского старика с клюкой, каких доводилось встречать лейтенанту в детстве. Полы полушубка оттопырены, на ногах старика — большие черные валенки. Казалось, эти валенки намертво припаялись к земле и не дают человеку сдвинуться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одом, сынок? — опять заговорил железнодорожник, и Кравченко, очнувшись от невеселых дум, с готовностью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ереяслава, папаша, из Переяслава. Совсем недалеко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ж из Переяслава, — обрадовался железнодорожник. — Выходит — мы земляки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и, — согласился Кравченко и, кажется, впервые за этот вечер тепл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ли ты на фронте, земляк? — железнодорожник привстал на своих тяжелых валенках и приподнял фонарь, пытаясь получше рассмотреть лицо собес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отец, — ответил Кравченко и тяжело вздохнул. — С тех пор вот и о родных никаких вестей не имею. Живы, не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сынок, война все перепутала. Не только дома порушила, но и людей по земле раскидала. Многие сгинули совсем. — Старик на секунду прикрыл глаза замасленным рукавом полушубка, затем срывающимся голосом сказал: — Да вот тут, к примеру, в Дарнице, немало людей свои головы с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апаша, — перебил собеседника танкист, — вы здешний человек, до войны тут жили. Не знаете, случайно, такую девушку, Ирину Кра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у, говоришь? — переспросил старик и почему-то еще пристальней стал приглядываться к танкисту. — Знаю Ирину. Да и то сказать, кто же не знает эту девушку? Добрым она была человеком. Ты, должно быть, помнишь, сынок, как перед войной в Дарницу со всех краев молодежь съезжалась. Комсомольский городок здесь тогда строился. Палатки по всей степи стояли. И радостно, и весело было. Словом, что там вспоминать. О хороших временах хорошая и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молк, приподнял полы своей громоздкой шубы и стал копаться в карманах. Он вынул небольшой мешочек с табаком и стал сосредоточенно набивать самосадом коротенькую трубку с кривым мундштуком. Все это он проделывал не спеша, обстоятельно, словно подчеркивая всю важность для него этой процедуры. Затем он зажег спичку, сладко затянулся едким дымом, откашлялся и снова начал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впереди, темная полоса виднеется. Это лес. А за ним — поляна просторная, такая, что тысячи людей вместить может. Помнится, выходной день тогда был. Ну точно, воскресенье. Вдруг видим, молодежь гурьбой к поляне повалила. И парубки, и девчата, и ребятишки. Впереди — колонна с флагами и знаменами. Гармошки играют, песни звенят, девчата то и дело в пляс пускаются. Всполошились старики: праздник, что ли, какой? И как же это мы его просмотрели? Оказывается, молодежь воскресник устроила. На поляне трибуну соорудили, ораторы выступают, речи говорят. А потом торжество началось. До того весело было, просто настоящий праздник получился. Всего и не вспомнить теперь. А радость, что тогда испытать довелось, до сих пор сердце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т сейчас про Ирину меня спросил. Тогда-то в первый раз ее я и увидел. Звонкоголосая такая, веселая, среди всех она как-то выделялась, привлекала к себе. Да и я в ту пору не был еще таким стариком, от молодых не отставал, наравне с ними на стройке лопатой орудовал. Это война проклятая изломала и согну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курил потухшую было трубку и опять задымил едким самосадом. Помолчал немного, повздыхал о чем-то, словно вспоминая пережитое, заговори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ройке мы, взрослые, вроде наставников были, молодых учили. Ирину частенько видеть приходилось. Она бригадиром стала, и бригада ее всегда первой была. В то лето сын моего двоюродного брата в гости к отцу заявился. В летной школе он тогда учился, на побывку его отпустили. Парень из себя видный, красивый. Познакомились они с Ириной, полюбили друг друга и тогда же поженились. Но не долго мы радовались их счастью. Пришла война и все враз изменила. Сын моего брата на фронт ушел, война к нам подступать стала. Посоветовались мы с братом и порешили Ирину к родителям в Переяслав отправить. Там, мол, ей у своих спокойнее будет. Но не тут-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отсюда не уйду, — твердо заявила Ирина. — Теперь повсюду фронт, и от войны бегать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заметно вокруг рассказчика собрались друзья Кравченко. К беседующим один за другим подходили танкисты и автоматчики, останавливались на минутку, а потом, увлеченные воспоминаниями старого железнодорожника, оставались около него. А старик, видя, с каким интересом его слушают, все продолжал и продолжал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осталась Ирина в Дарнице. А потом мы узнали, почему она не захотела уехать из своего городка. Видите впереди колючую проволоку? Тут был лагерь наших военнопленных. Это — ад кромешный, страшно и вспоминать о нем. Случалось, подойдешь близко к лагерю, душа каменеет. Раненые и больные пленные вповалку лежали на сырой земле, зарывались в норы. Многие не имели никакой одежды. В лагере — зловоние, грязь. Умерших не убирали неделями. Увидят пленные прохожих, зовут к себе, молят о помощи. А чем поможешь? Бывало, проберешься к проволоке, передашь кусок хлеба, картошки, вот и все. Да и за это часовые расстреливали жителей. Муки пленных были уж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о нас дошли слухи, будто немцы отделили раненых военнопленных командиров и комиссаров и собираются их вскорости расстрелять. Кто говорит, что двадцать командиров, кто — тридцать, а кто и пятьдесят. В общем, точно не известно. Знаем одно, что ждет наших людей злая смерть. Весь город тогда заволновался, все только об этом 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ратом заметили, что Ирина как-то сразу изменилась, повзрослела. Вечерами она часто задерживалась и на расспросы отвечала невпопад. Когда в городе разнеслись слухи о готовящемся расстреле пленных, Ирина объявила, что соскучилась по своим родителям и ей надо обязательно уехать в Переяслав. Без пропуска туда не попадешь, кругом шныряют оккупанты, и мы подивились этому ее желанию. Я в тот вечер был у своего брата. Он был сапожником и этим ремеслом зарабатывал хлеб в то трудное время. Сидим мы так, мирно беседуем; брат чинит мои сапоги, а его жена Агафья хлопочет по хозяйству. Вдруг открывается дверь и в комнату входит Ирина, а за ней — немецкий офицер. Мы просто опешили. А Ирина не обращает на нас никакого внимания, словно нас и нет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говорит, — господин офицер, присаживайтес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ровела улыбающегося немца в передний угол, усадила на стул. Сама так это плутовато смеется, на офицера смотрит ласково, а на нас вроде бы даже косится. Немец кое-как объяснялся по-русски. Он с ходу заговорил с нами, Ирина, кажется, даже подзадорив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вам наш новый порядок? — спросил офицер и, не дожидаясь ответа, с восторгом отозвался об Ирине: — Ваша дочь очень карош. О, она все понимай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сказала Ирина, — завтра я еду в Переяслав, господин офицер помог мне достать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улыбался и похлопал Ирину по плечу. Это неожиданно взъярило Агафью. Она бросила тарелки с закуской на стол и презрительным взглядом обожгла незваного гостя. Досталось также и Ирине. Агафья вот-вот готова была броситься на сноху с кулаками. И только строгий взгляд мужа Миколы удерживал ее от этого опасного шага. Все-таки Агафья не выдержала и зло зашипела на Ир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задам тебе Переясл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ам болтает эта старуха? — нахмурился офицер и даже привстал со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на нее, господин офицер. Моя мама очень добрая, я ведь говорила вам... — Ирина подошла к Агафье, обняла ее и наклонилась к уху, видимо, желая что-то объяснить свекрови. Но Агафья грубо оттолкнула Ирину о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ерепенишься, старая?! — гаркнул молчавший до этого Микола и, обратившись к офицеру, извиняющимся тоном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е. Она, конечно, мать и ей неприятно, что за дочерью ухаживает человек другой нации и веры. Кушайте лучше, что бог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емного успокоился и сел за стол. Они о чем-то говорили вполголоса, но беседа явно не клеилась. Немец то и дело холодно поглядывал на Агафью, та хмурилась и отворачивалась от него. Ирина заметно волновалась. Наконец они встали и ушли. Как только за «гостем» закрылась дверь, Агафья набросилась на Мик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ли говорила я, старый ты дурень, — кричала Агафья, — что сноху давно надо бы отправить к своим. Теперь вот полюбуйся, что она вытворяет. Уже и немцев в дом начала водить. И до чего же бесстыжая, сатана. Она, верно, и не подумала, что у нее есть муж. Что она скажет, когда вернется с фронта Андрей? Он ее не помилует. Да и я ей, вертихвостке, не спущу: пусть убирается из дому, куда глаза глядят. Наш дом не для фашистов и не для таких, как она. Придет час, задушу ее свои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аба, угомонись! — рассердился Микола. — Перестань болтать попусту. Разве людям сейчас до веселья. У снохи, видно, другое на уме, и ты не мешай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то на уме у бабы, которая шляется по ночам, — все больше волновалась Агафья. — У дурного человека и на уме и на душе ду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прикрикнул Микола. — Постыдилась бы о такой срамоте говорить. Разбирай постель да лож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л далеко от брата, и он уговорил меня остаться ночевать у него. Шло время, но мы никак не могли заснуть, Агафья плакала. Да и самим нам было впору разреветься. О чем ни заведем разговор, все к войне, к бедам и несчастьям нашим возвращаемся. Горе кругом, печаль и слезы, и нет этому конца. В полночь за окнами говор послышался, а потом и стук в дверь — Ирина приглашала кого-то зайти в дом. «Заходите, — слышим мы из сеней, — дома у нас никого нет». У меня даже сердце екнуло, неужели, думаю, она опять в дом немца своего зовет? Открывается дверь, кто-то входит, Микола прибавляет в лампе фитиль. Я вижу у порога мужчину в старой рабочей одежде с помятой кепкой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 никого, а тут полна комната народу, — проговорил незнакомец и приветливо улыбнулся нам: — Что же вы, хозяева, не спите до сих 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о сна человеку в горе? — Агафья тяжело вздохнула и внимательно оглядела незнакомца. — Во сне одна беда только и грез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ю нельзя поддаваться. Сильный человек беды не боится, а вы, я вижу, люди не слабые, — пришедший опять улыбнулся и сказал, обращаясь к Миколе: — У нас есть небольшое дельце, и нам надо спокойно поговорить с 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а согласно кивнул головой и указал на дверь в комнату Ирины. Гость прошел туда с Ириной, и мы тут же услышали их торопливый разговор. Говорил больше мужчина, а Ирина только изредка вступала в беседу. Мы поняли, что речь идет о военнопленных, и невольно затаили дыхание. Неужели есть возможность спасти командиров и комиссаров от гибели? И неужели это наша Ирина участвует в таком серьезном деле? По разговору выходило, что так оно 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и людей у Борисполя, — слышался приглушенный голос из-за двери. — Будете идти только ночами. Учти, что среди них много совсем слабых. Если кто не сможет двигаться дальше, устрой их по этому адрес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Ладно!», «Есть», — это, мы слышим, отвечает Ирина. Потом разговор на некоторое время стихает. Мы сидим, боясь проронить хоть одно слово. Что затеяли эти люди? Удастся ли им выполнить задуманное? Наконец оба они появляются в нашей комнате, и мужчина говорит Ир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дочка. Желаю тебе удачи. — Потом мужчина достал из кармана пистолет и передал его Ирине: — Возьми, в дороге пригодится. Только смотри, берег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прятала пистолет, с минуту постояла посреди комнаты и вдруг с плачем бросилась Агафье на шею. Обе женщины разрыдались. Микола не выдержал и тоже смахнул скупую мужскую сл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е ты нас покидаешь, дочка? — причитала Агафья. — И как же мы теперь будем без тебя, старые? За какие грехи на нас такая к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ть, не реви! — тихо проговорил Микола. — Судьба позвала ее, пусть идет, пусть поможет лю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бре, вот и простились, — заговорил незнакомец и повел Ирину к двери, — не будем ее задерживать, ей уже пора... А я, дорогой хозяин, если разрешите, останусь здесь до утра. Сейчас мне нельзя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ушла в ночь, а на рассвете как-то незаметно исчез из дома и незнакомец. Я проснулся от сильного шума и гама на дворе. На улице суматоха: трещат мотоциклы, гудят машины, лают собаки. Немцы торопятся, как на пожар. Мы было подумали, что к городу подошла Красная Армия и нагнала страху на фашистов. Потом припомнили ночного незнакомца и кое-что для нас прояснилось. Вскоре мы узнали, что ночью все приговоренные к смерти военнопленные сбежали из лаг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и эти слабые люди выбраться из каменных сараев? — удивлялись горож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ри целые, — передает кто-то новые подробности, — кто-то специально открыл за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храна? Неужели н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ые, конечно, всех бы перестреляли, но их самих нашли убитыми. Кто-то переоделся в немецкую форму и обманул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шла из конца в конец города, обрастая разными деталями. Люди радуются, однако, все тревожнее вглядываются в ту сторону, куда скрылся фашистский карательный отряд. Со стороны леса послышались выстрелы, и улицы начали пустеть. Я понял, что оставаться на виду у немцев опасно. Обозленные неудачей, они, пожалуй, начнут хватать и расстреливать мирных жителей. Я тащу домой своего брата, но он упирается, хлопает по своей левой ноге и подмигивает мне. «Не бойся, мол, за меня, немцы мне ничего не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догадываюсь, почему так расхрабрился мой брат. Еще до войны он потерял ногу, был инвалидом, и ему, конечно, нечего было опасаться оккупантов. Он бродил по улицам весь тот памятный день, высматривал, прислушивался к тому, что говорят в городе о побеге пленных. А когда вернулся домой, то небрежно сказал Агаф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ать, одна бабская болтовня, немцы просто зря панику под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в этот раз ему не перечила. Она знала, что муж гордится своей снохой и потому так небрежно говорит о случившемся. Да и о чем много разговаривать: глядишь, болтовней этой и спугнешь радость. Я тоже не стал расспрашивать Миколу о подробностях события и ушел от него домой радостный и взволнованный. А когда через две-три недели я опять заглянул к Миколе, то застал стариков опечаленными. На кровати лежала бледная, без кровинки, Ирина. Была она измученная и худая. Я присел у постели И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льна? — спросил я у Агафьи. — Давно ли сле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удилась, — слабым голосом ответила Ирина. — Легко одета была, легкие, видно, застудила... Ничего, пройд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рина встала с постели не скоро. Да и поправилась она на свою беду. В начале сорок второго года разнесся слух, что молодежь угоняют в Германию. Пленных отправляли уже давно, а тут дошла очередь и до мирных жителей. Я поспешил к Ирине, чтобы разузнать у нее подробнее об этих странных новостях. Захожу в дом и застаю там давнего ночного гостя. Он сильно изменился, похудел и полысел, но я его узнал и вежливо с ним поздоровался. Он едва кивнул мне головой. Видно, что оба были чем-то расстро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ходить, поторапливайся. Будет погоня — постараемся задержать, — они попрощались, и мужчин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теперь жалею, что не расспросил тогда о нем у Ирины. Ведь я даже имени его не знаю. А это был замечательный человек. Может быть потому, что Ирина поспешно стала собираться в дорогу, я не посмел задерживать ее разными расспросами. Так или иначе, но я ничего не узнал. А через несколько дней довелось увидеть мне страшную картину. Немцы привели на казнь большую группу людей, и среди них я узнал того самого ночного незнакомца. Он был весь избит, изранен и едва стоял на ногах. Его поддерживали под руки товарищи. Я был близко, и он, увидев меня, слегка кивнул головой. А когда палачи набросили ему петлю на шею, он громко вы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немецким оккуп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е, тяжкие дни мы пережили. Обо всем и не расскажешь, — старик вздохнул и начал неторопливо выбивать золу из своей давно погасшей трубки. — Через некоторое время арестовали и нашу Ирину. Люди говорят, что, пораженные стойкостью патриотки, фашисты отправили ее в Германию и будто бы ее не расстреляли. Может быть, эти слухи распространяли те, кто не хотел верить в смерть Ирины, я не знаю. Да и доведется ли узнать что-нибудь о ней еще? Вот теперь вы вернулись и нам стало легче. Теперь жизнь наша наладится и все будет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ынок, — вдруг спохватился старик. — Я забыл даже спросить тебя, зачем это ты заставил меня рассказать об Ирине? Уж не брат ли ты ей? Помнится, она говорила, что брат ее в Оренбурге учился. А? Скажи, милый, не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ничего не успел ответить старику. К платформе, запыхавшись, подбежал Кропычев. За ним спешил еще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держались? — закричал Кропычев. — Передняя колонна уже у Днепра, а вы здесь прохлажд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полка майор Кузнецов поручил мне разобраться в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жолбарысов, — сказал майор, — узнай, что тут произошло. Тебе, как комсоргу, будет легче разобраться. Видишь, твои комсомольцы чем-то опечалены и расстр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составило труда разобраться в «происшествии». Танкисты — мои ровесники-комсомольцы — тут же рассказали мне обо всем. Я как мог утешил своего товарища лейтенанта Кравченко и пошел доложить майору о причинах задержки танкового экипажа с десантом автома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вченко узнал, что фашисты арестовали его сестру, — доложил я майору. — Ведь он из здешних мест, и ему рассказал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му рассказал? — спросил майор. — Может быть, это не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человек. — Я указал майору на удалявшегося старика с фонарем в руке и вкратце пересказал все, что успел узнать о беседе старика с танки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е известие, — проговорил майор. — Прошу сделать так, чтобы поменьше напоминать Кравченко о его горе. Совсем парень расстроится, боевой дух пот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ш танковый полк прошел через Киев, а уже утром мы были у Радомышля, где получили приказ закрепиться и стойко оборонять западную окраину города. Радомышль — небольшой городок, раскинувшийся на склонах гор. Через весь город протекает река, рассекая его пополам. Стоял ноябрь, уже выпал снег, но зелень еще сохранилась. День выдался солнечный и ясный, однако холодный порывистый ветер быстро заледенил танковую броню. В танках холодно. Обычно в таких случаях танкисты согреваются у костров, но на этот раз о кострах не могло быть и речи. Почти с марша полк вынужден был отбивать атаки немецк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атаковали яростно, густыми колоннами. Одна колонна за другой накатывались на наши позиции, пытаясь все сокрушить своим огнем. Прошел день, второй, третий. Целых восемь дней атаковали фашисты, танковые костры горели не утихая все это время. Иногда казалось, что горит вся степь перед городом. Фашисты любой ценой хотели вернуть потерянный Киев и потому все усиливали и усиливали свои атаки. Люди забыли, что такое сон, еда, отдых. Одежда танкистов превратилась в клочья, изможденные, закопченные лица обросли бородами. Мы несли большие потери. Почти каждый час кто-нибудь выбывал из строя, некоторые экипажи менялись по два-три раза. Случалось, что у танкистов не хватало сил для того, чтобы залезть в машину либо выбраться из нее. Вой снарядов не затихал ни на минуту все эти долгие жестокие восемь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частвовал во многих сражениях, — сказал тогда парторг майор Кузнецов, — но таких танковых боев еще не видел. Кажется, на Курской дуге и то бы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знецов вернулся из атаки в подбитом танке и тут же ему пришлось заменять раненого командира роты. Все дрались тогда исключительно упорно, зная, что за нами Киев, многострадальный город, только что освобожденный от фашистской оккупации. Мне почему-то часто вспоминалась тогда Ирина, старик, который о ней рассказывал. Я не верил, не хотел согласиться с тем, что она погибла. Думалось, что встретится нам Ирина на тяжелом фронтов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конец прекратили атаки. Или они убедились, что на нашем участке им не прорваться к Киеву, или истощили свои силы, но на девятый день мы не услышали привычного лязга гусениц и грохота танковых пушек. День прошел относительно спокойно, не увидели мы фашистских танков и на следующее утро. Это нас начало тревожить. И не напрасно: вскоре мы услышали о прорыве нашей обороны на участке соседней стрелковой дивизии. Мы и сами видели, что обстановка резко изменилась. Еще вчера по дороге беспрерывно шли машины с боеприпасами, а сегодня их поток к фронту прекратился. Фашистские танки перерезал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получил приказ контратаковать врага. Нам предстояло переправиться через реку и выйти на восточную окраину города. Это оказалось самым трудным делом. Единственный мост через реку в черте города залило водой, а попытка найти брод кончилась потерей тяжелого танка. Время шло, а приказ оставался невыполненным. Совет командиров проходил бурно, но не пришел ни к какому решению. И тут к нам нагрянула большая группа партизан. Среди них была девушка, которая сразу обратила на себя внимание. Красивая, маленькая и юркая, в боевых доспехах, девушка смело направилась к нам. И тут мне опять вспомнилась Ирина. Я хотел представить ее в образе этой милой мужественной девушки. Именно такой мне виделась Ирина. Девушка подошла к танку и смел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здесь главный из команд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 ты, — удивились танкисты. — Главного ей подавай. А с рядовыми танкистами ты и разговаривать не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тобой разговаривать, — девушка указала рукой на меня и засмеялась: — У тебя не только никаких знаков отличия нет, но и на губе ни одного волоска еще не вы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безудержно расхохотались. В полку у нас совсем не было женщин, и эта девушка показалась всем каким-то необыкновенным, ярко распустившимся цветком. Огрубевшие солдатские сердца враз растаяли и загорелись жарким пламенем. Каждый старался перекинуться с ней хотя бы одним словечком, каждый хотел, чтобы девушка наградила его своей добр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со мной, сестренка, я ус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 него усы? Это просто недоразумение. Лучше уж со мной покалякайте, у меня и усы, и борода есть, — кричит издали огромного роста старшина-танкист и машет девушке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годня, как на грех, побрился. — Это капитан Кропычев поддался настроению солдат и тоже начал шутить и см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утили и хватит, — нахмурилась девушка. — Что это вы здесь столпились? Налетят немецкие самолеты, и от вас одни щепки останутся. Лучше помогли бы нам пробраться к своим. Наши на том берегу с немцами дерутся, помощь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звестен брод через реку? — спросил Кропычев. — Вплавь мы пройти не мо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звестен! — горячо заговорила девушка. — Следуйте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огда мы спустились вниз по реке, партизаны указали брод. Мы переправили танки прямо перед носом у немцев и с ходу вступили в бой. Приказ командования был успешно выполнен. А потом наш полк пошел на запад, и танкисты долго еще вспоминали эту чудес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много лет. И когда мне вспоминался Киев, то перед глазами неизменно вставали давние и трудные годы войны. Я всегда мечтал побывать в Киеве, походить по улицам этого великого города! И еще думалось мне, что удастся встретить кого-нибудь, кто видел и знал Ирину Кравченко. Однажды мы с партизаном Кали Утегеновым совсем было уже собрались в Киев, но поездка в тот раз сорвалась. Моя мечта осуществилась только через двадцать лет.</w:t>
      </w:r>
    </w:p>
    <w:p>
      <w:pPr>
        <w:pStyle w:val="Level2"/>
        <w:rPr>
          <w:rFonts w:ascii="Times New Roman" w:hAnsi="Times New Roman" w:cs="Times New Roman"/>
          <w:color w:val="auto"/>
        </w:rPr>
      </w:pPr>
      <w:r>
        <w:rPr>
          <w:rFonts w:cs="Times New Roman" w:ascii="Times New Roman" w:hAnsi="Times New Roman"/>
          <w:color w:val="auto"/>
        </w:rPr>
        <w:t>ПЕР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шный красавец Ил-18 стремительно набирает высоту. Через некоторое время на горизонте встают остроконечные вершины гор, и многослойные облака надолго скрывают от глаз пассажиров землю. Короткая остановка в Ростове-на-Дону, и мы летим курсом на Киев. Киев! Этот город грезился мне в солдатских снах двадцать долгих лет. Каков ты сейчас, древний и вечно молодой город, какие люди ходят по твоим широким проспек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идет прямо на запад. Нас порою окутывают густые облака, а иногда вдруг открывается впереди огромная синяя яма, и нам кажется, что самолет, лишенный опоры, проваливается в нее. Но это впечатление обманчиво: стрелка высотомера стоит на одном месте. Вдруг впереди возникает огромный белоснежный перевал. Создается впечатление, что мы летим над высокими горами, и надо немедленно сворачивать в сторону либо набирать высоту, не то самолет врежется в гору. Самолет, действительно, поворачивает и летит вдоль гребня причудливых туч, так похожих н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нова огромное облако. Наш лайнер с ходу таранит его, и за окнами наступает зловещая мгла. Самолет подрагивает, гул моторов становится слышнее. Наконец самолет пронизал облако, и перед нами открылась земля. Она все ближе, все явственнее проступает в сумерках. Внизу виднеются редкие огоньки. Панорама явно не похожа на киевскую. Пассажиры заволн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Киев? Разве мы не увидим его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шел на посадку, и уже через несколько минут мы узнали, что приземлились в Борисполе. Отсюда до Киева — тридцать два километра. Мы вышли из самолета и увидели перед собой небольшое здание аэровокзала. Мы надеялись, что нас, журналистов, встретят наши коллеги. Но это ведь не Киев, а они, должно быть, ждут нас там. И тут я услышал оживленный смех своих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кричал кто-то. — Встреча с Киевом уже началась. Видите, Кали уже обнимается с к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двух немолодых женщин, которые вели под руки сияющего Кали Утегенова. Оказывается, это были сестры Воронецкие, бывшие партизанки из отряда Кали. Одна из них, Надежда Воронецкая, была в отряде связной. Женщины о чем-то взволнованно разговаривали с Кали, то и дело слышалось: «Вася! Вася!» Так называли Кали в партизанском отря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Кали, обращаясь к нам, — вы прибыли на мою родную землю, на мою вторую родину — Украину! С сегодняшнего дня я буду вашим провод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правильно говорит, — поддержали его Воронецкие, — он наш родной человек, а вы будете нашими дорогими гостями. Угощение готово, в городе вас ждет лучший дом.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стро собрались и поехали в город. Широкое асфальтовое шоссе окаймлено густыми деревьями, их ветви протянулись почти к середине дороги. Едем по городу, я любуюсь яркими электрическими огнями, смотрю на красивые дома. В ту далекую осень 1943 года я навсегда запомнил этот город. Эти дома, эта пышная зелень чем-то неуловимо сильным притягивают меня к себе. Въезжаем на огромный мост через Днепр, и я пытаюсь восстановить в памяти давние события. Вот здесь стоял наш эшелон, кажется, здесь мы переправлялись через Днепр. Не было тогда красивейшего моста, не было столько яркого света. Наш маленький паром беспомощно метался по вспененным волнам седого Днепра. Теперь по мосту идут трамваи и автобусы, бесконечной рекой текут пешеходы. Это настоящие ворота огромного современ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риютили в гостинице «Украина». Это здание построено еще до войны и в ту пору было одним из красивейших на бульваре Тараса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вар Тараса Шевченко, где расположена наша гостиница, начиная от Крещатика, тянется далеко к западу. На пересечении двух улиц, на красном гранитном постаменте, возвышается величественный памятник В. И. Ленину. В 1943 году наш седьмой танковый полк, направляясь в Радомышль, проходил именно здесь, по этой улице. В ту ночь было темно, вокруг лежали развалины. Только шум танковых моторов нарушал тишину казавшегося вымершим города. По улицам украинской столицы шли русские и казахи, белорусы и грузины, татары, киргизы, узбеки... Шли те, кто под Москвой и Сталинградом, Курском и Харьковом громил фашистов. В то время тут не было памятника. Но мне чудится сейчас, что Ленин стоял здесь и тогда, приветствуя и вдохновляя воинов Советск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леко за полночь к нам в комнату зашел Кали. Ему тоже не спалось. Он широко распахнул окна, облокотился на подоконник и долго молча смотрел на расцвеченный огнями город. Потом обернулся к нам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жить без этих замечательных мест. Люблю Киев и тоскую о нем, как о самом дорогом человеке. Если бы я был богатырем, я бы прижал к груди всю эту каменную громаду, расцеловал бы всех людей. Без Украины, ребята, моя жизнь была бы намного беднее. Какие замечательные люди живут здесь! Вы завтра встретите их и сами убедите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долгой показалась нам эта первая ночь в Киеве. Мы с нетерпением ждали встречи с великим городом, с его людьми.</w:t>
      </w:r>
    </w:p>
    <w:p>
      <w:pPr>
        <w:pStyle w:val="Level2"/>
        <w:rPr>
          <w:rFonts w:ascii="Times New Roman" w:hAnsi="Times New Roman" w:cs="Times New Roman"/>
          <w:color w:val="auto"/>
        </w:rPr>
      </w:pPr>
      <w:r>
        <w:rPr>
          <w:rFonts w:cs="Times New Roman" w:ascii="Times New Roman" w:hAnsi="Times New Roman"/>
          <w:color w:val="auto"/>
        </w:rPr>
        <w:t>СВЯЩЕН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человеком, с которым наша делегация журналистов встретилась на другой день, был Сидор Артемьевич Ковпак — легендарный партизанский полководец, дважды Герой Советского Союза. Прежде чем навестить его, мы с Кали решили позвонить в Президиум Верховного Совета Украины, где тогда работал Ковп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говорите? Из Киева? — спросил Сидор Артемьевич. — Добро пожаловать! Жаль, что не предупредили раньше, я как раз собирался уезжать по делам. Впрочем, поездка отменяется. Прошу вас ко мн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й группой мы немедленно поспешили к Дому правительства. Здание Верховного Совета Украины расположено между двумя зелеными парками — имени Первого мая и Советского. Оно довольно масштабно и красиво. Левое его крыло напоминает большую дугу. Во время войны фашистские оккупанты разрушили здание и разграбили имущество, но после войны по проекту архитектора В. Г. Заболотского оно было вновь восстановлено. Главный вход в здание украшен гербом Украины. Мы задержались в пути, рассматривая великолепную внутреннюю отделку здания, архитектурное оформление. Когда мы вошли в приемную, навстречу нам, оторвавшись от телефона, поднялась молодая белокур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улыбнулась она. — Уж не заблудились ли вы? Я только что разыскивала вас по телефону. Сидор Артемьевич ждет вас,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Артемьевич Ковпак встретил нас прямо у порога своего просторного кабинета. Был он человеком среднего роста, полный, седобородый. Борода несколько удлиняла лицо. Однако это не нарушало своеобразной мужественной красоты старого партизана. Наоборот, мне он показался привлекательным, настоящим богатырем. Сидор Артемьевич и Кали Утегенов крепко обнялись, а с нами Ковпак поздоровался за руки и всех пригласил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 рас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на Украину я побывал у заместителя Председателя Президиума Верховного Совета Казахской ССР Капитолины Николаевны Крюковой. Разговорились о предстоящей поездке, и Капитолина Николаевна с сожаление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е или нет, а я ни разу не побывала в Киеве. Знаю, что это очень хороший город, все, кто там побывал, обычно с восхищением рассказывают о нем. Но мне вот не повезло: собиралась поехать, да все как-то дела не отпускают. А вы подготовились к дороге? — вдруг спросила меня Капитолина Николаевна. — Захватите подарки своим будущим друзьям? Или не подумал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тился я, — не успел. Вчера только вернулся из отпуска, а завтра уже надо выле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проговорила Капитолина Николаевна, — времени у вас действительно не было. Ну, ничего. Мы сейчас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добрали красочные альбомы с видами Алма-Аты, значки, выпущенные в честь сорокалетия Казахской ССР, блокноты. Капитолина Николаевна и от себя приготовила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идим в кабинете у Сидора Артемьевича Ковпака. Кали долго и подробно расспрашивает его о здоровье и самочувствии, потом поочередно представляет нас ему. Когда очередь дошла до меня, я передал Сидору Артемьевичу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и непринужденно началась наша дружеская беседа с прославленным партизаном и выдающимся государственным деятелем Украины. Ковпак рассказал нам о положении дел в республике, о больших задачах, которые решает украинский народ. Он говорил с нами так, как будто мы ежедневно встречались с ним и занимались одним делом. Ковпак располагал к себе приветливостью, доверием к людям. Его легко было слушать, приятно с ним бесе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 рассказывал мне Кали, хорошо знавший Ковпака, — очень мягкий, скромный, добрый и вежливый. Но вместе с тем, он и безмерно смелый, принципиальный и реш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собенно пристально разглядывал Ковпака, то мне казалось, что я нахожу в нем эти черты. Но стоило чуть отвлечься, и перед тобой — обыкновенный старый человек. Правда, много переживший, умудренный большим житейским опытом. Таким он у меня навсегда и останется в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посмотрели наш город? — спросил Сидор Артем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ти ничего не видели,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видели? — возразил кто-то из товарищей. — По Крещатику ходили, стадион смотр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наш большой, всю жизнь смотри на него — не насмотришься, — сказал Сидор Артемьевич. — Надо вам во всех примечательных местах побывать, своими глазами вс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впака мы пробыли довольно долго. На прощанье сфотографировались с ним, поблагодарили за беседу. Сидор Артемьевич проводил нас и пожелал хорошенько познакомиться с городом. У подъезда нас ожидал уже легкий автобус. Нам попался такой разговорчивый экскурсовод, что мы только диву давались. Он сразу же завладел всем нашим вниманием и не отпускал нас из своего поля зрения во все время продолжительной поездки по г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нь мало времени, — сказал экскурсовод. — За один день вам не запомнить всех достопримечательностей. Наш Киев — город особенный. Поэтому я буду рассказывать о нем по дороге. Собирайтесь кучкой и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урсовод привел нас на площадь и показал на гранит из черной глыбы. Этот черный квадрат установлен в память о киевских рабочих, погибших в октябрьские дни 1917 года. Мы возложили к подножию памятника живые цветы и несколько минут постояли в полном молчании. Как мы узнали позже, именно с этого священного места начинаются маршруты всех экскурсий.</w:t>
      </w:r>
    </w:p>
    <w:p>
      <w:pPr>
        <w:pStyle w:val="Normal"/>
        <w:ind w:left="0" w:right="0" w:firstLine="432"/>
        <w:jc w:val="both"/>
        <w:rPr/>
      </w:pPr>
      <w:r>
        <w:rPr>
          <w:rFonts w:cs="Times New Roman" w:ascii="Times New Roman" w:hAnsi="Times New Roman"/>
          <w:color w:val="auto"/>
          <w:sz w:val="20"/>
          <w:szCs w:val="20"/>
        </w:rPr>
        <w:t>Город поразил нас. Киев стоит на крутом изрезанном оврагами правом берегу Днепра. Древний город богат историческими памятниками. Самый примечательный из них — Софийский собор, построенный руками зодчих древней Руси еще в 1037 году. Этот собор постоянно обновляется и реставрируется. До наших дней сохранилось множество старинных росписей и орнаментов, интересных древних рисунков. Софийский собор сейчас является как бы архитектурным заповедником. Он сохраняется украинским народом как свидетель многих важнейших исторических событий. После Переяславской рады 1654 года, где было принято решение о воссоединении Украины с Россией, киевляне поклялись в Софийском соборе хранить вечную дружбу с русским народом. А в 1709 году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дал здесь царский обед в честь победы над шведами под Полт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а и Киево-Печерская лавра. Сооружения лавры занимают огромную площадь в юго-восточной части города. Основан монастырь, по преданию, в 1051 году. Первые монахи проживали тогда в естественных пещерах, что и дало впоследствии имя Киево-Печерской лавре. Вокруг лавры простираются дремучие леса. Около нее захоронены 34 героя Великой Отечественной войны. На каждой могиле лежит мраморная плита. Среди этих героев мы узнаем знакомые имена. Это генерал-полковник М. П. Кирпонос, погибший в 1941 году, капитан Н. Шолуденко, первым ворвавшийся на своем танке в Киев в ноябре 1943 года. Здесь же, на видном месте, могила неизвестного солдата с памятником Славы и Вечным огнем. Увековечен в памятнике и образ прославленного полководца минувшей войны генерала армии Н. Ф. Ват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одишь по Киеву, то почти на каждой улице встречаешь памятные места, отображающие историю древнего города. На площади перед Софийским собором стоит памятник Богдану Хмельницкому, у здания университета — Тарасу Шевченко, на улице Коминтерна — герою гражданской войны Николаю Александровичу Щорсу. Видели мы и домик, где останавливался А. С. Пушкин, и многое другое. Но особенно приятно нам было побывать в доме-музее Тараса Шевченко. Когда мы были у памятника великому поэту, Кали Утегенов подошел к экскурсовод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достаточно насмотрелись всего, теперь вези нас в дом нашего поэта. Мы хотим посмотреть, как жил в Киеве Тарас Ше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ять — «наш поэт»? — ревниво спросил экскурсо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рас Григорьевич, — заговорили мы наперебой, — много своих знаменитых произведений написал у нас, в Казахстане. Неужели вы не знает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Тарас Григорьевич вырастил городской парк в Киеве из черенков того самого дерева, которое он посадил когда-то на Мангышл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поняв, в чем дело, заулыбался экскурсовод, — Тарас Григорьевич Шевченко для всех нас родной и близкий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музей поэта стоит на улице Шевченко. Это небольшое одноэтажное строение под железной крышей. Когда знакомишься с музеем, то в памяти невольно возникают слова нашего великого земляка, писателя Мухтара Ауэзова.</w:t>
      </w:r>
    </w:p>
    <w:p>
      <w:pPr>
        <w:pStyle w:val="Cite"/>
        <w:rPr>
          <w:rFonts w:ascii="Times New Roman" w:hAnsi="Times New Roman" w:cs="Times New Roman"/>
          <w:color w:val="auto"/>
        </w:rPr>
      </w:pPr>
      <w:r>
        <w:rPr>
          <w:rFonts w:cs="Times New Roman" w:ascii="Times New Roman" w:hAnsi="Times New Roman"/>
          <w:color w:val="auto"/>
        </w:rPr>
        <w:t>«Такие великие таланты, как Шевченко, — писал он, — одни могут заполнить бесплодную пустоту, образовавшуюся за многие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домике Шевченко жил весну и лето 1846 года. Здесь он создал «Русалку» и другие произведения, написал картину «Вид Киева». В музее хранятся произведения поэта, одежда, которую он носил в ссылке, кисти, краски, мольберт. Здесь находится и рубашка из белого холста с вышивкой, сделанной родной сестрой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Тараса Шевченко, изображающая Киев, очень интересна. Человек, впервые попавший в город, должен, по моему мнению, прежде всего познакомиться с этой картиной. Правда, она показывает панораму старого Киева, но именно это помогает лучше увидеть сегодняшний город. На картине Шевченко прямо в центре города изображены холмы, разделенные оврагами и ямами, а Крещатик представляет долину между этих гор. С какого конца города ни пойдешь — все дороги ведут к Крещ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сегодня Крещатик? Это сравнительно небольшая, но очень широкая и просторная улица. Здесь находятся лучшие магазины и кафе города. Своеобразно расположена на Крещатике гостиница «Москва». Огромное здание в двенадцать этажей, будто не желая заслонять красоту Крещатика, стоит несколько поодаль, на холме. В то же время гостиница «Москва» своей обособленностью дополняет красивейший ансамбль Крещатика. Множество лестниц и расположенных в разных местах маленьких площадей словно бы рассеивают скопление людей. Многолюдность этих мест не бросается в глаза. Ниже гостиницы «Москва» — здание консерватории. Дальше можно увидеть и магазины, прилепившиеся по склонам многочисленных ущелий. Разнообразные по стилю, построенные в разные эпохи дома гармонично сливаются в один общий характерный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сегодня Крещатик. Его неподражаемая красота особенно проявляется в вечерние часы, когда улица расцвечивается огнями реклам. На улице шумно, бесконечным потоком идут троллейбусы, автобусы, легковые автомобили. И, конечно же, множество людей. Но они не спешат, как это наблюдается, например, в Москве. Люди идут степенно,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с прогулки по городу довольно поздно, усталые, но довольные. Хотелось сейчас же лечь в постель, чтобы, встав поутру, снова отправиться в удивительное путешествие. Но нам с Кали отдохнуть не пришлось. В коридоре Кали остановила дежурная и сообщила, что его давно уже разыск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ожидает ваш друг-партизан, — сказала она и взяла Кали под руку. — Он уже несколько раз приходил за вами и поручил мне привести вас к нему, как вы только появитесь.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 ушел вместе с дежурной, а спустя некоторое время вернулся за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приглашает к себе мой товарищ, — проговорил он, — отказываться просто неудобно. Сейчас же едем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низ и у подъезда, рядом с машиной, увидели худощавого, светловолосого, чуть сутулившегося человека. Острый нос, глубоко посаженные глаза и овальные, в морщинах, щеки показались мне знакомыми. Я обратил внимание на его одежду. Он был в стареньком, полинявшем пиджаке, в стоптанных, ободранных желтых ботинках. Костюм явно не подходил для торжественного свидания с товари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ячек, — сказал он, крепко пожимая мне руку, — Алексей Васильевич. — Потом, перехватив мой внимательный взгляд, добавил смеясь: — Удивляетесь моему наряду? Ведь я — автомобилист. Как надену добрый костюм, обязательно под машиной приходится полазить. Вот и стараешься приспосабливаться к обстановке. Но на этот раз, не сомневайтесь, доставлю вас с ветерком. Садитес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Алексей Васильевич на западной окраине города, довольно далеко от центра и по дороге успел рассказать нам о многом. Старые партизаны делились новостями, вспоминали друзей, знакомых. Крячек на своей машине частенько объезжает их и хорошо знает, как живут бывши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было и дома. Гостеприимный хозяин жил в просторной двухкомнатной квартире. Жена хозяина уехала с внучатами погостить у родителей в деревне, и нас принимала в доме его старшая дочь Мария. Украинское гостеприимство ничем не уступает казахстанскому. Нам с Кали пришлось в этот вечер довольно трудновато... Мария просто не давала нам передохнуть, беспрестанно уго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ешьте, — подбадривала нас Мария, предлагая блюдо за блюдом. — От еды человек крепче делается и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шучивались, но старались не обижать хозяйку и отдавали должное ее кулинарному искусству. Потом мы усаживаемся в кружок, и Кали с Алексеем Васильевичем начинают свой долгий партизанский разговор. Они перебивают друг друга, горячатся. Прошли годы, но старые друзья, вспоминая прошлое, говорят обо всем так обстоятельно и подробно, словно все это было 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нишь, как мы к тебе с Поповым ночью заходили? — спрашивает 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колаем-то? Как же не помнить? — улыбается Алексей Васильевич. — Мы еще упрашивали вас остаться, подождать, когда Днепр замерзнет получше. А вы не послушались и у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лицаи арестовали нас, мы подумали: конец пришел, отпартизанились, — вспоминает Кали. — Но нет, нам повезло, удрали. Смерть по пятам гналась за нами. Удивляюсь, как только живы остались. Видно, правильно говорят, что смелого пуля ми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мню, как вы тогда рассказывали об этом, и тоже удивлялась, — вступает в разговор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где тебе помнить? — Кали улыбается, словно поддразнивая Марию. — Ты тогда в пеленках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вы, — обиделась Мария. — Я лежала на печке и все слышала. А сколько раз я вам на руки поливала, когда вы умывались? Вы еще говорили тогда: «Неси полное ведро, а то грязь не отм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было, Муся? — переспрашивает Кали и весело смеется, но вдруг лицо его грустнеет. — Тогда ты и вправду была совсем маленькой. А теперь уже мать троих детей. Тяжелое мы время пере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споминали минувшее, а перед моими глазами вновь вставала Ирина. Она тоже была подпольщицей, возможно, знала и Крячека. Несколько раз я порывался спросить об этом у Алексея Васильевича, но что-то сдерживало меня. Скорее всего, я боялся получить отрицательный ответ. Скажет, что не знает никакой Ирины, и тем огорчит меня. Но Алексей Васильевич заметил мое волнение и сам нач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то хотите спросить меня? — сказал он. — Я знаю, что вы участвовали в боях за Киев. Возможно, у вас есть здесь знакомые? Так мы поищем и, глядишь, найдем. Нам это частенько приходится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 военное время знакомства? Бои, походы, сегодня увидел человека, а назавтра потерял его навсегда, — так ответил я тогда Алексею Васильевичу, а сам подумал: «А что я теряю, надо расспросить его». И я торопливо и сбивчиво рассказал о том, что услышал про Ирину Кравченко. Крячек слушал меня внимательно, опустив голову. Потом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о какой Ирине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равченко, — ответил я, и сердце мое учащенно забилось: «Неужели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вченко, Кравченко... Имя это мне будто знакомо, — задумчиво проговорил Алексей Васильевич. — Возможно, что это и она. Было это в начале 1942 года, да, да, именно сорок вто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знаете ее? — обрад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рассказу выходит, что она, — сказал Крячек, — но это очень длинная история. Когда вы уезжаете? Нам потребуется мног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никуда не поеду. Останусь с вами, пока все не у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сто сказал Алексей Васильевич. — Машина у меня своя, куда потребуется, туда и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казахстанские журналисты выехали в Кишинев и Одессу, а мы — Кали, Алексей Васильевич и я — отправились в Переяслав.</w:t>
      </w:r>
    </w:p>
    <w:p>
      <w:pPr>
        <w:pStyle w:val="Level2"/>
        <w:rPr>
          <w:rFonts w:ascii="Times New Roman" w:hAnsi="Times New Roman" w:cs="Times New Roman"/>
          <w:color w:val="auto"/>
        </w:rPr>
      </w:pPr>
      <w:r>
        <w:rPr>
          <w:rFonts w:cs="Times New Roman" w:ascii="Times New Roman" w:hAnsi="Times New Roman"/>
          <w:color w:val="auto"/>
        </w:rPr>
        <w:t>ТАИНСТВЕН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несколько часов мы в пути. Коричневая «Победа» мчит нас по дороге на Харьков. Справа и слева от шоссе тянутся леса. Они то подступают к дороге редкими опушками, то уходят вдаль сплошными темными массивами. Степь здесь переменчивая, холмистая, не такая, как у нас в Казахстане — ровная и безбрежная. Часто попадаются речушки, тонкие, болотистые лужайки. Каждый клочок земли распахан и ухожен, мы нигде не видим сорной травы. Изредка среди полей стоят одинокие деревья, похожие на большие зеленые грибы. На полях и на огородах мелькают белые платки женщин. Слышатся ровные, мелодичные украинские напевы. Кажется, что это поет сама природа: степи, поля, леса. Песня то затухает, то вспыхивает вновь, но она слышна повсюду и сопровождает нас на всем нашем пути. Мы останавливаемся на опушке леса, выходим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есть украинская земля, — взволнованно говорит Алексей Васильевич. Он жадно вдыхает запахи степи и леса, щурится, подставляя морщинистое лицо под ласковые лучи солнца: — Я не крестьянин, я — врач. Но до чего же люблю вид вспаханного поля, запахи скошенного сена и свежей соломы. А лес просто завораживает, околдовывает меня. Может быть, кому-нибудь и покажется странным, но я, старый горожанин, ни одного дня не прожил бы без этих мест. Вы думаете, я купил эту машину потому, что у меня были лишние деньги? Вовсе не по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мы, подпольщики, подвергались постоянной опасности. И когда наше положение становилось особенно безвыходным, мы уходили в леса, и они давали нам приют, оберегали нас. А сколько беженцев перевидали эти леса! В трудные для человека дни я заметил: его почему-то неодолимо притягивает к себе родная земля. Я часто задумывался над этим и часто спрашивал себя: «И что же за сила у этой земли? Много на свете прекрасных мест, но нет нигде дороже родных полей и лесов, родного неба и солнца, даже ветра, дождя и бури. Человек всегда стремится на свою родину. Даже умирая, он хочет, чтобы его укрыла своя земля». Я думал тогда: останусь жив, разберусь во всем, открою этот секрет земли. Моя машина пробежала уже сто тысяч километров, а мне все хочется ездить, ездить. Удивительно преображается наша земля. Проеду, допустим, сегодня по этой дороге, а возвращаюсь назавтра и вижу что-то новое. И все сильнее люблю я свой край и никак не могу налюбовать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тъехали от Киева на порядочное расстояние, за руль сел Кали. Мы с Алексеем Васильевичем устроились на заднем сиденье, усевшись поудобнее, он повернулся ко мне, улыбнулся своей доброй улыбкой и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ас не удивляет такое начало нашей беседы. Может показаться, что все мои рассуждения ровным счетом не имеют никакого отношения ни к Ирине, ни к тому, о чем я хочу вам рассказать. Но это не так. Человек, который не умеет любить свою землю, не сумеет в трудную пору и защитить ее. Война преподала мне на этот счет немало суровых уроков. Такие люди при случае легко становятся изменниками, предателями. Наша Ирина тоже стала жертвой подобных людишек. Слушайте, я расскажу вам, как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сентября в ту пору был дождливым. Облака с утра затягивали небо, а к вечеру обычно хлестал холодный ливень. Как-то уже за полночь мы сидели с Дмитрием в хате и слушали надоедливый шум дождя. На душе было тоскливо. Дмитрий уронил голову на подоконник, сгорбился, сник. На него жалко было смотреть. Вдруг он поднялся и хриплым, клокочущим голос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уже не раз задавал мне этот вопрос. Он был на несколько лет моложе меня, горячий, неуравновешенный. Перед войной Дмитрий учился в Киевском государственном университете и, когда немецкие войска подошли к городу, вместе со своими товарищами остался оборонять его. Киев пал, начались массовые казни, и он укрылся в деревне. Я тоже пришел в село Козино. Тут мы с ним и встретились. Эта встреча не принесла радости ни мне, ни ему. Оба молчали в тот вечер и думали об одном и том же: что делать нам, как быть дальше? Поэтому вопрос Дмитрия не был для меня неожид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как думаешь?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 раздумывать? — вспылил Дмитрий, зло ударил кулаком по столу и болезненно скривился. — Ты поступай, как знаешь, а я завтра же убью какого-нибудь полицая, заберу оружие и уйду в 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во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 Дмитрий раскраснелся, глаза его заблестели. — Чем так сидеть и прятаться, лучше уж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от нас не убежит. В этом деле спешить не следует. Если мы и вздумали бы бегать от нее, она все равно нас в свое время нагонит. Давай лучше подумаем, как вместе, группой или отрядом, собраться. Вот это было бы дело. Что, если в Киев пр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иев? — спросил Дмитрий. —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ты удивляешься? Студенты, пожалуй, не все ушли из города. Может быть, кто и на подпольной работе оставлен. Надо разыскать нужных нам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ам поверят? — Дмитрий испытывающе посмотрел на меня. — Откроют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оверят, — твердо сказал я, — значит, ты был плохим комсомольцем, ненадежным товарищем. Тогда лучше сиди в деревне и никуда носа не высов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дудки, — Дмитрий сорвался с лавки и стал прохаживаться по избе. — Я сумею доказать, какой я есть в действительности. Посоветуй, что делать, и мы можем двинуться в Киев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вам правду, у меня не было никакой надежды на то, что Дмитрий сможет связаться с кем-нибудь в Киеве. Но к тому времени я уже знал, что мой хороший знакомый Александр Дубров находится в Дарнице, в лагере военнопленных. Человек он военный, член партии. Если его освободить, то он поможет организовать отряд, командовать им. В то время нам казалось, что воевать умеют только военные, и каждый солдат представлялся нам полководцем. Словом, прежде чем ехать в Киев, мне надо было побывать в Дарнице и подробнее разузнать об Александре Дуброве. Дмитрий стоял и ждал моего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шь, можем выезжать завтра, — сказал я Дмит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обрадовался он и тут же начал укладыва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хать в Киев нам не удалось ни завтра, ни послезавтра. За окнами послышались выстрелы, на улице поднялась суматоха. Мы выскочили во двор, кругом густая темень, проливной дождь. Выстрелы неожиданно стихли, и село снова заме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ог быть? — думал я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дом, молча расселись по углам. Дмитрий убавил свет в лампе, стало совсем темно. И тут за дверью послышался какой-то шум. Мы замерли в ожидании. Кто-то робко поцарапал по двери, мне почудился шепот и стон. Дмитрий вскочил и подошел к п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тихо спросил Дмитрий, но ответа не по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 приказал я ему, — скорее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дверь и у порога в дождевой луже увидели человека, скрючившегося в жалкий комочек. Мы подняли его, перенесли на мою кровать. Прибавили огня в лампе и тут разглядели, что перед нами девушка, совсем молоденькая, лет восемнадцати. Я быстро снял с нее промокшую насквозь одежду, разбитые грязные сапоги, пощупал пульс, Дмитрий заметил на белой кофточке бурое пятно крови. Ранена. Пуля задела бок, повредила ребро. Я быстро обработал рану, наложил повязку. Девушка оставалась без сознания. По ее изможденному, усталому лицу можно было заключить, что она прошла большую и трудную дорогу, прежде чем оказаться у нас. Только часа через два она стала постепенно приходить в себя. Открыла глаза, застонала и снова опустила веки. Потом осторожно, из-под ресниц, оглядела нас, резко приподняла голову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нахожусь? — руки девушки скользнули за спину. Мы поняли, что она приняла нас за врагов и ищет свое оружие. Но пистолет Дмитрий взял у нее еще тогда, когда мы внесли ее в хату. Он тогда же почистил оружие и оставил при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те, — сказал Дмитрий, вынул из кармана пистолет и передал ей. — Можете проверить: патроны все це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 — строго спросила девушка, когда пистолет оказался у нее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обыкновенные люди, — Дмитрий пожал плечами и зачем-то протянул к ней руки ладонями к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в этом. — Девушка проворно спрятала оружие под одеяло, уронила голову на подушку и закрыла глаза. Дышала она тяжело и прерывисто. Потом она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за днями, а мы никак не могли собраться в Киев. Дмитрий волновался, хотя и старался скрыть это. Но я видел, что его тяготит бездействие и неопределенность нашего положения. Но что нам оставалось делать? Не бросать же раненого человека без присмотра и помощи? Кругом немцы, полицаи, да и шпиков приходилось опасаться. Потом я нужен был и как врач. Дмитрий видел, как складывались дела, и, казалось, примирился с создавшейся обстано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л он мне, — как ты решишь, так и будем действовать. Мне, пожалуй, теперь все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ак сокрушаться, поговорил бы с девушкой, — посоветовал я. — Вы с ней почти одногодки, легче будет найти общий язык. Расспроси, откуда она пришла, что делала в селе. Может быть, она-то нам и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я до сих пор ее не расспрашивал, не говорил с ней! Вместо ответа она сама мне допросы учиняет. «Сколько студентов обороняло Киев? Есть ли среди них коммунисты? Почему ты, то есть я, здесь, а не в городе?» Она почему-то думает, что во всем теперешнем ужасе виноват я один. Мало этого, она прямо в глаза мне так и сказала: «Как же немцам не занять Киева, если человек, который должен был защищать город, удрал за сто километров в деревню?». Вот и поговори с ней после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девушки поразили меня в самое сердце. Действительно, почему отступает наша армия? Почему я и многие тысячи других оказались в тылу врага и вынуждены скрываться? Ведь фашисты, по существу, ни одного дня не должны быть в Киеве, на нашей советской земле. Как же так случилось? Что делать? Ждать, когда придет Красная Армия, а они устраиваются здесь по-хозяйски: строят казармы, заводят свою полицию. А может быть, и я виноват во всем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 попросил я брата. — Выйди-ка на минутку на улицу, постереги, а я сам с ней по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Дмитрий хмуро посмотрел на меня и вышел, зло хлопнув дверью. А я открыл дверь в комнату, где лежала раненая, и спросил разрешения в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пожалуйста, Алексей Васильевич, — пригласила девушка и приподнялась с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е, — приказал я. — Вам вставать еще рано, температу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емпература как раз и поднимается потому, что лежу без движения. — Она встала и, закутав ноги одеялом, присела на край кровати. Щеки ее немного порозовели, и девушка на первый взгляд казалась здор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врач, а я и не знала. Это мне ваш брат рассказал. Хорошая профессия. Я тоже мечтала; стать врачом. Думала, что учеба не убежит от меня никуда. А тут война... — Девушка умолкла на минутку и вдруг спросила: — Вы давн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родился и вырос. Работал в Каневе. После института меня направили туда из К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ойна нач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и в окружение, хотели пробиться к своим, но не сумели перейти линию фронта? К тому же армия отступила далеко на восток... Вы это хотите мне сказать, славный воин? — Девушка, скептически улыбнулась. — Все говорят одно и то же. Неужели нельзя придумать ничего умнее? Мне все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допрос? — обиде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именно так просила она называть себя, когда мы с ней познакомились) низко опустила голову и долго сидела в глубоком раздумье. Своими маленькими, слабыми пальцами она теребила ворс одеяла, скручивала ворсинки и вновь распушивала их. Подняв голову, глубоко и тяжело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нагрубила вам. Не мне допрашивать и осуждать. Придет время, народ сам разберется, кто прав, кто виноват. Я просто от обиды говорю так. Больно смотреть на все, что происход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читал себя серьезным человеком и никак не думал, что такая вот неоперившаяся девчонка скажет мне столько значительных и правдивых слов. Я оказался в затруднении, мне нечего было сказать в свое оправдание. Мне многое было неясно. Очевидно, я не знал того, что знала Ирина. Она уловила мое замешательство и заговорила вдруг спокойно и лас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почему вы сейчас не в Каневе? В трудное время человеку надо быть поближе к своим. Ведь в городе ваши сослуживцы, друзья, товарищи. Вас почему-то потянуло в глухую деревню, в свои родные места. Как это понять? Я спрашиваю это потому, что и сама поступила так же. Когда враги гнались за мной, я не кинулась бежать куда попало, а постаралась найти пристанище в родных местах. И, как видите, не ошиблась. И если бы меня кто-нибудь спросил, почему я так поступила, я бы также не смогла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здешняя? — удивился и обрадовался я. Мне казалось, что она теперь-то уж скажет, откуда и зачем пришла сюда, поможет нам. — Я рад, что у меня есть такая земля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жила в Переяславе, — словно бы и не заметив моих волнений, спокойно продолжала Ирина. — Я давно не была там и хотела с ней повидаться. Но разыскать не смогла. Никто не знает, куда она уехала. Искала маму и напоролась на немцев. Они были пьяные, еле отбилась от них. Вы сами видели, в каком состоянии я добралась д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 я не стал понуждать Ирину к откровенному разговору, хотя хорошо понял, что она не хочет сказать мне правду. Придет время, все расскажет сама. Назойливость может только повредить делу. К тому же стоявший на часах Дмитрий подал тревожный сигнал, и было не до разгов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едет со стороны села Вьюнищи, — доложил Дмитрий, — кажется, полицай. Заворачивает прямо к наш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заволновалась, но я тут же успоко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здесь вас никто не знает? — спросил я. — Нет? Хорошо. В таком случае на вопросы будешь отвечать так: ваш отец, Игнат Скорых, работает в Каневе заведующим районным отделом здравоохранения. Выглядит он таким образом: худой, рыжий, на глаза тяжело нависают лохматые брови. Говори, что немцы по какому-то делу послали его в Переяслав. В дороге разразился ливень, и отец вас оставил здесь. Ну и еще что-то в этом роде. Понятно? В эту минуту мне казалось, что полицай идет именно для того, чтобы арестовать Ирину и расправиться с ней. Я был так взволнован, что не мог владеть собой. Сердце подкатилось к горлу, я просто задых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ердито сказала Ирина, — идите в другую комнату и постарайтесь держать себ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 прихожую, взял в руки подвернувшийся нож и стал строгать какую-то палочку. Строгаю и смотрю в окно. Все тело дрожит, словно в лихорадке. Огромного роста полицай остановил свою повозку прямо у крыльца, бросил сыромятные вожжи и неуклюжей походкой направился в дом. Это был полицай Говкалло. Все в селе знали, что он подхалимничал перед немцами, всячески помогал им. Он готов был обвинить и предать врагам любого, и люди старались обходить его. Зачем он забрел сюда? Или кто донес, что здесь Ирина? Пока я собирался с мыслями, полицай уже стоял на пороге. Пристукнув каблуками сапог и вытянув свою длинную лапу вперед, он хрипло про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ая наполнилась густым запахом самогонного перегара. Полицай был зверски пьян, его качало из стороны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пес, разве ты не знаешь новых порядков? — полицай ткнул меня кулаком в грудь. — Почему не отвечаешь? Или тебе жить надоело? Смотри, скручу твою куриную шею и голову оторву к черт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не встречаемся с немцами, как вы, может чего и не знаем, — ответил я робко. Сказать этому бандиту что-либо резкое боюсь, чтобы не навредить Ир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знаешь, поучись у знающих, — наставительно сказал полицай. Он прошел к столу, тяжело опустился на стул и важно откинул голову. У полицая был такой вид, будто он держал в своих руках всю власть и вершил какие-то непосильные для других дела. — Выехал я давненько, но после дождя земля расползается будто каша. — Он с презрением говорил о земле, где родился и вырос. — Черти бы побрали эту землю. Кобылу выпросил у людей. Едва плетется, собачья скотина, по хозяину, видно, скучает. Устал шибко. Нет ли чего подкрепиться? Неси, чего сто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сподин полицай, нет у нас ничего, не прежние вре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 ты мелешь, собака? — полицай ударил кулаком по столу. — Не прикидывайся сиротой, я вижу тебя насквозь. Ставь по-хорошему, не то все вверх дном переверну. Уразумил? Неси попрово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 другой комнаты послышался голос И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к нам кто-то пришел? С кем ты там разговар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Кто там у тебя? Откуда? — Говкалло стрельнул в меня глазами, поднялся со стула и кинулся в другую комнату. Я попробовал преградить ему путь, но он отшвырнул меня, сунул руку в карман за револьвером и ногой распахнул дверь. — Да тут сидит сама красавица. Посмотрим, что за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е растерялась. Она сидела у большого зеркала и заплетала к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ицейский, — строго сказала Ирина, — вы же видите, что здесь находится женщина. Почему не постучались и не попросили разрешения? Или вас не обучали правилам хорошего 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тебя хорошо обучили, — рассмеялся полицай, — ишь, какие капризы выстав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же, — пригрозила Ирина. — Я вот скажу своему обер-лейтенанту про твои проделки, он живо расправит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Ирину и ужаснулся. Она подняла руку к голове, как раз ту, где было ранение. Чтобы не закричать от боли, Ирина крепко сжимала в зубах приколку. А Говкалло, привыкший к тому, что ему все подчиняются и лебезят перед ним, пустился в непристойные, оскорбительные для женщины рассуждения. Сощурив свои блудливые, заплывшие глаза, полицай хихикал и крив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если не секрет, как фамилия вашего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е знаете, он не из здешних, мы живем в Каневе. Он вчера вместе с моим отцом уехал в Переяслав. — Ирина вошла в роль. Она вдруг повернулась к полицаю, погрозила ему кулаком, затопала ногами и закричала: — Да как ты смеешь, нахал, меня допрашивать? Вон отсюда, паршив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калло остолбенел, растерялся и начал отступать от девушки. Вообще-то он не отличался большой храбростью, измывался только над слабыми. Но сейчас на него жалко было смотреть. Полицай пугливо озирался, заискивающе поглядывал на меня, ища защиты. Он вдруг сразу преобра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н! — завопил полицай. — Что вы? Как я смею вас допрашивать? Я ваш покорный слуга и преданный раб. Меня зовут Говкалло, Михаил. Да, да, Говкалло. Меня лично знает сам помощник начальника гестапо. Знаете, в сильный дождь, что был недавно, кто-то убил немецкого часового. Труп его нашли недалеко отсюда. А другого солдата тяжело ранили, в больнице лежит. Думали, что по пьянке друг в друга выстрелили, а когда раненый пришел в себя, то сказал, что на них напал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осмел стрелять в солдат фюрера? — спросила И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шукаем этих бандитов. Из Переяслава десять человек направили. Все разъехались по селам, а я сюда подался. Не беспокойтесь, фрейлен, убийцу поймаем. Мы тут всех подозрительных знаем наперечет. Стоит посадить одного-двух, и мы все выведаем. Господин помощник начальника гестапо не только живого, но и мертвого заставит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господин Говкалло, — сказала сурово Ирина. — Вы достаточно тут себя показали. Мы с вами еще встретимся и тогда, надеюсь, будем разговаривать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фрейлен, будьте здоровы. — Говкалло угодливо склонился и попятился к двери, осторожно прикрыл ее и вышел. Я пошел за ним. Садясь в телегу, полицай обиженно сказал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ты робкий малый и ничего не знаешь, кроме своего коновальского ремесла. Оказывается, ты хитер. Знаешь, как подкатиться под бок, да еще и без щекотки. В наше время это тоже не вредно. Продолжай в так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со зла стегнул кнутом вислобрюхую кобылу и поехал по раскисшей от дождей улице к центру села. Когда он скрылся, у меня точно гора с плеч упала. Немного успокоившись, я вошел в дом и сразу же направился к Ирине. Она лежала на кровати с закрытыми глазами. Пережитое, видно, далось ей нелегко. Лицо у нее побледнело, ресницы вздрагивали. Я залюбовался ею, так величественно проста и красива была она в эту минуту. Не открывая глаз, Ирина чуть слыш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Алексей Васильевич. Вы разве знаете этого негод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соседнего села. Перед войной куда-то исчез: не то в тюрьме сидел, не то за длинным рублем гонялся. А вот теперь объявился, у немцев в холуях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хуже, как иметь врага среди своих. Предатель разит из-за угла. Надо быть осторожным. — Ирина помолчала немного, потом снова обратилась ко мне: — Есть у вас здесь близкие люди? Надо предупредить их. Подумайте и о своем поло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 спросил я и смутился от мысли, что она может посчитать меня назойл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сегодня же вечером уеду. Вы же сказали, что опасность мне больше не угро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полежать вам еще несколько дней, — посовет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твернулась к стене и умолкла. Я понял, что она хочет остаться одна, и тихо вышел из комнаты. Погода улучшилась, выглянуло солнце, начала подсыхать земля. Вечер тоже выдался погожий. В этот вечер мы провожали Ирину в далекий путь. По дороге говорили о положении на фронте. Я пробовал было расспросить Ирину о киевских подпольщиках, об обстановке в городе. Но она от прямого ответа уклон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дует ждать каких-то указаний из центра, надо действовать самостоятельно. Подумайте и решите сами, что вам надо сейчас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шли молча. Я жалел о том, что Ирина не доверяет нам, скрывает от нас что-то. Однако чувствовал, что она приходила сюда неспроста и, может быть, очень скоро последствия ее визита будут нам известны. Прощаясь с нами, Ири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вам за все. Будете в Киеве, загляните в Дарницу. Прошу заходить ко мне. Спросите Кравченко, вам всякий покажет, где найти мен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 каких обстоятельствах мы повстречались с Ириной, — сказал мне Алексей Васильевич и надолго замолчал. Увлеченный его рассказом, я хотел сейчас же услышать продолжение истории об Ирине, о ее делах. «Вы же знаете, расскажите мне», — как бы говорил мой взгляд, обращенный к Алексею Васильевичу. Я долго крепился, но наконец не выдержал и снова обратился к собесед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вы, конечно, опять встречались с Ир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Алексей Васильевич, — встречались. В смутное время, в тяжелые дни, когда война бросала людей из края в край по военным дорогам, можно было случайно встретить друг друга. Так мы и встретились: совершенно неожиданно. Однако я не смог как следует поговорить с этой прекрасной таинственной девушкой. На другой день после нашей случайной встречи мы условились увидеться с ней, но ее схватили фашисты. Но это тоже очень длинная история, я расскажу вам ее, когда немного соберу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асильевич, словно желая уйти от тяжелых воспоминаний, перевел разговор в другое русло. Опять в машине послышались шутки и раскатистый смех.</w:t>
      </w:r>
    </w:p>
    <w:p>
      <w:pPr>
        <w:pStyle w:val="Level2"/>
        <w:rPr>
          <w:rFonts w:ascii="Times New Roman" w:hAnsi="Times New Roman" w:cs="Times New Roman"/>
          <w:color w:val="auto"/>
        </w:rPr>
      </w:pPr>
      <w:r>
        <w:rPr>
          <w:rFonts w:cs="Times New Roman" w:ascii="Times New Roman" w:hAnsi="Times New Roman"/>
          <w:color w:val="auto"/>
        </w:rPr>
        <w:t>ЛЮДИ В ПОЛОСАТ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Ирина ушла от нас, мы с Дмитрием стали поспешно готовиться к переходу в Киев. Но нас постигла неудача. По дороге в Киев, в селе Ерковцы, мы повстречали жандармов, и на этом «поход» был закончен. Нас арестовали, три дня держали без еды и питья, били, пытали. Допрос следовал за допросом. Жандармы очень хотели знать, зачем мы шли в Киев, кто послал, с каким заданием? Особенно их интересовали адреса людей, с которыми, по их убеждению, мы должны были встретиться в городе. Сидели мы с Дмитрием в разных камерах и не виделись друг с другом. Но мы еще в дороге договорились, как вести себя на допросах в случае ареста, и теперь твердили жандармам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сестра, вдова с малыми детьми, мы хотели забрать их к себе и за этим отправились в Киев. Вины за нами никакой нет. Жандармы так ничего и не добились от нас, но на волю не выпустили, а отправили в лагерь военнопленных, располагавшийся неподалеку от этого села. В лагере было очень много народу. Большинство пленных — раненые и больные, некоторые из них еле передвигались. Смертность ужасающая. К тому же охрана подолгу не разрешала убирать трупы, и в лагере то и дело вспыхивали эпидемии. Видя все это, я не выдержал и заявил охране, что я врач и хотел бы ухаживать за больными. Через некоторое время мне разрешили лечить раненых. Мое положение сразу же улучшилось, но я думал прежде всего не о себе, а о том, как облегчить страдания людей, как помоч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тем, что мне разрешалось свободно ходить по лагерю, я стал завязывать знакомства с военнопленными. Кое-что удалось сделать. Я со своими помощниками разыскал несколько командиров и комиссаров. Под предлогом, что они «опасно больны» или «неизлечимы», нам удалось освободить из лагеря немало людей. А это было очень важно. Как только фашисты устанавливали личность военнопленного командира или комиссара, следовал немедленный расстрел. Такой же участи подвергались евреи. В лагере были предатели, и мы опасались их больше, чем самих немцев. Они бродили в такой же полосатой одежде, как и все мы, но думали только о своей собственной шкуре. Выдавая охране офицеров и комиссаров, они надеялись купить этим свободу. Ради спасения собственной жизни предатели шли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одлец, которого я даже лечил и поддерживал, донес на меня, что я выдаю подложные справки и выпускаю на волю «жидов и комиссаров». Я, оказывается, не врач, а большевистский агент. Меня немедленно подвергли строгому допросу. Я знал, что меня ожидает в случае разоблачения, и приготовился к самому худшему. Однако на этот раз мне удалось выпутаться, и меня оставили в покое. Но это, как выяснилось позже, было не так. Я заметил, что за мной усиленно следят. Каждый мой шаг был на виду у охраны, каждое выданное мною свидетельство тщательно проверялось. Иногда даже назначалось новое обследование моих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дальше в таком положении стало просто невозможно. Меня и мою маленькую группу ждал неминуемый провал. А конец известен — петля или расстрел. Мы стали готовиться к побегу. Подобрали всех, кто мог передвигаться, и однажды глубокой ночью бежали из лагеря. Мы надеялись встретиться с партизанами и с этой целью много дней бродили по лесам. Но никого не встретили. Надо было искать какой-то выход. Больные совсем ослабели, раны у пленных начали гноиться. К тому же мы все были разуты и раздеты. Решили разойтись по селам и укрыться там до времени. Пошли в свое село Козино и мы с Дмитрием. Он во время побега вывихнул ключицу, и его мучали сильные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и те времена, когда мы могли идти и ехать куда угодно, — ругаясь и корчась от боли, говорил Дмитрий. — Теперь куда ни сунешься — всюду немцы, тюрьмы и полицаи. Неужели мы навсегда потеряли свободу? Неужели больше не видеть нам 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мы прожили довольно долго, и я понял, что в одиночку можно скрываться, можно сохранить свою жизнь. Но разве только для этого мы бежали из лагеря? И разве только для спасения собственной шкуры живем мы на свете? Красная Армия сражается с немцами, партизаны борются в тылу врага, а мы отсиживаемся в темном уголке. Нет, надо искать людей, организовываться. Один ничего не сделаешь, а вместе можно нанести немало вреда оккупантам. Но как подступиться к делу? Люди стали очень подозрительными, осторожными, сторонятся друг друга, избегают лишних разговоров. Все запуганы казнями, расстрелами, грабежами. Только попытаешься заговорить с кем-нибудь о партизанах, собеседник молча откланивается и уходит. И сам начинаешь бояться, как бы он не донес на тебя, не накликал беды на т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решил побывать в Переяславе. День, думаю, сегодня базарный, город совсем близко, почему бы и не прогуляться. Совсем было уже собрался ехать, но тут открывается дверь и в хату вваливается какой-то человек. Его лицо показалось мне знакомым, но я никак не могу припомнить, где и когда видел этого человека. А он между тем стоял у порога, усталый, в замызганном, испачканном глиной пиджаке, в рваных ботинках. Стоял и смотрел на меня каким-то униженным, прося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неужели не узнаете? — незнакомец шагает ко мне и бросается в объятия. — Я же Кир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что ты говоришь? Неужели это ты? — удивился я и бросился обнимат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аких сомнений быть не могло: передо мной действительно стоял Кирилл Розовик, сын известного в этих местах старого революционера, участника гражданской войны Ивана Розовика. Видно, кто-то донес фашистам на них, семью Розовиков стали преследовать. Старший сын Ивана Розовика, Ефим Иванович Розовик, работал прокурором в Переяславе. Как только оккупанты вошли в город, Ефим был расстрелян. Я слышал, что гестаповцы искали и Кирилла, даже как будто арестовали его. И вот он стоит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раток, — я обнял Кирилла и усадил его на стул, — нет теперь памяти у людей, война отшибла. Не узнал я тебя сразу-то. Рассказывай, где ты обитаешь, как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жу по свету, — тихо начал Кирилл. — Иногда днем, а больше ночами по селам хожу. Сегодня в Переяславе базарный день, немцы меня обязательно будут искать в городе, вот я и надумал сюда податься. Обошел уже всех знакомых, больше идти некуда. Подумал про вас, Алексей Васильевич, вот и пришел искать пристан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ел, — сказал я. — Расскажи, как поживают твои знакомые, у которых ты успел побывать? О чем говорят они, о чем дум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рассказывать? — вздохнул Кирилл. — Вы же знаете, что я командир, летчик, член партии. Боятся меня принимать знакомые. Ведь это грозит им смертью, оккупанты в таких случаях расстреливают целыми семьями. Когда приходишь, конечно, не гонят, а когда прощаешься с хозяевами, то больше уже не приглашают. В общем, встречают невесело и провожают также. Но я не обижаюсь на них — они из-за меня рискуют жизнью. Вот так и живу, от людей прячусь, а люди от меня. Бо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и ко мне пришел, чтобы напугать меня? — засмея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просто рассказываю вам, что со мной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ирилл, не думай ничего плохого. Я не из пугливых, смерти не боюсь. Нельзя жить и бояться смерти. Живи у меня, сколько тебе потре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рячо поблагодарил Кирилл. — Я всегда думал, что вы не оставите человека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ирилл поселился у меня в доме. Через него я познакомился с Григорием Спижевым. Он был специально оставлен Яготинской районной партийной организацией для работы в подполье. Мне очень понравился этот молодой рябоватый паренек. Он оказался медлительным, флегматичным человеком, не ведавшим, что такое робость и страх. Скорее наивный, чем хитрый. Спижевой обладал чуткой и открытой душой, ничего не жалел для своих друзей и товарищей. Однажды он поделился с нами своими заботами и трев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дело, товарищи, — открыл он нам свой секрет. — Когда меня оставляли в тылу, то мне было дано одно конкретное задание: дождаться прихода специального человека и хорошо устроить в безопасном месте. Любые другие самостоятельные действия мне запрещены. Но вот прошли уже целые месяцы, а человека нет. Как вы думаете, Алексей Васильевич, что мне делать? Неужели я должен все время сидеть слож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этот человек попал в лапы к немцам? — предположил Розо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не может быть, — уверенно сказал Спижевой и тут же добавил, — но как бы там ни было, нам надо действовать. Давайте организуем боевую группу. Я — человек малоопытный, необстрелянный и в руководители не гожусь. У меня есть предложение назначить командиром группы Алексея Василь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е предложение, — согласился Розовик. — Поскольку мы все в сборе, предлагаю это наше решение оформить протоколом. Будем считать, что наша группа уж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товарищей застало меня врасплох. Какой из меня руководитель? Я врач и в своем деле кое-что смыслю, а вот руководить подпольщиками никогда не приходилось. Но делать нечего, начинать с чего-то нужно. Трудновато будет, конечно. Одно дело, когда в твоем распоряжении только твоя жизнь, и совсем другое, когда тебе придется отвечать за жизнь товарищей, за все их действия. Хватит ли у меня для этого умения, силы воли? У врача, правда, твердая рука, а сердце мягкое, гуманное. Такова уж у него профессия — делать людям добро. Несколько дней я раздумывал над своим новым положением и, признаться, колебался. Мне вспомнилась в ту пору Ирина, и я пожалел, что ее нет среди нас. Вот где пригодилась бы решительность этой девушки, ее опыт. Она бы наверняка посоветовала нам, как начать нашу трудную работу. Мое смятение заметил Розовик, и когда мы собрались вместе, он прямо сказал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леша, что ты терзаешься? Ведь ты не один. Мы будем работать вместе, рядом друг с другом. Все пойдет хорошо, вот у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ыть вожаком каравана, — сказал я Кириллу, — лучше быть рядовым погонщ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пижевой, — но без вожака нам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адно, — решительно сказал я своим друзьям. — Будем советоваться в трудных случаях, буд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е время мы поставили перед собой такие задачи: освобождать военнопленных и арестованных граждан, укрывать их, отбирать надежных людей для партизанского отряда, выпускать листовки, разоблачающие ложь фашистской пропаганды. Гриша Спижевой выбрал для себя работу среди военнопленных. Розовик должен был собирать материалы для листовок. Так начала свою работу подпольная организация в селе Коз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у нас собралось достаточно материалов, мы сели за составление листовок. Готовые листовки надо было размножить. И это была самая трудная работа. Втроем мы просиживали целые ночи, переписывая от руки тексты. Первые листовки пошли в села Зарубенцы, Вовчиково, Луковец, а потом они появились и в Переяславе. Но наши листовки на первых порах не достигали цели. Мы просто ругали немцев — и только. А зверства фашистов люди видели своими глазами. Не располагая сведениями с Большой земли, мы не могли вести настоящую боевую аги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что-то предпринимать для оживления содержания и действенности листовок. Вскоре выход был найден. Кирилл познакомился в Переяславе с девушкой Валей. Она работала в немецкой комендатуре, и через нее мы решили добывать различную информацию. Валя согласилась доставать для нас немецкие бюллетени, предназначенные для самих немцев. Вскоре мы получили эти бюллетени. Немцы расхваливали в них свои новые порядки, сообщали об успехах на фронте. Там было много вранья и противоречий. Мы научились умело пользоваться этим. Приведем выдержку из бюллетеня, а ниже даем свой комментарий. Люди видят, где правда, а где ложь. Гриша Спижевой оказался неплохим художником. На листовках, которые мы расклеивали на видных местах, стали появляться смешные, остроумные карикатуры. Это сильно задевало оккупантов и хорошо действовало на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разбитом помещении правления колхоза отыскалась старая пишущая машинка. Нашлась и машинистка, маленькая, робкая девочка Зоя. Дело пошло веселее. Хоть и косо, и с ошибками, но листовки печатались на машинке, имели внушительный вид. Зоя была очень исполнительной, все делала быстро и доброкачественно. Она не вникала в содержание листовок, многого не понимала, но работой своей была довольна. И, знаете, ей первой пришлось пострадать за наш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ак это случилось, — проговорил Алексей Васильевич, обращаясь ко мне. — До сих пор мне жаль бедную девочку, как вспомню о том, что я сам вынужден был причинить ей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неожиданно. Листовки печатались днем, с тем, чтобы ночью не привлекать к себе внимания патрулей. Но все же из-за предосторожности в это время Дмитрий находился во дворе и гремел чем только возможно. То он точит ржавую лопату, то выковывает нож из старой косы, в общем трудится не жале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к этому времени немцы начали уже принимать меры для нейтрализации нашей пропаганды. Они писали в газете о разных «смутьянах, разлагающих народ», всяческими мерами возбуждали к нам ненависть. Шпики так и шныряли по деревням. Бывало, привяжется какой-нибудь шпик и ходит за тобой по пятам. Они под видом нищих и горемык бродили по селам, высматривали, вынюхивали и сообщали жандармам обо всем подозрительном. Вот почему мы всегда выставляли караул. На этот раз во дворе снова был Дмитрий. Стук в окно предупреждал об опасности, мы прятали машинку, бумагу и расходились. И вот вдруг вбегает, забыв об условленных сигналах, Дмитрий, бледный, взволнов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оседним домом прячется подлый пес, — прохрипел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 ком ты говоришь? — спрашиваю я Дмит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калло, — шепчет Дмитрий и хватается за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нько открываем тайник, прячем пишущую машинку под печкой. Сверху набрасываем разное тряпье, д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ма, — командую я, — спрячь бумагу, а ты Зоя, иди в другую комнату, изобрази больную. Сейчас я буду тебя лечить. Покажешь мне свои зубы,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калло вбежал в дом с криком и бра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октор! — ревел полицай. — Куда ты провалился? На этот раз меня не проведешь, шельма. Попался ко мне на уд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рот, — говорю я Зое. Она послушно раскрыла рот, и я увидел полные челюсти прекрасных жемчужных зубов. — Терпи, родная. Я схватил щипцы и мгновенно вырвал здоровый, белый зуб. Кровь хлынула изо рта. Зоя закричала не сво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фокусничаешь? — заорал полицай, врываясь в дверь. — Ты ведь хирург. На кой черт лезешь к ней в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пан полицейский? Теперь война, мне не приходится разбираться, рот это или живот. Приходит человек с жалобой, просит помочь. Разве откажешь? Да и мне пить-есть надо. Вот и зарабатываю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калло заглянул зачем-то под кровать, отвернул одеяло, разбросал подушки. Подошел к Зое, увидел кровь и гадливо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привыкай, еще не 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в прихожей человека в полосатой лагерной одежде. Он уже успел распороть перину и теперь рылся в наших чемоданах. Рядом с ним стоял бледный и злой Дмитрий. Что нужно здесь этому человеку, очевидно бежавшему из плена? Я подумал даже, что он просто свихнулся и не знает, где находится. А полосатый лагерник бросил чемодан, подошел к яме у печки и стал разбрасывать поленья. Я похолодел, а Зоя забыла про зубную боль и во все глаза смотрела на человека в полосатом одеянии. Дмитрий стоит за спиной Говкалло с большим ножом в руках и подает мне знак, приказывая напасть на полоса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возишься? — вдруг зарычал Говкалло. — Иди переверни все в сарае, может быть, там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полосатой одежде встрепенулся, быстро вскочил с колен и зашагал во двор. За все время он не проронил ни одного слова. Я успокоился, подошел к полицаю и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человек? Он, случайно, не сумасшедший? — Зоя опять разревелась и побежала в другую комнату. Полицай проводил ее жадным, похотлив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чь, плачь, — со смехом сказал Говкалло, не удостаивая меня ответом. Потом покосился в мою сторону и спросил: — Чья это девчонка? Спелая, зрелая,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вид, что не слышал его вопроса. Это возмутило полицая, и он опять начал разор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подлый человек, что к тебе гость пришел? Почему не уго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как всегда, был сильно пьян. Эти подлые люди всегда заливали себе глаза самогонкой, чтобы не стыдно было куражиться над своими односельчанами. Все они, предатели, были одинаковыми, но Говкалло — это скот из скотов. Мне хотелось измочалить его мерзкую опухшую физиономию и выкинуть предателя за двери. Но я сдержался 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гостем вошли в дом, потому и не уг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ткуда-то появился Дмитрий с большой бутылью самогона. Он водрузил ее на стол и стал быстро резать огурцы. Говкалло обрадовался. Не дожидаясь, пока приготовят закуску, он схватил бутылку, налил себе полный стакан и, не отрываясь, опорожнил его. Полицай закрыл глаза, морда у него запунцовела от натуги, он еле-еле перевел дыхание. Потом засопел, кря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амогон! Спирту добавляли, наверное? Крепок, черт. У-ф-ф. Только сейчас отдышался, — полицай набил рот огурцами, со смачным хрустом прожевал их и спросил: — А где же та мадам? Да, да. Я про ту спрашиваю, что тогда в дождь, у тебя был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адался, что полицай интересуется Ириной. Зачем она ему? Уж не попалась ли она им в лапы? Однако нет. Если бы ее арестовали, то и нам бы несдобровать. Просто любопытство одолело пьянч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ямо следом за вами, сюда зашел немецкий офицер, и они уехали. Говорили они по-немецки, и я ничего не понял. Но было видно, что она чем-то недовольна, жаловалась ему и кричала на него. Бедный офицер просто не знал, как ей угодить. Потом они, кажется, поми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вать? — поинтересовался полиц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и не знаю. Она тут так на всех кричала, что не подступишься к ней. Да разве такая скажет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а не баба. Хороша, черт бы ее побрал. Прямо красавица, собачья дочь, — полицай щурил свои заплывшие глаза, и сальная улыбка блуждала по его толстому лицу. — Когда я сказал о ней пану коменданту, он и рта не дал раскрыть. «Замолчи, говорит, это сам наш начальник со своей жено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на пороге появился грязный и взлохмаченный человек в полосатой пижа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трого посмотрел на него полицай. — Опять пу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л, господин начальник, — пролепетал жандармский прихвостень, — ничего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удешь один ходить, — проворчал Говкалло и залпом выпил второй стакан самогона, — хорошенько надень свою шинель, застегни ворот, чтобы полосатая срамота не выглядывала. Сейчас двинемся. А ты, пан доктор, смотри: капут тебе будет, если ты проговоришься, что видел человека в полосатой одежд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шеные гости убрались, и я зашел в комнату, где все это время, всхлипывая, сидела Зоя. Смотрю, она пригорюнилась, рукой за щечку держится. Увидела меня, встала и подошла к зеркалу, открыла рот, взглянула и опять залилась слезами. Я молча наблюдал за ней. Зоя перестала плакать, вздохнула и вдруг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пока кончится война, у меня новый зуб вырастет.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нчится война, Зоенька, — ласково сказал я девочке, — мы тебе вместо этого из чистого золота зуб вставим. И будешь ты красиве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радостно рассмеялась и захлопа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за днями, то радостные, то тревожные. Наша группа постепенно расширяла район своих действий. Население уже привыкло к листовкам, и как только случались какие-нибудь задержки, люди начинали волноваться. Разносились слухи об аресте подпольщиков, об их расстреле. Мы знали об этом и старались выпускать листовки по возможности регул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зима. Шли холодные дожди, мокрый снег, дороги стали непроезжими. Все это затрудняло нашу работу. Розовик уехал в Переяслав и застрял там. Мы ждали его и, конечно, волновались за товарища. Каждый стук, каждый шорох заставлял нас радостно вздрагивать. Но Кирилла все не было. На дворе уже темень, пора ложиться спать, но мы все ждем. Поздно ночью открылась дверь, и в дом вошел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живает Крячек? — спросил он с порога, окидывая быстрым взглядом меня и Дмитрия. Поздний гость был в брезентовых грубых ботинках на деревянной подошве, сквозь дырявую шинель проглядывала полосатая куртка. Ясно: беглый военнопленный. Не сговариваясь, мы с Дмитрием вспомнили полицая и его спутника в полосатой лагерной одежде. И тут же решили — провок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Я буду Кря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езнакомец приветливо кивнул головой. — Как хорошо, что я не заблудился. Можно при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я. Незнакомец робко примостился на краешке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адрес мне дала Ирина и посоветовала прийти к вам. Она ведь вам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этого имени у меня дрогнуло сердце. Очень хочется спросить о ней, узнать, как она живет, здорова ли? Но в голове засела одна назойливая мысль: «А не подослал ли его ко мне этот прохвост Говкалло? Он тоже в последний раз спрашивал про Ирину». И я воздерживаюсь от этого наме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е, послал вас? — переспросил я. — Кто она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не знаете Ирину Кравченко? — в свою очередь удиви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имен запомнишь в такое трудное время, — уклончиво заговорил я. — Один уходит, а другой приходит. Сам-то ты кто такой? Откуда идешь? Прежде чем расспрашивать нас, расскажи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слушаешь его болтовню? Или ты не знаешь, откуда появляются люди в такой одежде? — пробурчал Дмитрий. Он никому не хотел верить. — Лучше пусть проваливает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ты не шуми, я пришел не для того, чтобы просить у вас пристанища, а специально завернул передать вам привет и поклон от Ирины, — сердито проговорил парень, решительно встал со стула и направи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я его, — уже ночь на дворе, куда ты пойдешь? В этом доме найдется уголок для ночлега. Дима, налей в таз воды теплой, пусть наш гость умоет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сорвал с себя тюремную одежду и с наслаждением начал плескаться в воде. Дмитрий неприязненно косился на пришельца, проклиная меня в душе за то, что я заставил его ухаживать за каким-то подозрительным человеком. А тот умывался и переговаривался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казывается, Дмитрием зовут? А меня Григорием, а фамилия — Проценко. Давно здесь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ись и выросли здесь. Потом разъехались, а как началась война — вер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е где-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работал в Каневе, а я учился. Теперь вот дома сидим, — Дмитрий с явной неохотой отвечал Григорию. Чувствовалось, что он просто не хочет с ним разговаривать и поддерживает беседу лишь ради приличия. Григорий же делает вид, что не замечает холодности Дмитрия и продолжает говорить, залезает, что называется, к нему в ду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знакомились мы с Дмитрием. А вас я сам знаю, как зовут. Ирина сказала, — Григорий закончил умываться и сел за стол. Мы напоили гостя чаем, он отогрелся немного, и я начал его осторожно рас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это ты напоминал мне недавно? Как ты назвал девушку? Кравченко, что ли? — Я на минутку задумался, потом, как будто что вспомнив, сказал: — А это та самая девушка... Помню, помню. Ну рассказывай. Вы в тюрьме с ней вместе сидели? Где он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за что не поверю, что вы не знаете Кравченко, — Григорий Проценко осуждающе покачал головой. — Но дело это ваше, не хотите сказать, не надо. Я ваш гость и не буду спрашивать, почему вы поступаете так, а не иначе. Но если вы, хозяева, спросите меня о чем-либо, то я готов держать ответ пере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потеребил свою жиденькую бороденку, внимательно оглядел нас и глубоко вздохнул. Затем он задумался о чем-то, долго молчал. Мы тоже не проронили н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вы не доверяете мне, — с обидой в голосе проговорил Проценко. — Но, что ж, ничего не поделаешь. Если хотите, я расскажу вам кое-что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Гриша, — стараясь быть приветливей, попросил я Проценко. И вот что мы у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об одной ночи, которую никогда не забуду, — тихо начал Проценко. — В ту ночь нас повезли на расстрел. Мы были в лагере, а как выглядят лагеря, вы, наверное, знаете. Со дня на день ждали, что с нами будет. На краю лагеря, у самой колючей ограды, стоял одинокий каменный дом. Сначала мы думали, что в нем живут охранники, но ошиблись. Это был «дом смерти». Вечерами туда пригоняли партии пленных, а на рассвете людей украдкой выводили из домика к дальнему оврагу и там расстреливали. Казнь была страшная. Скошенных пулями и сваленных в овраг людей обливали бензином и поджигали. Кое-кто еще оставался жив, но каратели жалели патроны, предпочитая, чтобы с раненными расправился огонь. Полуживые кончились в пламени, дико кричали. В первые дни фашисты все это проделывали тайно, но потом перестали стесняться. Так нам открылась тайна одинокого кирпичного дома и страшного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когда нас привели в дом, мы и не думали спать. Все знали, как встретит нас рассвет. Он будет последним в нашей жизни. Люди волновались, нервничали. Особенно переживал один товарищ из Ферганы Ташматов. Накануне он с группой пленных видел, как расстреливают и сжигают его товарищей. Потрясенный Ташматов подбежал к оврагу и в исступлении начал кр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те, вешайте, делайте что хотите, но зачем вы сжигаете живых людей? Это ужас и зверство. Люди не простят вам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оттащили Ташматова, спрятали его в толпе. А он бормотал что-то на своем языке, плакал и вырывался из рук. Теперь, когда ему самому предстояло сгореть в пламени, Ташматов просто сходил с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х, — шептал он, — пощади несчастных, сохрани наш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лах не спас Ташматова. Среди ночи он выскочил из своего угла на середину помещения и начал хохотать и бесн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грудились в кучу? — кричал он. — Шире круг, отойдите. Сейчас Ташматов будет танцевать. Где дутар? Друг, играй веселее. Так, так, хорошо! Еще быстрее,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шматов метался по кругу, вздымал руки над головой, подбадривая себя гортанными криками. Потом он вдруг остановился, сверкнул огненными глазами и поклонился всем нам до самой земли. Выпрямился, тряхнул головой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сы повесили? Не унывать! Руки по швам! Разве не видите, что перед вами нача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счастный, кажется, помешался, — сказал мой сос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это,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го мы стоим? — продолжал шуметь Ташматов. — Кто смеет задерживать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ванул рубаху так, что полетели клочья, подбежал к двери и стал бить в нее ногами, стучать кулаками. На его губах появилась кровавая п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этого несчастного, — сокрушенно сказал кто-то, — держ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двое солдат набросились на Ташматова. Они били узбека прикладами, пинали ногами. Но с ним не так-то просто было сладить. Ташматов сам кидался на них, пытался вырвать оружие. Прогремел выстрел, и Ташматов рухнул на пол. Перед смертью он успел еще сказать что-то, но ничего нельзя был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ые вышли и плотно закрыли дверь. Смерть товарища потрясла нас, и мы долго угрюмо молчали. Говорят, перед смертью человек вспоминает всю свою прошлую жизнь. Она проносится перед его глазами за какое-то мгновение. Не знаю, так это или нет, но мне в ту ночь припомнился большой луг у нашего села и речка, что петляет по лугу. Я увидел себя с ватагой деревенских ребятишек. Мы резвились на лугу, ловили бабочек и зеленых стрекоз. Потом поспорили и подрались. Увидел я и свою мать. Она стоит на лугу и осуждающе качает головой. Зачем, мол, вы, неразумные, шалите, играйте хорошо, не бал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ысленным взором встают друзья и знакомые. Я вижу их так ясно, как будто они стоят рядом. Вижу их глаза, улыбки, слышу голоса. Какой-то чудесный сон... Но вдруг видение исчезает и вокруг снова возникает знакомая жуткая картина. Тяжело вздыхают, ворочаются на нарах люди в полосатых одеждах, мои товарищи-смертники. Сердце больно сжимается. Пройдет еще час-полтора, и всему наступит конец. Уже без тебя будет всходить яркое ласковое солнце, без тебя цвести травы, так же будет плыть в небе луна и улыбаться влюбленным. Люди будут пахать землю и убирать хлеб, растить ребятишек, строить дома. Весну сменит лето, потом придет осень и зима, выпадет пушистый снег, но тебе не придется больше ходить по белому снегу. Смерть крепко держит нас в цепких объятиях, нет сил разорва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люди, — крикнул кто-то, и я очнулся, — видите, зарево, засвет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ишел час? Неужели рас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бивчиво говорит мой сосед. — До рассвета еще далеко, еще не время всходить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в каменной стене под самым потолком зарешеченное окно. Свет едва пробивался через него. Но рассвет приближался, а с ним приближался и наш конец. Пленные привстали на нарах и протянули руки к маленькому окошку, точно пытаясь преградить путь рассвету. И тут мы услышали ошеломившие нас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егите, спасайтесь... — голос был твердый и спокойный. Распахнулась железная дверь, и в камеру ворвался свежий воздух. Путь открыт, но люди не двигаются с места. Никто не верит в неожиданное освобождение. Мы столпились у стены и молча глядели в темный провал двери, не покажутся ли в дверях часовые и не начнут ли убивать нас так, как застрелили ночью несчастного Ташматова. Но голос снаружи торопит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товарищи, скорее бег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все равно умирать! — крикнул я и бросился к двери. — За мной,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друг сорвались с места и бросились бежать. Очутившись на улице, узники разбежались в разные стороны. Через минуту на территории лагеря поднялась беспорядочная стрельба. Я бегу, не чувствуя земли под ногами. Кто-то торопится рядом со мной. Я не окликаю его. Чего кричать зря? Это один из моих товарищей по несчастью, и мы успеем еще с ним поговорить, если останемся живы. Спотыкаюсь, падаю, и на меня обрушивается бегущий с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 спросил я, но вместо ответа получил при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и слушай внимательно, — проговорил человек, упавший рядом со мной. — Собери всех, кого отыщешь, и веди в сторону Переяслава. Там много лесов, и вы сможете укрыться от пог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пасли нас, — обрадовался я. — Вот спасибо. Мы уже приготовились умирать, и вдруг так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двух словах объяснил мне, кто он и откуда, и сообщил ваш адрес. Как вы, наверное, догадываетесь, этим человеком была Ирина. Она попросила меня обязательно побывать у вас. Я собрал группу беглецов и повел ее к лесам. По дороге многие остались в деревнях у своих знакомых. Нас теперь маловато, но люди, в общем,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я пришел к вам, — закончил рассказ Проценко. — Надеюсь, теперь вы мне поверите и примете, как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нечно, поверили Проценко. Он принес весточку об Ирине, и эта весть очень подбодрила меня. Значит, она в Киеве, значит, подполье живет и борется. И нам теперь надо разворачиваться, привлекать к себе людей, не давать оккупантам покоя. А люди есть, их надо только поискать. В этом убедил меня рассказ нашего ночного гостя Григория Проц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нашем доме находился посторонний человек, то мы не гасили света, а только задергивали на окнах занавески. Это был условный знак для членов нашей группы. Так мы поступили и в этот вечер. Входить в таких случаях в дом нашим подпольщикам запрещалось. Однако Кирилл Розовик пренебрег предупреждением. Он впопыхах ворвался в дом и с порога оглушил нас неожиданной нов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немцы схватили Валю. Я целый день прождал ее на месте явки. Она не пришла. — Кирилл обхватил голову руками и тяжело опустился на стул. Мы с Дмитрием вскочили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что она арестована? — стараясь сохранять спокойствие, заговорил я. А сам с горечью думал: «Не успели приступить к делу, и уже — провал». — Может быть, Валя забо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знавал. Оказывается, Валю вызвали в гестапо, и она больше не вернулась. — Розовик еще ниже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ьная организация, только что родившаяся в тяжелых муках, понесла жертву. Последствия ареста Вали могли быть самыми неблагоприятными. Все мы почувствовали надвигающуюся опасность.</w:t>
      </w:r>
    </w:p>
    <w:p>
      <w:pPr>
        <w:pStyle w:val="Level2"/>
        <w:rPr>
          <w:rFonts w:ascii="Times New Roman" w:hAnsi="Times New Roman" w:cs="Times New Roman"/>
          <w:color w:val="auto"/>
        </w:rPr>
      </w:pPr>
      <w:r>
        <w:rPr>
          <w:rFonts w:cs="Times New Roman" w:ascii="Times New Roman" w:hAnsi="Times New Roman"/>
          <w:color w:val="auto"/>
        </w:rPr>
        <w:t>ПЕРВЫЙ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голос «пана старосты» Жлукто хрипел, он покачивался на своих нетвердых ногах. — Я предлагаю этот тост за представителя победоносной армии фюрера, за господина ефрейтора Мюлл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воришь, Жлукто, м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чно! Удачно! И красноре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ы мы выбрали его старостой, если бы не знали его умения произносить 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днимем бокалы, — нетерпеливо кричали любители вы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лдите, — обрывает Жлукто. — Послушаем, что скажет сам господин Мю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Мюллер раскраснелся от обильной еды, подобрел и благосклонно поглядывает на лебезящего перед ним старосту. А тот с натугой склоняет свою жирную шею перед немцем. Ефрейтор доволен. Староста не поскупился, пустил под нож самую жирную свинью, а Мюллер умел ценить подобные жертвы. Он обласкал старосту своим начальническим взглядом, отодвинул от себя груду обглоданных костей, взял в руки стакан с в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заорал ефрейтор и выпил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господин Мюллер! — обрадовался староста. — Вот уж порадовали, так порадовали. Кушайте и пейте на здоровье. — Жлукто наполнил стаканы и сам с удовольствием вы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староста! Ты думаешь, удивил господина Мюллера банкетом? — подзадорил кто-то хозяина. — Он уже давно привык к пышным прие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о мне пожалует господин Мюллер, — похвалился толсторожий пьяный гость, — на руках носить буду. Кто посмеет не угодить такому важ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юллер улыбается и милостиво кивает головой. Банкет у старосты ему определенно нравится. И компания собралась подходящая: бывшие кулаки, воры, полицаи. Рядом с Мюллером сидит помощник коменданта Пиддубный. Он изображает из себя хозяина села Григорьевки и, конечно, чувствует здесь себя выше всех собравшихся. Исключая, разумеется, немца-ефрейтора. На этом пиршестве оказался и Алексей Васильевич Кря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был в Григорьевке, — рассказывает Алексей Васильевич. — Село это находится на другом берегу Днепра, и мне давно хотелось побывать в нем, встретиться с подпольщиками. К тому же здесь жила моя двоюродная сестра. У нее был небольшой радиоприемник, и я надеялся воспользоваться им. И вот подвернулся случай: одной женщине надо было срочно сделать операцию аппендицита. Больная оказалась родственницей Жлукто, вот я и попал к нем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лукто был спесив сверх меры. Оказавшись рядом с почетным гостем, он и вовсе дал волю своему тщеславию. Староста хватал самые жирные куски свинины и подкладывал в тарелку ефрейтору. В то же время он успевал следить за гостями, важничал и насмехался над своими односельчанами. Ни у кого из них не было такого достатка, и потому, по его мнению, никто не мог равнять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дармоед! — задевает он приютившегося в дальнем углу стола худенького, сгорбленного человека. — Твой кабан еще не разжирел? Когда ты его зарежешь? Никогда! Ты и мяса-то в жизни не видел. Теперь-то уж нажрешься на дармовщ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ыжий, — задевает староста другого, — чего уминаешь за обе щеки? Чего торопишься? Недавно чуть с голоду не подох, а теперь отъе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отбросил кость и отодвинул от себя тарелку. Он покраснел от возмущения, но не стал перечить старосте. А тот расходился все больше и больше. Хозяин, видно, охарактеризовал бы таким образом всех своих гостей, если бы ему не помешал Мюллер. Ефрейтор морщился от шума и гвалта, бурчал что-то себе под н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ать! Сейчас я буду говорить, — проворчал ефрейтор, взмахнул руками и поднялся со стула. Пиддубный поддерживает качающегося немца, следит, чтобы тот не шлепнулся на пол. — Господа! Мы являемся свидетелями великой эпохи. Вся Европа склонила голову перед нашим фюрером. Хайль Гит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ра-а! — разноголосо завопила пьяная компания. Жлукто рвется к Мюллеру, старается быть у него на виду. Каждого, кто пытается заговорить с ефрейтором, он обрывает, оттесняет своей тучной фигурой. Всем своим видом он норовит показать свою преданность и уважение к немцу. Староста вошел в роль и начал просто куражиться. Наконец и я попался ему на глаза, мне тоже пришлось выслушать оскорбительную болтовню Жлукто и его ком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ефрейтор, разрешите поднять этот тост за вас, за славного сына немецкого народа. Наполняйте стаканы. А ты, Крячек, чего нахохлился? — староста глядел на меня пьяными глазами. — Печень, говоришь, болит? Не болтай зря, пей, ничего с твоей печенкой не с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нижайся перед всякой собакой, — заорал вдруг Пиддубный. — Ты же видишь, что он не понимает ни почета, ни ув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господа, хорошо! — Мюллер криво усмехнулся, вздрагивая от икоты. — Очень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ефрейтор, когда вы с нами, мы спокойны. Эти бродяги-партизаны, как мыши, зарылись в свои норы.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шь, — Мюллер хлопает старосту по плечу и тянется за рюмкой. — Эти бандиты уничтожены. Никто не посмеет теперь сунуть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пиршества раздался громкий стук в окно. Пьяная компания вдруг онемела. Староста посмотрел на Мюллера, тот поперхнулся водкой и даже перестал и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испуганно спросил Жлу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Григорий Михайлович, откройте, — послышалось с у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поближе, откройте дверь, — приказал староста, вынимая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валился Григорий Проценко в форме полицая. Все облегченно вздох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Жлукто, — пробасил Проценко, — с каких это пор вы стали бояться своего старшего полицая?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этом пиру сам не свой. Даже жалел, что согласился на приглашение старосты. Но приход Проценко обрадовал меня. Теперь я чувствовал себя не так одиноко. Проценко — это наши глаза и уши. По заданию подпольной организации с помощью надежных друзей ему удалось пробраться в Переяслав и устроиться в комендатуре. Он быстро сделал свою «карьеру». За короткий срок Проценко сумел оказаться на виду у начальства, втерся в доверие и был назначен на должность старшего полицая. По долгу «службы» он объезжал села, передавал нам нужные сведения и увозил с собой соответствующие инструкции для подполь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ой тезка! Откуда ты, браток, проходи, пожалуйста, — заискивающе заговорил староста. — Что вы там столпились у порога, пропустите дорог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не спеша разделся, повесил шинель, подтянул ремни. Потом он вынул из карман объемистую пачку бумаги и направи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что это за бумаги? Уж не думаешь ли ты составлять на нас протокол? — пошутил ста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листовки, которые распространяют партизаны. Я собрал их в селах. — Проценко глянул в мою сторону и незаметно подмигнул мне. Я хорошо знал, что Проценко листовок не собирал. Наоборот, под видом «реквизиции» листовок, он сам распространял их, а иногда и читал крестьянам. При упоминании о партизанах Жлукто разинул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спросил староста. — Какие партизаны? Они все уничто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какие партизаны? — Проценко пожал плечами и бросил пачку листовок на стол. — Ясно, что это их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собаки! — прошипел Пиддубный и мерзк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упоминания о партизанах было достаточно для того, чтобы вывести из равновесия всю эту разношерстную пьяную компанию. Гуляки растерянно поглядывали друг на друга, веселье за столом угасло. Никто больше не заискивал перед старостой, да и на Мюллера как-то меньше стали обращать внимания. Это не понравилось немцу. Он нахмурился и зл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ут написано? Ну-ка, 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разбирать листовки. Мне была знакома в них каждая буква. Их печатала наша милая девочка Зоя на старенькой маш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закричал Мюллер и еще больше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соотечественники, рабочие, колхозники и колхозницы! — Я начал читать срывающимся голосом, несколько боязливо, но потом осмелел и стал чуть ли не декламировать листовку: — Немецко-фашистские оккупанты вероломно напали на нашу Родину и ведут кровопролитную войну. Фашисты на весь мир протрубили, что за несколько недель уничтожат Советскую власть. Но идут один за другим месяцы, а наша Родина жива. Разбойники Гитлера несут огромные потери, Москва не сдалас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Родины в ваших руках, граждане. Все как один поднимайтесь на партизанскую во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Прекратить! — заорал взбешенный Мюл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Ты так ловко читаешь, как будто сам написал эти листовки, — поддержал немца ста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проворчал Пиддубный. — Все они одного поля яг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и, что Москву давно взяли? — недоуменно спросил кто-то за столом. — Выходит, немцы сов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слыш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то не так. Партизаны больше знают, они и с Москвой, пожалуй, связь держ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 — вспылил староста, видя, как его гости взялись вдруг обсуждать партизанскую листовку. — Все это — вранье. Никому не верьте. Наливайте бокалы, будем вес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господин староста, правильно, — побагровел Мюллер. Он быстро трезвел от страха. — Никаких партизан нет больше. Это все выдумки большевистских агентов. Так ведь, господин старший полицай? Мы до них еще доберемся. Фюрер научил нас громить врага, мы побе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победим! — громко сказал Проценко. — Обязательно поб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решил развеселить своих гостей. Он стал вдруг рассказывать какие-то смешные истории, но слушали его вяло, без всякого интереса. Я наблюдаю за компанией и радуюсь, что наши листовки даже тут произвели такое сильное впечатление. Жлукто, видно, угадал мое настроение и опять набросился на меня. Его возмущало, что я не пью и, значит, не поддерживаю хозяина, оскорбляю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что это значит? Тебе не нравятся тосты господина ефрейтора? Почему не пь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 не п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ьешь, то за каким чертом пришел сюда? Знаю я тебя... Ты шляешься по деревням и агитируешь народ против немцев. Людей бунтуешь, — староста сорвался из-за стола, выхватил наган и кинулс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не играй с оружием! — Проценко сжал руку старосты и отвел ее в сторону. Раздался выстрел, все вскочили со своих м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кричали гости. — Чего ты разво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господин ста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то с ума сошел от пь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тали расходиться. Пошел и я. На улице меня догнал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рощать старосте эти проделки, — сердито сказал Проценко, — надо убр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Гриша, придет время, он нам за все отв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дать, Алексей Васильевич, — нахмурился Григорий. — Мне людям стыдно в глаза смотреть. Послужу вот полицаем, люди навеки меня прокля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 утешил я Григория. — Я вот не проклинаю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бегают от меня, как от зачумленного, — продолжал сокрушаться Проценко, — даже близкий человек меня врагом счи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человек? — спросил я. — Настоящий друг всегда поймет тебя и не осу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знаете, кто, — сказал Проценко. — Зачем меня об этом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я и не догадывался, о каком друге вел речь Проценко. Но вскоре все разъяснилось. Я почти каждый день вел прием больных, ко мне приходили и приезжали из многих окрестных деревень. Как-то у меня собралось очень много людей. Среди ожидавших приема я увидел Зою. Она сидела на лавочке и терпеливо ждала своей очереди. Я подумал, что ее беспокоил зуб и, когда она села в кресл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оя, дает знать старая болячка? Открой-ка рот, 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сняла с головы повязку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ценко сегодня ночевал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чевал. А зачем ты об этом спраш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 Зоя опустила голову и стала в волнении теребить бахрому своего пла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уб болит? — переспросил я. — Дай-ка я осмот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не болит, Алексей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Зачем же тогда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замялась З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ко мне не ходят, — строго сказал я, — ты же знаешь, что без вызова тебе здесь появляться нельзя. Я думал, ты по важному делу, а тебе просто погулять за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и есть важ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ело? Выкладывай, — проговорил я и тут неожиданно догадался о причине ее прихода. Как это я раньше не заметил? Ну, конечно же, ее приход связан с Гришей Проценко. И когда это они успели сблизиться? Видно, любовь секретнее всех тайн на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ю тебя, говори, — обратился я к З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говорить? — вздохну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 о чем говорить. Ты за этим и пришла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видела его здесь впервые, то подумала, что это какой-то особенный, настоящий человек, — тихо заговорила Зоя. — Дружбу мне предложил, просил чаще встречаться и вот оказался самым настоящим подл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наша подпольная группа заметно выросла. Вместе с нашими «стариками» Проценко, Спижевым и Розовиком задания группы выполняли подпольщики Беляев, Киселев и другие. Для того, чтобы уберечь организацию от провала, подпольщики друг с другом лично не встречались, связь с ними поддерживалась через специальных людей. Проценко, например, знал только меня, а о том, чем занимаются остальные члены группы, сколько их, он и понятия не имел. Когда Проценко и Зоя познакомились, то ни он, ни она и словом не обмолвились что связаны с подпольной организацией. У обоих хватило выдержки не касаться этой запретной те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а, Зоя, — проговорил я. — Гриша, по-моему, парень ве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на вид такой, а на самом деле — обманщик. Если он честный и правильный человек, то зачем подался в полицаи? Разве нельзя найти другой работы, кроме прислужничества нем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это говоришь, Зоя? Вы сами уже взрослые люди, сами и разбирайтесь. Поговорите, думаю, что найдете общий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разговаривать с полицаем! — вспылила Зоя. — Брезгую.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его любишь? Почему бы и не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забыть, — Зоя затихла, еле сдерживая готовые брызнуть слезы. Потом она решитель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я считаю вас своим братом. Ответьте мне на один единственный вопрос. Скажите мне, можно ли верить Григорию?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я, — можно и нужно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теперь все понятно. — Зоя поднялась со стула, подарила мне ласковый взгляд и с улыбкой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ушла, а я опять принялся за свое привычное дело. Многие больные были моими односельчанами, постоянно посещали меня, и я всех их хорошо знал. Незнакомые люди бывали у меня редко. Но на этот раз я заметил в прихожей молодую женщину в черной шали. Она сидела на лавке рядом со старушкой и о чем-то с ней разговаривала. Раньше я никогда не встречал эту женщину и поэтому постарался прислушаться к их разгов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видела тебя в нашем селе, — тараторила старушка, — издалека к нам пожаловала,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бабушка, — ответила женщина, прикрывая шалью свое смуглое лицо с большими лучистыми глазами. Женщина сильно смахивала на еврейку, и я подумал, что ей небезопасно встречаться с немцами. Да и полицаи частенько задерживали евреев и отправляли их в лаг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ая, — продолжала между тем старушка. — Разве люди умеют ценить хорошее? До войны больных доктора бесплатно осматривали. Мы даже и не замечали, что они есть. А теперь надо еще поискать доктора, да и заплатить ему. Бывало, в больницу лечь велят, а мы отказывались. И далеко, мол, до нее, и ухаживают там плохо. Дома все норовили отлежаться. А врачи по нашим домам бегали. И в грязь, и в холод, ни с чем не считались, лечили как полагается. Вот как было при Советской власти. А теперь больных много и никто к тебе не придет. Такие уж времена на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чего это ты Советскую власть расхваливаешь? — перебил старушку рыжеусый детина. — Брось свою агит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Степан, ты уж лучше помолчи, — обиделась Дарья. — Разве я неправду говорю? Летом ты никогда ничего не делал, все по курортам разъезжал, легкие свои лечил. Советская власть тебе путевки давала. Если ты это забудешь, ничего доброго не видать тебе в жизни. Правда, я хвалю Советскую власть, и тебе ее благодарить надо. А если хочешь, то донеси на меня полицаю. Пусть меня казнят, я никого не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смутился Степан, — какая ты обидчивая. Я ведь ничего особенного не сказал. Помолч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вмешивалась в разговор, но зло и неприязненно поглядывала на Степана. Я все слышал, и мне понравилось, как старуха отбрила этого рыжеусого Степана. Вся очередь была на стороне боевой старушки. Она говорила правду, против возражать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лая, издалека, так иди вперед, а я подожду, — обратилась старуха к женщине в черной шали, — у меня колено ноет, старость одолевает. А душа с телом расставаться не хочет, вот и надоедаю до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я долго буду у доктора, мне нужна консультация, — поблагодарила женщина, — вы уж идите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твоя, милая, — старушка вошла ко мне, и я быстро оказал ей помощь. Мне хотелось поскорее познакомиться с этой женщиной, разузнать, откуда она появилась в наших краях. Наконец она вошла и спокойно уселась в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Алексей Васильевич, — тихо сказа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Что вас беспок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и у меня нет, — женщина внимательно посмотрела на меня. — Давайте познакомимся. Меня зовут Леной. Я послана к вам районным подпольным комит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 начал я строго, страхуя себя на случай возможной провокации. — Никакие подпольные комитеты меня не интересуют. Я — врач и далек от политики. Если вы больны, я окажу вам помощь. Не впутывайте меня в ваши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ваши дела?» — удивилась посетительница. — Эти дела также и ваши. Врачебная помощь, конечно, от вас потребуется. Но сейчас, как думаю, товарищи, которые меня к вам прислали, рассчитывают совсем на другую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 нужно от меня? — стараясь быть спокойным,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работать вместе со своими товарищами-единомышленн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трече они сами представятся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я. — Сейчас я ничего определенного не скажу. Когда встретимся с вашими товарищами, там все и ре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рячо поблагодарила Лена. — Вы меня излечили от все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не закончили разговора, как в дом вошел Проценко. Увидев у меня постороннюю женщину, Григорий, как заправский полицай, начал придирать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скверная, на дворе мороз, — сказал Проценко и покосился на женщину. — Я промерз до костей. Ты, коновал, людей лечишь, наживаешься на их болезнях, поднеси-ка служивому стак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ите, у меня паци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Откуда? — спросил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яя, м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едружелюбно посмотрела на полицая, быстро закуталась в свою шаль и молча вышла из комнаты. Проценко улыбну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Больная, — ответил я. Проценко не стал допытываться, подошел к двери и плотно прикры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нового? — начал я допрашивать полицая. — Приехал неожиданно, — значит, есть о чем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старому, — Григорий потупил голову и вдруг ошарашил меня новостью: — Алексей Васильевич, я Зое вс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И о том, что я подпольщик, и что полицай я не настоящий. Не мог я глядеть, как любимый человек мучается. А теперь судите меня, любую кару при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ет быть, ты и прав. Когда веришь человеку, нельзя от него таиться, — сказал я и перевел разговор на другую тему. — А теперь рассказывай, куда путь дер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ьюнищи еду. Ко мне в руки попало анонимное письмо. В нем говорится, что тамошний житель, по фамилии Шпиталь, с самого начала войны укрывает в своем доме командира Красной Армии. Кроме того, он знает, где спрятано оружие, специально оставленное для партизан. Сам он, кажется, связан с подпольной организацией. Думаю поехать и все раз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Григорий, — удивился я. — Ты же полицай. Разве он скажет тебе правду? К тому же, мы не знаем, что он за человек. Зачем ты будешь разоблачать себя перед ним? Лучше будет, если поеду к не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я отправляюсь, — Проценко вышел из дома, и я видел в окно, как он заторопился по улице. Куда же он так торопится? Через минуту все мне стало ясно: у колодца стояла Зоя. Григорий подбежал к ней, и они тут же скрылись в переулке.</w:t>
      </w:r>
    </w:p>
    <w:p>
      <w:pPr>
        <w:pStyle w:val="Level2"/>
        <w:rPr>
          <w:rFonts w:ascii="Times New Roman" w:hAnsi="Times New Roman" w:cs="Times New Roman"/>
          <w:color w:val="auto"/>
        </w:rPr>
      </w:pPr>
      <w:r>
        <w:rPr>
          <w:rFonts w:cs="Times New Roman" w:ascii="Times New Roman" w:hAnsi="Times New Roman"/>
          <w:color w:val="auto"/>
        </w:rPr>
        <w:t>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а Вьюнищи и Козино разделяет большой лесной массив. Они расположены недалеко друг от друга, и я в тот день довольно быстро добрался до цели своего путешествия. Как и говорил Проценко, я легко нашел дом, где проживал Шпиталь. Хозяин был во дворе. Он копошился в сене на крыше сарая, а внизу пегая корова, жалобно мыча, жадно подхватывала клочья сухой травы. Старенькая шапка-ушанка, ватная подпоясанная веревкой телогрейка, подшитые валенки ничем не отличали Шпиталя от сотен ему подобных деревенских жителей. Я долго наблюдал за его работой, не решаясь окликнуть хозяина. Да это, пожалуй, и не помогло бы. Он наверняка видел меня, но не обращал никакого внимания. Вот он закончил скидывать сено, обернулся ко мне, оперся на массивный черенок вил и зате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м Шпиталя? — поинтерес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видеть Сергея Миновича? Дело у мен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инович — это я, — проговорил Шпиталь, слезая с сарая. Он подошел ко мне и улыбнулся: — Что у вас за дело, товарищ доктор? Не удивляйтесь, что я вас знаю: в этих краях доктор один, а нас, болеющих, много. Пожалуйста, входите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много снега, да и зима холодная, — начал я разговор, когда мы вошли в комнату и уселись у стола. — Крепкие морозы 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и говорят, что такого раньше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мцам не нравится русская зима? — спросил я у Шпиталя, вызывая его на дружески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знает, — уклончиво ответил Ш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лся. Говорили о зиме, о сене, о корове. Вижу, что он мне не доверяет, опасается чего-то. Хозяин заметно волнуется. Он никак не может понять, чего ради приплелся доктор из своего села Козино во Вьюнищи? Что заставило его прогуливаться в такой мороз? Наконец я решаюсь на лобовую ат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ас говорят, что вы сколотили подпольную организацию. Есть у вас и припрятанное оружие. Правда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октор, все считают вас порядочным человеком. И я вас таким считал до сих пор, — Шпиталь побагровел и глядел на меня гневно и сурово. — Не хочу вас обижать, но если вы служите немцам, то, как говорится, на здоровье, желаю удачи, так поступайте и дальше. А если хотите отличиться и для этого надумали меня шантажировать, то, скажу вам, не на того напали. Я не тот, кто вам нужен. Ни о каких организациях, ни об оружии я ничего не знаю. И с тем катитесь отсюда к чертовой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Минович, зачем попусту сердиться и нервничать? Полиции известно, что вы вербуете людей в свою организ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ии? — Шпиталь поглядел на меня в упор и громко расхохотался. — Доктор, да вы людей за дураков считаете. Если полиция знает, кто я и чем занимаюсь, то почему я на свободе, а не в тюрьме? Или полицейские тоже стали большев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и никогда не будут большевиками, — сердито сказал я. — Но среди них есть наши товарищи. Письмо предателя, как раз попало к этим людям. Мне кажется, что кто-то из вашей группы хочет служить немцам. Посторонний человек не может ведь знать, чем вы занимаетесь. Эту бумагу написал кто-то из в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таль изменился в лице. Он мусолил во рту толстую самокрутку, морщился от едкого дыма. Рука его, лежавшая на столе, мелко подрагивала. Мне показалось, что он готов поверить в мою добропорядочность. Но если я говорю правду, то кто же тот предатель, что служит нем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ботает в полиции? — упавшим голосом спросил Шпи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адежный, член нашей подпольной груп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членов в вашей груп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улыбнулся я. — Если вы присоединитесь, то число их увели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Алексей Васильевич? — изумленный Шпиталь впервые назвал меня по имени и отчеству. — Вы хотите вовлечь меня в вашу подпольную организацию? С этого надо было бы и начинать, а не пугать меня поли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делом не шутят, Сергей Минович. Я говорю вам правду. Специально пришел предупредить вас и предостеречь. Но пока вы не освободитесь от этой проказы, я вам больше ничего не скажу. Для разговоров у нас с вами время всегда найдется. Вы знаете, я принимаю больных. Людей у меня много бывает. Вот и вы приходите,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не спал, — сказал мне Шпиталь, когда на другой день приехал ко мне в село Козино, — от дум голова раскалывается. В нашей группе всего три человека. Если поверить вашим словам, то, выходит, один из нас — предатель. Сказать так о своих товарищах я не могу, язык не поворачивается. Оба они — коммунисты, военнослужащие, один из них давно уже живет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беждены в этом? Немцы специально засылают шпионов к подпольщикам. Один такой в лагерной одежде шлялся как-то в этих местах. Не лишне будет проверить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ерю своим людям. — Шпиталь был непрекл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ет особых причин сомневаться в них. Может быть, они действительно хорошие люди, но проверить надо. Потом вспомните, сами вы не могли где-нибудь неосторожно проговориться? Мы не проходили специальной подготовки, опыта подпольной работы у нас нет. Кто-нибудь услышал о вас краем уха и тут же донес в полицию. Вы, Сергей Минович, разберитесь в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все понятно, — вздохнул Шпиталь. — Пожалуй, мы сами виноваты, примем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 посоветовал я Сергею Миновичу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х пор мы стали встречаться со Шпиталем регулярно, наша дружба крепла, и дела подвигались вперед. Январь выдался лютым, морозным. Снег выпал такой глубокий, что не было ходу ни пешему, ни конному. Люди целыми днями отсиживались в своих домах, на улице редко можно было встретить прохожего. Вечерами шаги по морозному снегу слышались далеко вокруг. В один из таких зимних вечеров мы сидели с Сергеем Миновичем у меня дома, грелись у печки, беседовали о своих делах. Вдруг под окнами раздался громкий скрип снега, а через минуту открылась дверь, и в комнату, сгорбившись, вошел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Алексей Васильевич? — голос показался мне знакомым, но я не мог догадаться, кто это в такой мороз решился навестить меня. — Что глядите так пристально? Или я так сильно изме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на! Откуда ты, милая? — Я наконец узнал свою пациентку. — Не думал, что придется встретиться. Что-то долго вестей не подавала. Как там ваши товарищ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хотела было ответить мне, но, заметив у печки постороннего человека, подозрительно покосилась на него и замолчала.</w:t>
      </w:r>
    </w:p>
    <w:p>
      <w:pPr>
        <w:pStyle w:val="Normal"/>
        <w:ind w:left="0" w:right="0" w:firstLine="432"/>
        <w:jc w:val="both"/>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en-US"/>
        </w:rPr>
        <w:t xml:space="preserve">He </w:t>
      </w:r>
      <w:r>
        <w:rPr>
          <w:rFonts w:cs="Times New Roman" w:ascii="Times New Roman" w:hAnsi="Times New Roman"/>
          <w:color w:val="auto"/>
          <w:sz w:val="20"/>
          <w:szCs w:val="20"/>
        </w:rPr>
        <w:t>бойся, Лена, это свой человек, — успокоил я ее, — знакомьтесь: Сергей Минович Шпиталь, из соседнего села, бывший председатель тамошнего колх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чего бояться, — улыбнулась Лена, — пусть враг нас боится. Я к вам, Алексей Васильевич, ненадолго. Передам поручение — и снова в дорогу. К утру мне надо быть уж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ообщила, что меня ждут завтра в Переяславе. Время подходящее — базарный день, когда из деревень прибывают в город селяне со своим немудрящим товаром. Я должен побывать на базаре, отыскать там зеленый ларек, где меня ждет человек в серой шапке. Тот, в свою очередь, должен переправить меня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ы остались на необитаемом острове, — повеселел Шпиталь, — а нас, оказываетс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был уже в Переяславе. Базар только что начинался. Надо сказать, что рынок в оккупированной местности представлял жалкое и страшное зрелище. Продуктов почти не было, торговали обычно старой рухлядью. Особенным спросом пользовались табак и соль. За соль люди отдавали последние деньги, последние тряпки. И в этот день больше всего людей толпилось у торговца солью. Я подошел поближе, чтобы посмотреть, как орудуют спекулянты, как наживаются они на людском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лько фунтов дашь за брюки? — спрашивает пожилой мужчина, у спекулянта. — Не разглядывай, совсем новые. Сын мой, бедняга, покупал, а носить не пришлось. Только эта память о нем и ост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 новые, — ворчит торговец, — а материал-то залежался, редеть стал. Покупать боязно, развалятся. Давай по рукам, пойдет за десять фунтов с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ся бога! — взмолился продавец. — Грех тебе обижать бедных. Что значат десять фунтов? А брюки — это вещь, им износу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иди прочь, — сердится спекулянт, возвращая брюки. — Мне и не нужны такие тряпки. Десять фунтов — и ни грамма больше. Бери или провал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сокрушается владелец брюк. — Дома нет ни крупинки соли. Бери штаны, чтоб ты подавился. Даром, почитай, от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олкался по базару и пошел к зеленой лавке. Вошел в помещение, но нужного мне человека не увидел. Он должен был мне предложить табаку, а я в ответ сказать: «Если за марки, то беру». Но человека не оказалось, и наш разговор на этот раз не состоялся. Потом я заходил в лавку еще два раза и снова никого не встретил. Тогда я решил, что меня испытывают. Зайду, думаю, еще раз, и если никого не увижу, то придется отправляться домой. Захожу и вижу мужчину, которого искал с самого утра. Но как он здесь оказался? Я наблюдал за входом в ларек и этого человека не видел. Оказывается, это был сам лавочник. Он целый день торговал и не обращал на меня никакого внимания. Лавочник вел со мной разговор согласно условленному паролю, но он мне показался каким-то подозрите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те — приказчик? — ответил он мне недружелюбно и стал запирать лавку: — Вы идите... третий дом за прядильным цехом. Не робейте, прямо заходите в дом. Я пойду следом. Нигде не останавливайтесь и не задер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меня встретила молодая женщина. Встретила ласково и приветливо. Посочувствовала, что мне пришлось так долго ждать на моро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ты уж вы очень легко, — заохала женщина. — Промерзли, наверное, 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не совсем еще замерз, — ответил я и быстро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бычный крестьянский дом из двух комнат. Когда я вошел, то увидел, что в дальней комнате сидят двое мужчин и о чем-то беседуют. Один из них, сидевший у окна, был в военной форме. На нем была суконная гимнастерка, подпоясанная широким командирским ремнем с большой звездой на пряжке. Другой был одет в простой штатский костюм. Оба поднялись мне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лексей Васильевич, — приветствовали меня хозяева. — Проходите сюда, садитесь. Ждем вас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военной форме назвался Емельяном Демьяновичем Ломако, руководителем подпольной районной организации. Второй был членом этой организации, Дмитрий Никитович Яковец. Сразу же приступили к деловому разговору. Ломако подробно расспросил о каждом человеке из нашей группы. Он интересовался, где люди работали раньше, кто какое поручение сейчас выпол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ценко надежный парень? — спросил Ломако. — Должность у него для нас подходя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й человек, — завер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у работу нельзя считать удовлетворительной, — сказал Ломако, — положение создалось тяжелое. Некоторые верят немецкой агитации, верят даже, что фашисты заняли Москву и Ленинград. Думают, что Советская власть пала, а потому и нет прока от нашей партизанской войны. Оккупантов поддерживают националисты. Они заявляют, что раз немцы сокрушили Красную Армию, то как могут тягаться с ними какие-то разрозненные группы подпольщиков? Партизаны взбудоражат население, а как придут карательные отряды, скроются, обрекут мирных людей на ги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метьте, товарищи, — продолжал Ломако, — эти слухи поддерживаются и распространяются людьми, которые жили и работали вместе с нами. Вообще многие находятся в заблуждении, не знают, кого слушать. А у нас мало людей, которые бы могли делом отвечать на вражескую пропаганду. Нам надо растить, воспитывать и закалять их в бор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я так подробно расспрашиваю у вас о каждом человеке, — Емельян Демьянович смолк на минуту, а потом заговорил снова: — Мы связались с подпольными организациями Мироновки и Ржищева. У них работа идет более активно, там уже организуется партизанский отряд. Говорят, что у них есть связь с Большой землей. Нам тоже надо разворачиваться. Мы, члены комитета, не можем, как вы, появляться открыто. Это, конечно, мешает работе. Вот почему мы попросили вас явиться сюда. Нам нужна ваша помощь. Как вы на это смот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Емельян Демьянович! — коротко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Ломако положил руку на мое плечо. — Прошу вас в ближайшее время повидаться с Проценко. Что ему надо делать — скажу позже. А сейчас есть такое предложение: как вы смотрите на поездку в Ки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иев? — переспросил я. — А что я должен там делать? Да и пустят ли меня туда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то и дело, что немцы не пускают в город, — вздохнул Ломако. — А мы хотим во что бы то ни стало наладить связь с киевскими товарищами. Надо найти подходящий повод для поездки в Киев. Подумайте об этом хорошенько, а потом мы все с вами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 встретился с Григорием Проценко и передал ему боевое задание Ломако. Григорий выслушал меня и надолго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уверен, то не берись, — сказал я Григорию. — Силой тебя никто не заста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и не о себе думаю, — возразил Проценко. — Разоружить полицейский отряд одному человеку просто невозможно. Нужны силы. А где их взять? Все, кто служит в полиции, сам знаешь, изменники и подле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Ты-то не изм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бя не считаю полицаем, — обиделся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еще кто-нибудь не считает себя предателем? — сказал я. — Нам надо иметь это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ся эта затея? — спросил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чего? — удивился я. — Партизанам нужны боеприпасы, оружие. Фашисты нам не подарят, надо силой брать. Другого пути у нас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лексей Васильевич. Я по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Гриша, подумай. Очень это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случилось такое, что и я, подобно Григорию, засомневался в успехе нашего предприятия. Мы сидели с Григорием у меня в доме, обедали. Вдруг с улицы донесся громкий плач женщины. Мы бросили все и выбежали во двор. Видим, из соседнего сарая полицай тащит огромную свинью. Рядом с ним шагает немецкий солдат с автоматом. Крик женщины и ее маленьких детей заглушает пронзительный визг обезумевшей свин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йте, — рыдала женщина, обращаясь к полицаю. — Ведь вы же люди. Подумайте, как я буду жить с малыми детьми? В доме нет ни хлеба, ни дров, только и богатства — свинья. А вы последнее отнимаете, изве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оттолкнул прикладом женщину и пригрозил ей расправой. На крик сбежались люди и молча смотрели на этот беззастенчивый грабеж. Но полицай ни на кого не обращал внимания. Свинью взвалили на телегу, и бандиты поехали по селу. Вслед им неслись плач и проклятия. Проценко, багровый от гнева, тянет руку к пистолету, но вовремя спохват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разбой! — говорю я с возмущ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 них можно ожидать? — Проценко осуждающе посмотрел на меня. — Вы говорите, что их можно привлечь на свою сторону. Такую собаку никакая агитация не возь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риша, — успокоил я товарища, — не горячись. Будет и на нашей улице праздник. За все тогда с ними посч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долго в раздумье стоял передо мной, хмурился и молчал. Затем, прощаясь со мной, тверд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ообщать вам о ход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на явочной квартире я снова встретился с Ломако. Разговор наш был крат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контролировать все действия Проценко, — сказал Ломако. — Если потребуется, поможем. Словом, об этом не беспокойтесь. А вам необходимо выезжать в Киев. Никого подходящего, кроме вас, мы не нашли. А посылать в город кого попало мы не можем. Комитет поручает вам связаться с подпольным обкомом. Нам нужна помощь обкома. Когда выез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 ответил я. — Надо подготовиться.</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Какой предлог выберете для поез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начала поехать в Канев. Там есть товарищи, с которыми работал раньше. Они помогут мне достать нужные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решение одобряем, — сказал Ломако. —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устроился на работу в районную больницу, потом друзья оформили мне командировку в Киев для приобретения медикаментов. По дороге в Киев я заехал в Козино. Друзья-подпольщики тепло проводили меня и пожелали удачи.</w:t>
      </w:r>
    </w:p>
    <w:p>
      <w:pPr>
        <w:pStyle w:val="Level2"/>
        <w:rPr>
          <w:rFonts w:ascii="Times New Roman" w:hAnsi="Times New Roman" w:cs="Times New Roman"/>
          <w:color w:val="auto"/>
        </w:rPr>
      </w:pPr>
      <w:r>
        <w:rPr>
          <w:rFonts w:cs="Times New Roman" w:ascii="Times New Roman" w:hAnsi="Times New Roman"/>
          <w:color w:val="auto"/>
        </w:rPr>
        <w:t>ОСОБ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немцы захватили Киев, я впервые был в этом городе. Древний священный город лежал в развалинах. Прежний красавец Крещатик неузнаваем. По нему невозможно пройти. Повсюду валяются разбитые машины, искалеченные орудия, из-под снежных сугробов торчат башни сгоревших танков. На улицах сильная охрана. Людей поминутно останавливают, проверяют документы, многих задерживают и арестовывают. Я иду по Крещатику к площади Богдана Хмельницкого. Здесь я должен встретиться с одним человеком, зубным техником по профессии. Он живет на улице Остр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ел нужный мне трехэтажный дом и стал прохаживаться возле него. Стены дома густо залеплены всевозможными приказами и распоряжениями. Делаю вид, что читаю эти объявления, а сам осторожно озираюсь вокруг. Приближался вечер. Тени протянулись уже до середины улицы. Окна нижних этажей почти сплошь забиты досками. Похоже, что здесь давно уже никто не живет. Дверь среднего подъезда распахнута настежь, показался, точно пещера, коридор. Мне предстоит пройти по этому коридору и отыскать нужную квартиру. Найд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в окнах слабо замерцал свет. Можно бы и входить, но я задерживаюсь. На углу улицы давно уже стоят двое и о чем-то беседуют между собой. Не следят ли они за мной? В городе немало негодяев, прислуживающих оккупантам. Кажется, один из них изредка поглядывает на меня. На нем легкое пальто с приподнятым воротником, шляпа низко надвинута на глаза, и я не могу рассмотреть его лицо. Видно, он следит за мной. Это плохо. Но делать нечего, надо принимать какое-то решение. Я вхожу в дом. Если кто спросит, скажу, что живу здесь. Входя в дом, я заметил, как заметался человек на перекрестке. Быстро поднимаюсь на второй этаж. Навстречу мне идет старуха со свечкой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щешь, сынок? — ласково спрашивает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мне нужен, где он? Зуб разболелся, никакого покоя нет, — ответил я и прислонил руку к щеке, изображая бо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илый, — вздохнула старуха, — давно уж немцы арестовали несчастного. Перед арестом он к нам заходил. Такой вежливый и добрый человек. «Много лет, говорит, были мы соседями. Простите, если в чем виноват перед вами». А в чем он виноват? Я, старая, больше ему мешала. Так ему и сказала тогда. На следующий день пришли немцы и ув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ти не слушал старушку, думая, где бы мне укрыться от преследования. Хлопнула входная дверь, я сделал знак старухе «молчать». Она очень перепугалась и попятилась назад, к своей двери. Мы быстро зашли в ее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роклятый пес, — сказал я шепотом, — ни на шаг не отстает от меня. Вы не бойтесь, я сейчас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оняла, что мне грозит опасность. Она тут же вышла со свечкой в коридор, я услышал ее громкий, ворчлив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де ты? Куда ты запропастилась, несчастная? Дома нет ни палки дров, а ты шляешься гд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нет тут никакой Марии, — раздался в ответ хриплый мужской голос. — Никто здесь не проходил? Я сейчас только разминулся с товарищем. А он города не знает, еще заблу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вчонку свою ищу, — сказала старуха, — никого посторонних не видела. Если увиж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торопился вниз по лестнице. Я слышал его частые, дробные шаги. Опасность миновала. Я попрощался со своей спасительницей и пошел по коридору во внутренний д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жизнь? — проворчала мне вслед старуха. — Друг друга караулят, каждый всего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я долго мотался по городу, путал свои следы. Наступила ночь, а я все еще не решил, куда мне податься. Наконец вспомнил адрес одного своего знакомого и пошел к нему проситься на ночлег. Мой знакомый хоть и жил в городе, но совсем не походил на городского человека. Он всего дичился, ходил небрежно одетым. Имя у него тоже было странное — Тик. Должно быть, даже не имя, а прозвище. Встретил меня Тик холодно и настороженно. После того как мы перекинулись парой ничего не значащих слов,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ом месте рабо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старом, — ответил я, как бы не замечая его подозрительности. — Приехал в Киев за медикаментами, да поздновато, никого из начальства не застал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 за медикаментами, — промычал Тик и заерзал на стуле. — Хорошая профессия — врач. На немца или на русского работать — все равно людей лечить. Я своему собачьему сыну Гришке сколько раз твердил: учись на врача, очень выгодное дело. Но разве будет толк в сыне, который не слушает отца. Не знаю даже, где его теперь черт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ын Тика, был пытливым и умным пареньком. Я видел его лет пять назад, и он мне очень понр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тесь, — утешил я Тика. — Сын ваш не пропадет. А что известий нет от него, так это понятно: немцы письма задерж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Тик махнул рукой. — Просто так говорю об этом. Обидно мне, отцу, что сын непослушным вырос. Был бы врачом, работал бы спокойно, как ты. Немцы не всех же арестовывают да убивают. Им тоже специалисты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слушал болтовню хозяина, не возражал и не поддакивал ему. Тик заметил, что я не имею охоты поддерживать разговор, и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будем отдыхать, — сказал Тик и крикнул жене, гремевшей посудой на кухне: — Иди постели постель гостю. Устал господин доктор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 не попрощавшись, скрылся в другой комнате. У стены я увидел диван и стал устраивать на нем постель. Подложив под голову шапку и укрывшись шубой, я попытался заснуть. Но это не так-то было просто В комнате стоял собачий холод. Из щелей в окнах тянуло сквозняком. Я устал с дороги. Промерз, но Тик даже и не подумал предложить мне хотя бы стакан чаю. Война что ли огрубила людей, сделала их равнодушными к чужой беде. Так с этими невеселыми мыслями я и заснул. Утром меня разбудил Тик. Я подивился его игривому настроению. От вчерашней настороженности не осталось и следа. Тик просто расстилался пере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леша, и крепкий же сон у тебя. Еле разбудил. Посмотри, сколько уже времени. — Тик показал на часы. Был девятый час утра. Я увидел стол, заставленный всякими закусками. Посреди стола красовался большой медный самовар и поблескивала потными боками объемистая бутыль. Два дня я почти ничего не ел, и у меня от всего этого изобилия закружилась голова. Тик, вспомнил я, доводился мне дальним родственником. Видно, заговорила в нем совесть, проснулись так называемые родственные чув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Алеша, будем умываться, — Тик подал мне свежее, чистое полотенце. — Самовар давно уже кипит. Дважды свежих углей подсыпал, а старуха все не велит будить тебя. Пусть, говорит, поспит, пусть отдохнет хорошенько. А я не выдержал и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 вертелся вокруг меня и покрикивал на стар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стоишь? Принеси подушку и положи на стул, чтобы гостю помягче было. Садись, Алеша, откушаем что бог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еды Тик говорил без умолку. Он все хотел угодить мне, сделать прия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мы не виделись, — тараторил хозяин, — а мы ведь родственники. Мой дом — твой дом. Закусывай, не стесняйся. Сейчас водочки выпьем. Вы, врачи, спирт привыкли пить. Водка может показаться тебе горькой. Но у меня особая водка. Видишь, как роса чистая, хрусталем отл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мне нельзя, — сказал я. — Пойду в управление, неуд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что тебе сделается от стаканчика? — удивился Тик. — Водку не так-то просто теперь найти. Старуха по соседям ходила. Сын, говорила, приехал, еле достала. Ты уж не обижай старуху,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с хозяйкой почти насильно заставили меня выпить рюмку водки. После чая Тик пододвинул свой стул ко мне поближе и, противно хихикая,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чера сказал, что лекарства получать будешь? Много ли тебе причит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се, что дадут, не откажусь, заберу, ничего не остав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ассуждаешь, — одобрил Тик, — сейчас каждый порошок — это капитал. Время, сам знаешь, к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капитал? — удив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ты ребенок! Вот что значит молодость и неопытность, — хозяин взялся «просвещать» меня: — Сейчас война, и когда она кончится — один бог знает. Лекарства теперь — на вес золота. Страшная нужда на всякие порошки и пилюли. Взять этот, как его, сульфидин. Это же дефицит. Однажды ко мне приходил один человек, на коленях молил продать сульфидин. Часы золотые и кольцо предлагал. Ну я, конечно, не упустил такого случая. У старухи были какие-то порошки, пришлось отдать. Бедный рад был без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й об этом, — убеждал меня Тик. — Откуда в районе будут знать, сколько ты получил лекарства? Кто будет проверять в такое время? Продашь часть лекарства, и до конца войны можно лежать и в потолок поплев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 сказал я, поняв, куда клонит этот хищ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ймешь когда в кармане марки окажутся. — Тик даже подпрыгнул, предвкушая заработок. — А как все устроить, то ты об этом и не беспокойся. Я все возьму на себя. И покупателя найду подходящего, и о безопасности твоей позабочусь. Будут у нас деньги, самого Гиммлера купим. Согласен? Скажи только слово — и я все устр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менять лекарства, которые спасают людям жизнь, на какие-то марки? — возмутился я. — Деньгами здоровья не ку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купишь? — испуганно спросил 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ринесла много болезней, — спокойно сказал я хозяину, пытаясь убедить его не думать об этой позорной затее, — их не излечишь ни марками, ни золотом. Больным нужны только лека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 рассуждаешь? — Тик даже позеленел от злости. — Понятно теперь, кого ты лечишь. К немцам в доверие влезаешь? Выслуживаешься? Не рано ли? А что ты скажешь, когда вернется Советская власть? Она не простит тебе изм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сказал я. — Как все, так и я оправдываться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ебе дело до всех? Смотри, как бы беда не упала на твою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угивать хотите? — спросил я. Теперь я понял, почему Тик так ухаживал за мной. Он хотел просто нажиться. А когда увидел, что его надеждам не сбыться, Тик рассвирепел и готов был наброситься на меня. Он стучал зубами, брызгал слюной, его реденькая бороденка тряслась от зло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посоветовал я Тику, — зачем волноваться. И меня не пугайте. Я ведь могу сделать так, что вы ничего не сможете сказать обо мне, когда придут Советы. До жандармерии отсюда недалеко. Хватит одного моего слова, чтобы вас упрятали куда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Так откинул назад свою голову и громко захохотал, обнажая желтые клыкастые зубы. — Парень! У тебя голова еще не созрела. Ты думаешь, что только один работаешь на немцев? Многие теперь этим ремеслом кормятся. Ну-ка, веди меня в гестапо. Там мне больше веры, чем тебе. Я даже и не скрываю свое лицо, как некоторые. Скажешь «Тик», и все понимаю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попал в западню. Бежал от шпионов и оказался в самом логове матерого предателя. А Тик куражился и насмехался надо мной. Он всеми силами старался показать свое превосход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какой человек? — притворно изумился я. — Поздравляю! И спасибо за откров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 — я так прост? — не понял Тик моей иронии. — Мы, брат, тоже не лыком шиты, не хочешь иметь со мной дело — не надо. Пусть будет по-твоему: не надо мне лекарств, но, смотри, о нашем разговоре никто не должен знать. Не проболтайся.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тветил я, направляясь к порогу. — Знаю ведь, с ке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дома, услышал грубую ругань. Это хозяин отводил душу. На улице было ветрено и холодно. Заиндевелые деревья качались у разрушенных, закопченных домов. Прохожих почти не видно. Изредка пройдет грузовик с немецкими солдатами, до глаз закутанными в шарфы. Иногда по мостовой прогрохочут танки. Они идут туда, на Восток, где сражается наша армия. С большим трудом отыскал медицинское, управление и сдал документы. Велели явиться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Перед поездкой в Киев меня снабдили двумя адресами. По предложениям комитета эти люди должны быть непосредственно связаны с областным подпольем. Я должен во что бы то ни стало разыскать их и повидаться. Один из них — зубной техник. С ним мне не придется увидеться. Кто знает, где он. Может быть, оккупанты его уже расстреляли. Надо разыскивать второго. В комитете почему-то мне не назвали его полного имени. Сказали только адрес. Он живет в третьем доме от вокзала центральной железной дороги, на втором этаже, в сороков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была установлена заранее. Мне должен открыть двери усатый человек с мохнатыми бровями. На мой вопрос: «Простите, не нужны ли вам лекарства от головной боли?» он обязан был дать такой ответ: «Слава богу, я пока здоров, но раз вы пришли, то возьму флакончик. Лекарство в доме не помешает». После того он должен впустить мен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ое управление помещалось недалеко от вокзала, и я пошел по названному адресу. На вокзале тихо, нет прежней суеты, обычного шума и гама. В здании пусто. Только в дальнем углу зала ожидания стоят вооруженные немецкие солдаты. Они окружили какую-то женщину и что-то пытаются объяснить ей мимикой и жестами. Женщина старается вырваться от них, но солдаты хватают ее за руки и со смехом вталкивают в круг. Женщина увидела меня и рванулась от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 закричала женщина. Она подбежала ко мне и схватила меня за руку. — Спасите меня. Привязались, проклятые, ходу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зала и пошли по площади. Солдаты остались стоять в своем углу. Они по-прежнему весело смеялись. Когда мы отошли уже на порядочное расстояние, женщи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и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сюда за медикаментами, — сказал я, — у меня взяли документы, должно быть, для проверки. Велели ждать. Если все уладится, то завтра поеду в Ка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мой земляк, — обрадовалась женщина. — Я родом из Трахтомировки. Давайте познакомимся: меня зовут Надеждой, Надеждой Воронецкой. Я здесь живу у сестры. Если хотите, заходите к нам. Живем, как дикари, нет человека, с кем бы можно было словом перекинуться. Заходите, улица Кудрявского, недалеко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удет время,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заметила, что я в чем-то сомневаюсь, и постаралась развеять мои подозрения. Мы незаметно разговорились, и она стала рассказывать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столовой. На заводе имени Калинина. А до войны была председателем местного комитета на обувной фаб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на заводе? — прямо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дальше столовой не пускают. За всеми очень строго следят, мы даже разговаривать боимся. Но все же кое-что делаем. Недавно выручили двух заключенных. Достали им справки, что они работают у нас на заводе. Они хотели перейти линию фронта. Не знаю, удалось ли? А я сегодня подругу провожала. Тут солдаты привязались. Спасибо, что вы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Надежду рассеянно, думал о своем. После неприятной встречи с Тиком мне не хотелось ни с кем разговаривать. Все казались шпионами и предателями. Проводив Воронецкую, я долго ходил вокруг дома, где жил таинственный человек с усами и мохнатыми бровями. Войти в дом не хватает смелости. Кажется, что здесь живут наши обыкновенные люди. Они заходят и выходят из подъездов, куда-то спешат по своим делам. Наконец я иду к дому. Бояться мне, кажется, нечего. Документы в порядке. Если кто будет расспрашивать, сумею ответить, отговориться. Поднимаюсь на второй этаж и смело иду к сороковой квартире. Тут кто-то хватает меня за руки, начинают бить. Я и голоса не успел подать, как оказался уже во дворе, у какой-то машины. Меня силой затолкали в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Отпустите! — кричу я и пытаюсь выр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 огромный полицай сбил меня с ног, придавил коленом грудь. — Чего тебе одному здесь разгуливать? Довезем до большевиков, там тебе будет веселее. Вы, большевики, любите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издеваются надо мной, хохочут. Машина мчится по тряским улицам и наконец останавливается в каком-то дворе, обнесенном высокой кирпичной оградой. Я узнал это место. Дом этот выходил фасадом на улицу Короленко. Полицаи подхватили меня за руки, втащили в дом и поволокли по длинному, темному коридору. Через минуту я оказался в большой комнате. У двери в смежную комнату за маленьким столиком сидела женщина и постукивала на маш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господину лейтенанту?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гаркнул полиц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занят, у него посетитель. — Женщина торопливо стучала на машинке, не обращая на нас никакого внимания. Я увидел, что она печатает какой-то длинный список и догадался, куда меня привели. Это была жандармерия. В приемной прозвенел звонок, женщина бросила печатать, поправила прическу, вынула зеркальце, подкрасила губы и скрылась за дверью. Тут же она. появилась вновь и с улыбкой кивнула полиц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озвали и меня. За длинным столом у окна сидел «господин лейтенант». Он был таким крошечным и плюгавым, что и смотреть было не на что. Голова величиной с кулачок, глаза маленькие и бесцветные. Лейтенант разговаривал с мужчиной довольно крупного роста. Тот возвышался как гора, подавляя своим величием коротышку лейтенанта. Лейтенант откинулся в кресле и напы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 доложил полицай, — этого человека мы схватили у сороковой квартиры, за которой мы наблюдаем. При задержании оказал отчаянное сопрот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противлялся? — удивился лейтенант и, прищурив свои маленькие глазки, погляде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лейтенант! — полицай сиял от удоволь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лжет, господин офицер, — сказал я, — он обманывае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заорал лейтенант и стукнул кулачком по столу. — Я не с тобой говорю, хам! Продолжайте докладывать, господин полицей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общем, — заволновался полицай, — мы этому молодчику скрутили руки и сразу же приволокли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добрил лейтенант и опалил меня грозным взглядом: — Вы знаете, где наход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офицер. Я нахожусь у начальника жандармерии. Надеюсь, что офицер фюрера будет справедлив и сумеет разобраться в мое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Вы умеете красиво разговаривать! — улыбнулся фашист. — Мы вас долго не задержим. Вы только ответите на несколько вопросов. Кто вас послал в этот дом? С кем вы должны были встретиться? Можете не называть фамилии людей, которые вас послали. Я знаю, что вам трудно вспомнить имена людей, с которыми вы долгие годы общались и дружили. Требовать этого от вас просто неделикатно. Для нас будет достаточно, если вы назовете только их адреса. Видите, мы не толкаем вас на преступление перед вашими соотечественниками.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ласку, господин офицер. При случае я воспользуюсь вашим советом, но в том доме у меня нет ни одного знакомого. Я врач, прибыл сюда из Канева, — как можно спокойнее проговорил я и достал из кармана бумаги. — Вот мои документы. Я только сейчас был в у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т знакомых, то зачем вы шляетесь по чужим домам? — спросил лейтенант, брезгливо роясь в моих бума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сподин лейтенант, врачи часто соприкасаются со спиртом. Короче говоря, любят выпить. У меня впереди свободен целый день. Вот я и пошел по домам поискать горилки. Если бы я знал, что меня ожидает, я бы стороной обошел этот прокляты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были в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господин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этой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вут родственники мужа моей сестры, у них я и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опроса в комнату вошел человек. Когда лейтенант спросил у меня, где я был ночью, этот человек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этот человек ночевал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к! — невольно вскрикнул я. Офицер ошеломленно поглядел на Т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 удивился лейтенант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офицер! — Тик улыбнулся во весь рот и добавил: — Я его уже как следует пр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 — задумчиво сказал лейтенант и, увидев полицая, растерянно стоящего перед ним, неистово закричал: — Паршивый пес! Так-то ты выполняешь мои приказы? Жирная свинья! Я прикажу сварить из тебя мыло. В тюрьму негод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ваше превосходительство, — лепетал полицай. Но ему не дали договорить. Двое дюжих жандармов схватили его и выволокли из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умный человек, — устало сказал лейтенант. — Прошу не болтать о том, что здесь произошло. Будете болтать — расстреляю. Из-под земли найду.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 Я поднял руки кверху. — Зачем это мне? Я даже и не понял, в чем ту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что не поняли, — лейтенант взял со стола мои документы и подал их мне: — Провал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я из жандармерии и со всех ног бросился в Дарницу. В двух местах меня постигла неудача, я потерял много времени. Оставалась единственная возможность хоть в какой-то мере выполнить задание комитета. С подпольем меня могла свести теперь только Ирина. Надо обязательно разыскать ее. Я приехал в Дарницу и по расспросам отыскал дом, где жила Ирина. В доме я увидел сгорбленного старика лет шестидесяти. Он сидел у маленького окошка и чинил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вет Ирина Кравченко? — напрямую спросил я. Старик бросил работу, оглядел меня и в свою очеред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го, если даже и живет? Ты-то откуда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из Переяслава. Вот и зашел по пути пров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вы земляки с нею? — встрепенулся старик. — Тогда садись, сынок,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ошел к плите, развел огонь и поставил кипятить чайник. Его отчужденности как не бывало. Зная, что встреча с земляком будет приятна Ирине, он старался, видно, угодить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стащили, проклятые, — возмутился старик, — в доме лишней тряпки не найдешь. И еды нет никакой. Ирина со старухой в магазин пошла. Задержались чего-то. Ты посиди, они подо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Мне сейчас некогда, — поблагодарил я старика. Мне нельзя было долго торчать здесь. Может быть за Ириной установлена слежка, и я могу навредить ей. — Я по дороге их встречу. Там и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у я увидел у вокзала. Она заметила меня, но не остановилась, а пошла рядом. Так мы на ходу с ней и разговаривали. Как будто случайно встретились два незнакомых человека. Ирина тороп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ночью, — сказала Ирина, — к нам прибыл секретарь подпольного райкома партии. Он хотел встретиться с членами комитета, провести заседание. Дом, где он находится, неожиданно окружили фашисты. Секретаря арестовали. О заседании никто, кроме своих, не знал. И вот кто-то нас предал. Кто — не знаем. С часу на час ждем новых арестов. Давайте встретимся завтра. Сейчас не могу. Мне кажется, что по пятам ходят сыщики. Вы можете напрасно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с Ириной, чтобы встретиться вновь и поговорить более обстоятельно. Но встреча не состоялась. Я пришел на условленное место, прождал много времени, а Ирина так и не появилась. Чувствуя что-то неладное, я пошел к вокзалу, рядом с которым находился лагерь. Здесь я увидел старика, свекра И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Ирину. Выследили, ироды, — старик горько зарыдал.</w:t>
      </w:r>
    </w:p>
    <w:p>
      <w:pPr>
        <w:pStyle w:val="Level2"/>
        <w:rPr>
          <w:rFonts w:ascii="Times New Roman" w:hAnsi="Times New Roman" w:cs="Times New Roman"/>
          <w:color w:val="auto"/>
        </w:rPr>
      </w:pPr>
      <w:r>
        <w:rPr>
          <w:rFonts w:cs="Times New Roman" w:ascii="Times New Roman" w:hAnsi="Times New Roman"/>
          <w:color w:val="auto"/>
        </w:rPr>
        <w:t>МС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о пришло горе. Кажется, за время оккупации люди всего насмотрелись, перестали удивляться произволу и грабежам, но такого и они не ожидали. Оккупанты начали насильно вывозить молодежь в Германию. У родителей отбирают детей и гонят их в рабство. Плач стоит над селом Козино. Улицы запружены народом. Горе подняло даже древних стариков и немощных стар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я доченька, моя единственная! Как же отдам я тебя в чужие края? Что ждет тебя в неметчине? — рыдает женщина, обнимая плачущую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загубили, а теперь и твоя очередь пришла. Бедный мой сыночек. Будьте вы прокляты, душегубы, — убивается пожилая седоволосая крестьянка. Сын, еще безусый юноша, стоит рядом и, как может, утешает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ревите попусту, — советует кто-то из толпы. — Слезами делу не поможешь. Разве только у вас одних такое горе? Весь народ бедствует. Бог терпел и нам ве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они здесь работать будут. В Германию их не повезут, — голос звучит спокойно и обнадеживающе. — Может быть, скоро Красная Армия подоспеет, выру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рослые на войне гибнут и младшим готовят тот же путь, — плачущим голосом говорит мне Проценко. У него тоже большое горе: Зое вручили повестку о мобилизации на работу в Германию. Зоя идет рядом с Григорием, жмется к нему, слезы градом катятся из ее прекрасных лучист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уже вернулся из Киева и с головой ушел в текущую работу подпольной группы. Медикаменты, которые мне с большим трудом удалось получить в Киеве, я до времени спрятал у сестры. О поездке в Киев я докладывал на специальном заседании комитета. Все сожалели о неудаче, но сведения, добытые мною в поездке, помогли комитету сориентироваться в новой обстановке. На этом заседании комитета Кирилл Розовик сообщил о намерениях оккупантов вывезти в Германию украинскую молодежь. Нам было приказано немедленно оповестить людей о грозящей опасности. Комитет подготовил и распространил листовку.</w:t>
      </w:r>
    </w:p>
    <w:p>
      <w:pPr>
        <w:pStyle w:val="Cite"/>
        <w:rPr>
          <w:rFonts w:ascii="Times New Roman" w:hAnsi="Times New Roman" w:cs="Times New Roman"/>
          <w:color w:val="auto"/>
        </w:rPr>
      </w:pPr>
      <w:r>
        <w:rPr>
          <w:rFonts w:cs="Times New Roman" w:ascii="Times New Roman" w:hAnsi="Times New Roman"/>
          <w:color w:val="auto"/>
        </w:rPr>
        <w:t>«Дорогие соотечественники, отцы, матери! — говорилось в листовке. — Немецкие оккупанты готовят новые злодеяния против нашего народа. Они хотят отправить молодежь — наше будущее, нашу надежду — в свою проклятую Германию. Позор и рабство ждут ваших детей. Поднимайтесь против фашизма, защищайте детей. Не верьте лживой агитации оккупантов: увезенные в Германию юноши и девушки никогда не возвратятся на Родину. Освобождение детей — в ваших руках.</w:t>
      </w:r>
    </w:p>
    <w:p>
      <w:pPr>
        <w:pStyle w:val="Cite"/>
        <w:rPr>
          <w:rFonts w:ascii="Times New Roman" w:hAnsi="Times New Roman" w:cs="Times New Roman"/>
          <w:color w:val="auto"/>
        </w:rPr>
      </w:pPr>
      <w:r>
        <w:rPr>
          <w:rFonts w:cs="Times New Roman" w:ascii="Times New Roman" w:hAnsi="Times New Roman"/>
          <w:color w:val="auto"/>
        </w:rPr>
        <w:t>Смерть немецким оккуп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вка сделала свое дело, но многие, однако, скептически отнеслись к намерениям фашистов, не верили, что они действительно будут увозить молоде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има, — говорили маловеры. — А какая может быть работа зимой. Значит, и люди немцам зимой не потребуются. Так только, болтают всякие паникеры. Никто никуда не по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ерманию не каждого пошлют, — уверяли другие. — Кто не желает ехать, неволи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бы и какие бы предположения ни делал, события разворачивались своим чередом. Молодые люди получали повестки и с плачем и проклятиями шли на сборные пункты. Так было и у нас, в селе Козино. Комитет знал заранее, как будет проходить мобилизация, и принимал свои меры. К этому времени у нас уже был небольшой партизанский отряд, которым руководил комиссар Емельян Демьянович. Комитет возлагал на него большие надежды. Уже действовал также и отряд имени Чапаева, которым руководил Иван Кузьмич Примак. Комитет усиленно работал в то время над пополнением отрядов людьми, снабжением их оружием и боеприпасами. За несколько дней до начала мобилизации молодежи у меня побывала Лена. Она сообщила, что комитет готовится к активным действиям против оккупа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ерены предпринять? — поинтерес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 сказала Лена. — Ломако говорил, что готовится серьезная операция, которую поручено выполнять партизану по кличке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я слышал от Ломако, что отряд Примака беспокоит немцев в районе Ржищева и Мироновки. Партизаны нападают на мелкие гарнизоны оккупантов, подрывают воинские эшелоны, жгут склады горючего и продовольствия. О боевых делах партизан по селам разносились самые разнообразные слухи. Часто дерзкие налеты на оккупантов связывались с именем какого-то Ва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жно быть, старый и опытный партизан, — продолжала Лена. — О нем так много рассказывают, а я его ни разу не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еще, — сказал я Лене. — Говорят, что этот Вася сейчас находится где-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ередала мне поручение комитета, ввела в курс действий подпольной организации и ушла из села по своим делам. Я вспомнил сейчас о приходе Лены и пожелал партизанам удачи. Надо припугнуть фашистов. Они совсем распоясались, обращаются с людьми, как со своими рабами. Диверсионный отряд Васи должен был перехватить воинский эшелон, следующий на Харьков. Разведчики донесли, что эшелон нагружен танками и снарядами. Если удастся подорвать его, то немцы на время забудут о молодежи, и многие смогут избежать 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оли в сердце жалко мне юношей и девушек. Вот они идут по улице, понурив головы, растерянные, запуганные неизвестностью. Что можно сделать для них? Проценко идет рядом с Зоей, старается утешить ее. Проценко — лицо официальное. По заданию Переяславской полиции он прибыл сюда с целью изучения настроения мобилизуемых в Германию. Он должен также наблюдать за порядком. Но Григорию, кажется, не до этого. Горе любимой девушки сломило его. Он так же хмур и растерян, как и десятки других людей, провожающих своих близ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родная, — говорит Проценко Зое. — Все обойдется. Придет время, и мы забудем все беды и несчас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придет, а нас не будет, — Зоя снова горько заплакала. Но потом вдруг встрепенулась и с надеждой спросила Григ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Гриша. Правда ли говорят, что замужних не посылают в Герм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об э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й соседке тоже пришла повестка, — рассказывала Зоя. — Они взяли справку у старосты, что она замужняя и повестку вернули. Говорят, что ее теперь не будут трев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Зоя, — вздохнул Григорий. — Разве немцы будут разбираться кто замужем, а кто нет? Им нужны рабочие руки, и больше их ничег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се дальше продвигалась к центру села. Вместе с провожающими шел и я, тяжело переживая внезапно свалившееся на моих односельчан несчастье. Люди волновались и нервничали. Какая-то сгорбленная старушонка вела под руку юношу-внука. Она плакала и громко ругала кого-то. Вдруг старушка увидела Зою рядом с «полицаем» Проценко и разразилась гневной бра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бесстыдница! — кричала старуха. — Чего ты прицепилась к полицаю? Думаешь, за свою девичью честь купить свободу? Брось его, не подлизывайся к негодя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посмотрел на разъяренную старуху, мне показалось знакомым ее лицо. Где же я ее видел? Да ведь это Дарья! Та самая Дарья, которая в очереди на приеме ко мне отчитывала рыжеусого Степана. До чего боевая женщина. А Дарья между тем не унималась, голос ее все креп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предатели, откуда бы немцы знали, у кого сколько детей? — возмущалась Дарья. — Из-за них мы страдаем. Эти подлецы были негодяями еще в утроб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ругала Зою, а камни летели в Григория. Он, конечно, хорошо понимал это и крепился изо всех сил. Проценко все-таки не выдержал, подошел к Дарье и, видимо, желая оправдаться перед не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ся попусту, бабушка. Никуда твой внук не поедет. Завтра же вернется к тебе, целый и невреди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родяга, знаешь? Тебе только поросят из сараев таскать да людей обижать. Веселую жизнь себе устраиваешь, сукин сын. На вот тебе, выку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парень хорошо службу справляет, — подал кто-то реплику. — Откормили его немцы, как бо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мцы? — громко выкрикнула молодая женщина, подливая масла в огонь. — Они полицаям только свои пятки лизать дозволяют. Эти бандиты на грабежах разжирели, на горе н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задохнулся от ярости, но ничего не сказал в ответ. Он подтолкнул Зою вперед, а сам заторопился ко мне. Я в это время беседовал со Шпиталем о предстоящей диверсии партизан. Шпиталь знал о порядке движения немецких поездов и высказывал мнение, что партизанам будет трудно выполнить свою за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сильно охраняют железную дорогу, — говорил Шпиталь. — А перед проходом воинских эшелонов охрана еще больше увеличивается. По дороге все курсирует паровоз, проверяя исправность поло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знают об этом, — сказал я. — Все эти обстоятельства они наверняка уч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прошептал Шпиталь и дернул меня за руку. Он увидел идущего к нам Проценко в полицейской форме и прекрати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кипел и клокотал. Ругань Дарьи вывела его из терпения. Он подошел к нам и с возмущением начал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я больше не могу. Что хотите со мной делайте, а от службы этой проклятой избавьте. Надоело мне выглядеть подлецом перед народом. Нет больше моего терпения. Брошу все и уйду в отряд. Не мучай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держу тебя в этой должности, Гриша, — попытался я успокоить Проценко. — Ты выполняешь поручение комит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и передайте мою просьбу комит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тебе надо быть в городе, — сказал я Проценко. — Для нас с тобой есть задание: мы должны ночью потревожить немцев, чтобы они не чувствовали себя так свободно на нашей земле. Посторонние разговоры оставь и жди меня вечером в лав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лексей Васильевич. — Проценко вздохнул и вытер холодный пот со лба. Он начал немного приходить в себя. — На сборные пункты поставлю своих людей, постараюсь все хорошо подгот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Алеша, говорил, что в полиции служат наши люди? — спросил Шпиталь. — Это не тот ли парень, к которому попала жалоб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Шпиталь понял, что коснулся запретной темы, и не стал допытываться. Вскоре мы простились со Шпиталем, и я поспешил в город. Вечером мы встретились на явочной квартире. Григорий был в приподнятом настроении. Казалось, что он уже забыл сегодняшнюю стычку с Дарь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на станции, — доложил Проценко. — Там все спокойно, никаких особенных перемен я не заметил. По графику сегодня ночью на восток пройдут два поезда. Один из них, должно быть, тот са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мало поездов? — поинтерес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переди взорван мост. Там скопилось много поез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роме нас кто-то действует, — обрад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оказывается, не сидят слож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работают, — улыбнулся Проценко. — Я как-то разговаривал с путевым обходчиком. Он сказал, что мост разрушили подпольщики. Но это, конечно, не сравнить с тем, что преподнесут сегодня фашистам партизаны В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так же, как и я, не встречался с Васей, но молва о смелом партизане заворожила и его. Мы вместе порадовались партизанским успехам, тому, что наконец и наша группа начала действовать. Среди ночи мы услышали сильный взрыв и выскочили на улицу. В темном небе, поминутно увеличиваясь, алело зарево. До нас доносились взрывы, похожие на треск вскрывающегося льда реки, когда льдины стремительно сталкиваются друг с другом и рассыпаются в пенящейся воде. Через некоторое время все вдруг стихло, яркое зарево поблекло и свалилось за гориз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 был порядочный, — довольно сказал Проценко. — От эшелона, пожалуй, одни щепк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Переяслава потряс пронзительный вой сирены. В городе поднялась невообразимая суматоха. Замелькали фары машин и мотоциклов, послышалась беспорядочная стрельба. За колонной машин с солдатами, лязгая гусеницами, прогрохотали танки. Немцы торопились к месту взры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это они собираются воевать? — засмеялся Проценко. — Можно подумать, что в городе высадился дес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суматохе, удар пришелся в цель, — предположил я. — Очень уж запаниковали фаш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 и надо, — зло проговорил Проценко. — Расположились на нашей земле, как дома. Молодец Вася, преподнес гадам пилю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стоим? — спохватился я. — Нам тоже время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Алексей Васильевич. Сейчас я дам сигнал. — Проценко вынул ракетницу и запустил в небо одну за другой две красные ракеты. Вслед за ракетами небо прочертила цепочка трассирующих пуль. В Переяславе стоял гарнизон, ночная стрельба и ракеты никого не удивляли. На выпущенные Григорием ракеты обратили внимание только те, для кого они предназначались. Через пять-десять минут после этого центр города осветило большое зарево. Снова поднялась стрельба, засуетились немецкие патр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рят списки, — сказал Проценко. — Мобилизация временно отменяется... Пока разошлют повестки и составят новые списки, пройдет немало времени. Многие молодые люди сумеют спастись от ра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же ночью мы с Григорием вернулись в Козино. Если назавтра немцы вздумают устроить проверку, то мы окажемся вне подозрений: были дома, никуда из села не отлучались. По дороге встретили подпольщика Василия Диченко. Он участвовал в подрыве немецкого эшелона и тоже торопился в село, чтобы замести следы. Диченко-то и рассказал нам, как проходила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дьмом километре железнодорожное полотно круто огибает большую глубокую котловину. Берега котловины изрезаны крутыми оврагами, за ними тянется густой лес. Котловина зимой и летом почти до краев заполнена сточными водами. По другую сторону дороги далеко простирается ровная степь. По этой стороне располагаются сторожевые будки. Когда готовились к операции, Вася предположил произвести взрыв на этом повороте. Некоторые засомне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ильная охрана, почти совсем открытая местность. Можно провалить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е подходящее место, — настаивал Вася. — Какой толк валить эшелон на равнине. Нам надо обрушить его в овраги, поэтому будем готовить взрыв на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ирались к полотну мы с большим трудом. Опушка леса у оврага огорожена колючей проволокой, через которую пропущен электрический ток. Часовой стоял на возвышении, и ему хорошо были видны все подходы к железнодорожному полотну. Но все-таки в сумерках мы незаметно проползли к зацементированным кюветам и залегли. Долго сидели и наблюдали за часовым. Перемерзли порядочно, но никто даже не пошевелился. Мы находились так близко от охраны, что хорошо слышали шаги час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долго ли мы будем сидеть? — нетерпеливо спрашивает кто-то. — Потеряем время и не успеем заложить взрывчатку. Эшелон может проскочить в любую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шелон от нас не уйдет, — уверенно говорит Вася, — сидите тихо и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появился одинокий паровоз, все облегченно вздохнули. Паровоз сильными прожекторами освещает полотно дороги, идет осторожно, ощупывая каждый стык рельсов. Мы знаем, что за ним движется воинский эшелон, и готовимся встретить его. Вася отдает короткий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ер идет со мной. Ты, Диченко, уберешь часового. Подберись к нему сзади и окликни. Когда обернется, действуй. Тут и я подоспею на помощь. Пока мы управимся с часовым, минер сделает свое дел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рошла довольно быстро. Оглушенного часового мы с Васей бросаем в ров, тут же появляется минер. Он управился мгновенно. Мы возвращаемся на свое место и укрываемся за цементными стенами кю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вух местах заложил? — спрашивает Вася у ми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омандир! — бодро отвечает ми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ы должны взорваться одновременно, — вслух размышляет командир. — Паровоз споткнется, и весь состав полетит с обры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т, товарищ командир, — подтверждает ми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лавливаем отдаленный грохот. Приближается долгожданный эшелон. Мы сидим и с замиранием сердца прислушиваемся к жаркому пыхтению паровоза. Эшелон подходит все ближе и ближе. Кто-то не выдерживает и высовывает голову из укрытия, чтобы своими глазами увидеть катастро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 головы, — сердито приказывает командир. — Не то снесет обл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же совсем близко. На минуту мы глохнем от грома, глаза слепит яркое пламя. Вагоны летят с обрыва, внизу что-то ахает так, что трясется зем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себя этот Вася? — Прерывает Григорий рассказ Диченко. — Богатырь,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ебе сказать, человек он, в общем, совсем обыкновенный, — говорит Диченко. — Ну, как я, или как ты. Ростом только чуть-чуть побольше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лодец! — восхищается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лышали, какой был взрыв? — спрашивает нас Ди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лышали, но и видели, — ответил я, — немцы в городе совсем очумели. Машины, мотоциклы, танки. — все погнали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мы уже в лесу были, — засмеялся Диченко, — Мы видели, как немцы метались около эшел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кое-что сделали, — решил прихвастнуть Проценко. — Мои ребята сожгли дом гебитскомиссара и здание комендатуры. В огне сгорели списки мобилизованных. Теперь немцы не скоро примутся за это дело. Ну мы к тому времени еще что-нибудь предпримем. Не дадим угонять наших людей в Герм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ечь нашу молодежь от рабства — это очень важно, — тихо сказал Диченко. — Избавить от слез наших матерей — все равно, что пустить под откос эшелон с танками. А может быть, и важнее этого. Не так ли? Я искренне поздравляю вас с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раведливости слов Диченко мы убедились буквально на следующий же день. Мы с Григорием прогуливались по селу и повстречали бабку Дарью. Она шла в обнимку со своим внуком, радостно говорила о чем-то и все заглядывала в глаза своему любимцу. Увидев нас, она бросилась обнимать Проценко. Того самого Проценко, которого еще вчера честила на чем свет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сынок, прости меня, дуру старую. Как ты сказал вчера, что внучок мой вернется, так все и вышло. Ты просто святой человек или колдун добрый. Дай я тебя расцелую. — Дарья смеялась и плакала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подставил щеку, и старуха от души поцеловала своего вчерашнего смертельного врага. Сцена была просто потряс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 дня на Большую землю ушло сообщение о взорванном немецком эшелоне. В нем ни слова не говорилось о Кали Утегенове, скрывавшемся под именем Васи. Таков закон партизанской войны: и успехи, и неудачи делятся поровну между партизанами, и никто не сетует на это. Ведь они защищают Родину.</w:t>
      </w:r>
    </w:p>
    <w:p>
      <w:pPr>
        <w:pStyle w:val="Level2"/>
        <w:rPr>
          <w:rFonts w:ascii="Times New Roman" w:hAnsi="Times New Roman" w:cs="Times New Roman"/>
          <w:color w:val="auto"/>
        </w:rPr>
      </w:pPr>
      <w:r>
        <w:rPr>
          <w:rFonts w:cs="Times New Roman" w:ascii="Times New Roman" w:hAnsi="Times New Roman"/>
          <w:color w:val="auto"/>
        </w:rPr>
        <w:t>КРОВЬ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и мы начали поторапливать Проценко. Он должен был, подобрав надежных людей, разоружить отряд полицейских в Переяславе и уйти в леса. Эта операция, по расчетам подпольного комитета, должна была запугать полицейских, внести раздор в ряды изменников. Помочь Проценко в этом деле вызвался Дмитрий Никитович Яковец. Получив специальное задание от комитета, Яковец выехал в Перея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Дмитрий Никитович Яковец заведовал средней школой в селе Григорьевка, в том самом селе, где располагался штаб подпольного комитета. Мы посоветовали Яковцу реже появляться на людях, ни в коем случае не заезжать в Григорьевку. Он не был в селе уже полгода, и его появление там могло вызвать подозрение. Яковцу приказали после выполнения задания прибыть в Козино и передать мне собранные им сведения. А я, в свою очередь, должен был информировать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Яковца ко мне в дом неожиданно нагрянули гости. Одного из прибывших, Николая Михайловича Попова, я знал, а второго видел впервые. Статный, плотного телосложения брюнет решительно вошел в комнату и протянул мне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 сказал он. — Меня зовут Васей. А вас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Крячек. — представ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работаете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предложил я гостям. — Третий год работаю, не так уж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ыт у вас, конечн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Работаю, как могу, — ответил я. Когда Вася зачем-то вышел в другую комнату, я спросил у Попова: — Кто этот бородатый цыган? Чего он прицепился ко мне с расс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опов поднес палец к губам. — Это не цыган, а казах. Он прибыл сюда с Большой земли со специальным зад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него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егенов, — ответил Попов, — Кали Утег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тот самый человек, который действовал под именем Васи? Я уже слышал о нем от Ломако. Это его партизаны взорвали недавно эше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казал Попов. — Это тот сам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шепчетесь, Николай? Боитесь, что вас услышат немцы? — Кали появился в дверях, шагнул к нам и весел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ася, будьте гостем, — попросил я Утегенова и поспешил за угощением. В мой дом часто наведывались полицаи, и я всегда держал для них самогонку. И вот мне выпал случай принимать в своем доме знаменитого партизана. Я выставил на стол все запасы спиртного, нашлась и подходящая еда. Но гости очень торопились. Мы наскоро закусывали, Вася то и дело поглядыва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Алексей Васильевич, — сказал Кали, — вы из Киева привезли много лекарств. Эт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да. Прив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еще израсходовали? — спросил 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дую помаленьку, — ответил я. — Ко мне обращаются и больные и раненые. Нельзя не лечить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м партизанам тоже нужны медикаменты. Иногда нужнее, чем оружие. Я попрошу вас поберечь лекарства, — сказал Кали, поднимаясь со стула. — А пока прощ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берегу, — сказал я. — Постараюсь и еще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исчезли так же неожиданно, как и появились. Я несколько дней в тревоге ожидал вестей от Яковца. Он почему-то задерживался. Неужели его схватили? А может быть, группа Проценко попала в беду? Неизвестность тяготила меня. Я просто не находил себе места. Наконец поздно вечером ко мне прибежала связная Лена. Она скинула с головы тяжелую шаль, выпила с дороги целый ковш холодной воды, затем тревож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Яковец не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 приехал, я давно бы сообщил об этом комитету, — тихо сказал я. Лена бессильно опустила плечи и нахму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ложение наше плохое. Мы думали, что Яковец как-нибудь освоб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пенулся я, почуяв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действительно непредвиденное. Яковец пренебрег предостережениями товарищей и пошел все-таки в Григорьевку. Он и раньше частенько говорил, что ему надоело прятаться и скрываться. Многие живут открыто, ходят куда хотят, и ничего. Чем же он хуже других? И вот, не заезжая ко мне, он прямо из Переяслава направляется в Григорьевку. Яковец смело шагает по центральной улице, рискует даже пройти мимо магазина, где в ту пору было много народу. В толпе у магазина стояла и Лена. Когда Яковец подошел к магазину, его окликнул какой-то полиц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по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ц увидел Лену и по ее лицу понял, что ему грозит опасность. У него было оружие и листовки. Попадать с такими уликами в лапы полиции никак нельзя. Что делать? Яковец неторопливо шагает мимо магазина, делая вид, что не слышит окрика полицей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ерт возьми, это я тебе говорю! Глухой, что ли? — заорал полицай и выстрелил в воздух. Яковец понял, что ему не уйти. Он выхватывает наган, отскакивает в сторону и стреляет в бегущего к нему полицая. Тот падает. Тут же за Яковцом устремляются двое немецких солдат и несколько полицаев. Яковец по узкому переулку выскакивает из села и бежит к болоту. Лена наблюдала за ним, пока он не скрылся вдали. Перестрелка в той стороне не прекращалась до самог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и его не догнали? — с надеждой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нать-то не догнали, — вздохнула Лена, — но Яковец, говорят, бросил в болото свое пальто. Хорошо, если в карманах нет никаких бумаг... Да, вот еще что: сегодня в село Харьковец приехала машина с жандарм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есть в с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дпольщиков никого нет, — ответила Лена. — Но ведь там живет семья Дмитрия Никит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з этого? — сказал я. — Чтобы подозревать семью, нужны вески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беспокоюсь, как бы полицаи не нашли чего в пальто Яковца. — Лена задумалась и долго сидела молча. Оба мы ломали головы над тем, как помочь попавшему в беду товарищу. Жизнь его в опасности, он может погибнуть в любой мо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ена. Я сообщу об этом товарищам. Нам надо точно знать, где сейчас находится Яковец. Если у тебя будут какие-либо новости, немедленно передавай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наши подпольщики жили в большой тревоге. Вскоре мы узнали, что Яковец ушел от своих преследователей. Но он оказался в таком положении, что не мог появиться на людях. Без пальто, в изорванной и перепачканной одежде Яковец не рискнул идти в село, а решил податься в Переяслав. В городе он надеялся затеряться з толпе и как-нибудь выйти из создавшегося положения. Войдя в Переяслав темным вечером, Яковец робко стучится в дверь неказистого домика. Ему открыла дверь женщина. Вид путника напуг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 закричала женщина и попыталась закрыт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не закрывайте, — взмолился Яковец. Тут же он рассказывает женщине придуманную на ходу историю: — Я с приятелями приехал посмотреть здешний базар. Ради встречи выпили изрядно, поскандалили и подрались. Потом помирились и снова где-то пили. Очнулся я один, никого нет рядом. Видно, приятели меня бросили. Я устал и замерз. Не могу же я в таком виде домой за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хотя впустила его в дом. На их разговор откликнулся хозяи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аба, с кем ты там балакаешь? — басом проворчал он из-за перегородки. Потом он появился на пороге, изумленно и сердито поглядел на Яковца: — Откуда ты, браток? Ну, ладно, жена, принимай гост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ц снова торопливо рассказывает свою историю. Хозяин охает и делает вид, что вери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одимая водочка иногда такую беду накликает, только держись. Однако горевать нечего. Клава, — позвал хозяин жену, — налей гостю горячей воды, пусть помоется. А я за горилкой к соседям схожу. Надо обогре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ушел. Яковец, хотя и заподозрил недоброе, решил не показывать своего волнения. Он снял одежду, умылся и присел к столу. Вернулся хозяин с бутылью самогона. После выпивки и ужина усталый Яковец крепко засыпает. Среди ночи его будят. Яковец открывает глаза и видит, что хата полна полицаев. Его связали и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мне рассказал Проценко, приехавший из города. Я его специально вызвал к себе, когда узнал о происшествии с Яков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ицаи нашли Яковца? — спросил я. — Неужели донес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как все произошло, Алексей Васильевич. Скорее всего, его нашли с собаками по следу, — предположил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этом разобраться. Если хозяин дома предатель, следует предупредить товарищей. Яковца уже допрашивали? — поинтерес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 ответил Проценко. — Есть указание допросить его в Григорьевке. Он ведь тамошний житель, и о нем многие могут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освободить Яковца, — предложил я Проценко. — Нельзя допустить до следствия. Это может всем нам сильно повредить. Подумай, как все лучше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его освобожу, — обещал Проценко. — Я же старший полицай. Но не отразится ли это на моей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товарища дороже всего. К тому же, надо думать и о подполье. Яковца многие знают в селе, и следствие над ним может плохо кончиться для всех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лексей Васильевич, все 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мы освободили Яковца по пути в Григорьевку. Все было условлено заранее, и операция прошла спокойно и г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еле Харьковец в это время разыгралась страшная трагедия. Когда в дом, где жила семья Яковца, ворвались жандармы, жена его, Мария, страшно перепугалась. Прежде всего она подумала, что с мужем что-то случилось. Иначе зачем бы сюда нагнали столько жандармов? Жандармы перевернули весь дом, обыскали сараи, двор. Потом они схватили отбивающуюся от них Марию и ее плачущую двухлетнюю дочку Раю и поволокли на допрос к офиц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муж? — грозно спросил немец. — Когда он был здесь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купант кричал все громче, а на душе у Марии становилось все спокойнее. Значит, муж на свободе. Если бы он был в руках фашистов, то они не стали бы задавать ей, такие вопросы. Однако немцы, должно быть, знают, чем занимается ее муж. И она решила держаться, молчать, чтобы каким-нибудь неосторожным словом не повредить Дмитрию. Мария молча стояла перед офицером, крепко прижимая к груди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Или оглохла? — допытывался немец. — Я знаю, что ты очень разговорчивая женщина. Скажи, где муж, и. мы оставим тебя в по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господин офицер, — упрямо твердил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где находится твой собственный муж? — удивился офицер. — Очень интересно. Допустим, что это так. Тогда назови имена его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х, с которыми вы общаетесь, — ехидно улыбнулся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в дом никто не ходит, а прежних друзей я уже позабыла, — уклонялась от прямого ответ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ая забывчивая, — фашист внезапно вскакивает со стула и бьет Марию по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спомнила? Где муж? Где его товарищи? Отвечай, не то буде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ожесточилась. Побои фашиста возмутили ее и придали ей новые силы. Она выпрямилась, отошла от стены и смело бросила в лицо офиц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ичего не скажу,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я прервал рассказ Алексея Васильевича и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ия действительно не знала товарищей св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 не знала? — удивился Алексей Васильевич. — Она знала всех членов комитета, которые бывали у них в доме, многих подпольщиков. Но как ни пытали фашисты Марию, она не выдала ни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икитович в те дни находился в нашем селе и ничего не знал, что творится в его доме, каким жестоким издевательствам подвергается его жена. Мы тщательно скрывали от него случившееся, не хотели тревожить его истерзанную душу. Но Яковец чувствовал по нашим недомолвкам, что от него что-то скрывают, и тревожился. Однажды он пришел ко мне рано утром, поднял меня с постел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я всю ночь сегодня не спал. Перед глазами все время стоят Мария и Рая. Боюсь, как бы из-за меня они не пострадали.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мог сказать Яковцу? Нет сил обманывать товарища и нет сил открыть правду. Недавно я получил сообщение, что все, кто был причастен к Яковцу, арестованы. Комитет предупреждал нас о том, чтобы мы некоторое время не появлялись в селе Харьковец. Как рассказать об этом товарищу? В тот день из города должен был прийти Розовик. Он добывал данные о передвижении немецких войск и через меня передавал их в комит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Никитович, — сказал я Яковцу, — сегодня ко мне придет Кирилл Розовик. Подождем его. Он толкается в городе и многое знает. Вот мы Кирилла и расс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ц остался недоволен моим уклончивым ответом. Он прямо спроси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скажите правду, не скрывайте от меня ничего, жива Ма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еле жандармы, — стараясь быть как можно спокойнее, ответил я. — Что там происходит, мы точно не знаем. Но ты не волнуйся. Какое дело немцам до твоей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ц стал молча о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Никитович, куда это вы собир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 мрачно сказал Яковец. — Я иду к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мне было удержать товарища, трудно утешить. Но и одного я не мог его отпустить. Кто знает, что может натворить человек в таком расстройстве? И я пошел с ни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добрались до села. Немцы уехали отсюда перед нашим приходом. Село горело. Яковец побежал к своему дому. Я едва поспеваю за ним. У крыльца Яковец остановился. На пушистом белом снегу мы увидели алые пятна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Мария! — безумно закричал Яковец. Он метнулся в дом, тут же выбежал из него и помчался к пылающему сараю. Потом он снова забежал в дом. Во двор вышла старуха с плачущей девочкой на руках. Я подошел к старухе. Дмитрий опять появляется во дворе, мечется вокруг, ни на кого не обращает внимания. А старуха с плачем рассказывает мне о подробностях минувшего страш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сю ночь продержали Марию в холодном сарае. Ее допрашивали и пытали. Люди слышали стоны и крики, рыдания маленькой дочери Марии. Утром Марию вывели из сарая. Молодую женщину нельзя было узнать. Избитая, в порванной одежде, она еле шла по двору. Несчастная мать баюкала на руках ребенка. Офицер стоял у машины и поторапливал подчин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нель! Шнель! — кричал он. Мария поравнялась с ним, остановилась против фашиста и с презрением плюнула ему в лицо. Офицер подскочил к Марии, выхватил из ее рук ребенка и отбросил в снег. И тут случилось что-то ужасное. Мария бросилась на фашиста, как разъяренная тигрица. Слабыми руками она схватила его за горло и повалила на снег. Раздался выстрел, и Мария у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где Мария? — подбежал к нам Яковец. — Вы е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увели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ив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 всплакну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ц опять увидел кровь на снегу. Как безумный, он стал хватать руками окровавленный снег. Наконец заметил дочку на руках у старухи. Яковец взял девочку, крепко прижал ее к своей груди и горько заплакал. Мы молча стояли рядом, и никто не решился успокаив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е горе пришлось пережить моему другу, — со вздохом сказал Алексей Васильевич и грустно добавил: — Да разве только ему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продолжал Алексей Васильевич, — Раиса стала уже взрослой, учится в Киевском медицинском институте. Будет врачом.</w:t>
      </w:r>
    </w:p>
    <w:p>
      <w:pPr>
        <w:pStyle w:val="Level2"/>
        <w:rPr>
          <w:rFonts w:ascii="Times New Roman" w:hAnsi="Times New Roman" w:cs="Times New Roman"/>
          <w:color w:val="auto"/>
        </w:rPr>
      </w:pPr>
      <w:r>
        <w:rPr>
          <w:rFonts w:cs="Times New Roman" w:ascii="Times New Roman" w:hAnsi="Times New Roman"/>
          <w:color w:val="auto"/>
        </w:rPr>
        <w:t>ОПЕРАЦИЯ «И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рошел 1942-й год, — продолжал свой рассказ Алексей Васильевич. — Росло подполье, росли и наши трудности. Жизнь проходила в постоянной тревоге. Порой приходилось задумываться даже над тем, когда тебя поймают немцы, когда повесят? И это были не пустые страхи. Оккупанты зверели с каждым днем. Они воевали не только против партизан и подпольщиков, но и стали уничтожать семьи коммунистов и командиров Красной Армии. Карательные отряды совершали набеги на села и истребляли мирных жителей. В огне пылали целые села. Среди повешенных и расстрелянных есть и члены нашей подпольной организации. Советские люди смело боролись с оккупантами, гордо и с достоинством встречали свою смерть. Борьба разго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олжали работать, несмотря ни на какие трудности. Подпольный комитет подбирал людей для партизанских отрядов, обучал их военному делу. По-прежнему мы всеми мерами препятствовали угону молодежи в Германию. Командир партизанского соединения Иван Кузьмич Примак уделял этому особое внимание. Однажды он специально вызвал меня к себе, чтобы поговорить о моей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их людей ты освидетельствовал? — спросил Примак. — Скольких признал «боль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 мне обращался, тех я и осматривал,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юю неделю, кажется, около трех десятков человек получили свиде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ак, заложив руки за спину, долго прохаживался по комнате из угла в угол. Наконец он остановился перед Кали Утегеновым, который о чем-то разговаривал с Поповым, и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Вася, правильно поступает наш доктор? Так ли надо действовать в подобной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о свидетельствах? Если немцы верят им и освобождают молодежь от мобилизации, то пусть доктор выдает их. Бумаги не жалко, — со смехом сказал Кали. Потом он задумался на минуту и уже серьезно продолжал: — Но надо думать о последствиях. Свидетельств выдается много, они однообразные и поэтому могут вызвать подозрение. А это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шь, Вася, — перебил Кали Примак. — Если немцы усомнятся хотя бы в одном свидетельстве, они начнут проверять все подряд. Не говоря уже о том, что доктор сам подставляет свою голову под удар, весь труд пропадет даром. Сотни людей, получивших свидетельства, окажутся в рабстве. А потом мы даже всем отрядом не сможем освободить их. Надо искать другие методы. И ты, Вася, должен помочь Крячеку в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асильевич задумался, что-то припоминая из прошлого, потом снова начал рассказывать. Он вспомнил об операции «Ирина», которая положила начало поискам новых методов и средств освобождения советских людей от германского раб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не ангел безгрешный, — продолжал Алексей Васильевич. — У каждого есть свои какие-то недостатки. У иного изменчив характер, об особенностях которого он и сам не имеет представления, а другой — прямой, как штык, что тоже не бог весть какое достоинство. Мне нравятся люди с живым и разнообразным характером. Если человек робкий, ведет тихую, бесцветную жизнь, то это прос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партизанском подполье много было разных людей. И пришли они к нам разными путями. В основном, это были военнослужащие, попавшие в окружение или в лагеря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Вася выделялся среди нас и своим характером и своим поведением. Бывает такой человек: внешне он весел, выдержан, а внутри у него кипит, клокочет какой-то неистребимый огонь. Таким и был Вася. Он неожиданно преображался, становился неузнаваемым. Вася сражался беспощадно, храбро и находчиво. Бывало, спросишь: «Как же ты остался жив в таком переплете?» Он спокойно отвечает: «И сам не знаю. Должно быть, аллах меня спасает». Но какой там аллах? Просто смерть боится бесстрашных. А я Васю отношу к категории бесстрашных. Он тоже, конечно, не без слабостей, но у него всегда находились силы поступать так, чтобы с честью выходить из любого труд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вспомнить один эпизод. При переходе Днепра полицаи хватают Кали и Николая Попова и сажают в тюрьму. Впереди у них только ночь, утром их могут расстрелять. Как поступить им, что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Вася, — сокрушается Попов, — зря мы не послушались Крячека и поторопились уйти от него. Надо бы подождать темноты. Теперь не выйти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ы знали, что за нами следят? — отвечает Утегенов, — сами виноваты в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Вася? — спрашивает По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аев обмануть трудно, — размышляет Вася. — Они видят нас насквозь, знают наши убеждения и, конечно, не помилуют. Что можно предпринять в нашем положении? Путь остает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дальше говорит об этом По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ай, проводив меня ночью во двор, конвоировал меня снова в камеру. Только он открыл дверь, оттуда стрелой вылетел Вася и бросился на часового. Полицай и крикнуть не успел. Оказывается, Вася сразил часового его же собственным кинжалом. Я растерялся. Ведь между нами не было никакого уговора о нападении на охр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 кричит мне он. — Беги, спа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обижался на Васю. Почему он не сказал о своих планах? Ведь часовой мог первым прикончить его. А он только смеет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напомнил Кали об этой истории, об обиде Попова, и он м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Алексей Васильевич. Характеры у людей разные. Если бы я сказал Попову заранее, что надо убить часового, он бы начал рассуждать: а правильно ли это? А вдруг затея сорвется, и нам будет еще хуже. Он бы расстроился и извелся, прежде чем принял решение. Я и не стал его мучить, а все взял на себя. Обычно, когда встречаешься один на один с вооруженным врагом, какой бы ты ни был смелый, теряешься. А медлить тут нельзя. Мы как-то решили убить коменданта. Искали его повсюду: были на квартире, в комендатуре. И когда встретили его на улице, столкнулись нос к носу, то не знали, как поступить. Если бы мы чуть-чуть промедлили, комендант перестрелял бы нас, как цыплят. Самое главное в жизни — никогда не робеть и не те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щадили Кали, и он всегда выходил победителем. Однажды Утегенов с Примаком поехали вдвоем на конях в разведку и попали в засаду. Один полицай схватился за уздечку, другой в упор выстрелил в Кали и... промахнулся. Просто чудо какое-то. Не случайно, сам Примак частенько говорил: «Кто с Васей пойдет, того всегда ждет удача». Я вспомнил об этом при беседе с Примаком и подумал, что все будет в порядке, раз Кали Утегенов берется помочь мне выполнить поручение комитета. Кали был тогда в веселом настроении, много шутил и 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Кузьмич, — смеялся он. — Наш доктор — человек скромный и неразговорчивый. Надо подыскать ему товарища повеселее. Что если мы пошлем к нему женщину? Она развяжет ему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улыбнувшись согласился Примак, — лишь бы дело шл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ебе прислать? — допытывался Кали. — Высокую или низенькую, блондинку или чернень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смеешься, Вася, — обиделся я. — Как у нас говорят: «Кошке забава, а мышке слезы». Нам поручено очень важное задание, не до шу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 сказал Кали. — Где нет смеха, там и настоящего дела нет. Ты когда-нибудь видел, чтобы скучный человек хорошо трудился? Наверняка не видел... Однако приступим к делу. Я познакомлю вас с одним человеком. Умеет работать и человек сам по себе не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Утегенов привел ко мне молодую белокурую женщину. Он сразу же представ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Воронецкая. Из здешних мест, родилась в селе Трахтомирове. Сейчас приехала из 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де-то видел эту Воронецкую. Но вот где, никак не могу припомнить. Она тоже, кажется, знает меня. Все посматривает в мою сторону и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 сказала женщина. — Вас, кажется, т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но киваю я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мы в прошлом году с вами в Киеве на вокзале встречались? Вы меня от немецких солдат изб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 засмеялся я и пожал Надежде руку. — Когда вы сюда при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здесь больше месяца, — сказала Воронецкая. — Но за это время я и в Киев успела съез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друг друга знаете, — удивился Кали. — Выходит, я зря тут канитель разв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ся, — улыбнулась Воронецкая, — мы старые знаком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в Киеве? Мне так и не удалось побывать там снова, — вздохну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стало очень трудно, — нахмурилась Надежда, — особенно в последнее время. Люди живут в постоянном страхе. Не жизнь, а настоящая пытка. К тому же, наш сосед оказался доносчиком. Он следил за всеми, кто приходил к нам, и сообщал в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авал тех, кого вы освобождали из плена? — переб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ленных, и бежавших из лагеря. Кроме того, мы укрывали евреев, — рассказывала Воронецкая. — Мы думали, что ни одна душа не знает, а этот негодяй все доносил в гестапо. И сама я чуть не попала к ним в лапы. Вышла из столовой и пошла домой. Какой-то человек подозвал меня и шепнул: «Домой не ходите, там вас ждут гестаповцы». Я догнала этого человека и спросила, кто он такой. Он ответил, что состоит в группе И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остановил я Воронецкую. — О какой Ирине ты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ее знаете? — Надежда удивленно и несколько растерянно посмотрела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машинально твердил я, — знал я Ирину, давно знаком с ней... Вася, как ты думаешь, может ли человек живым вырваться из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ырваться, но и бить их может как следует, — твердо сказал 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Кали и Надежде о том, при каких обстоятельствах встретился с Ириной, как мы с ней познакомились. Вспомнил я и о последней своей встрече с нею, об ее аресте. История эта взволновала 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замечательная девушка! — восхитился Кали. — Давайте предстоящее задание посвятим ей. Закодируем операцию ее именем. Так и назовем: операция «Ирина».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радостью согласились. Так началась операция, условно названная нами именем замечательной патриотки. План нашей работы четко определил Кали, поручив мне держать его в курсе всех событий. Воронецкая, узнав, какое серьезное дело ей поручают, заволн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й! — подбодрил ее Кали. — Будет трудно, помни, что мы рядом. Всегда придем н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ступить к работе? — спросила Воронец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терять не надо, — сказал Утегенов, — посоветуйтесь, обговорите все между собой, и можете начинать хо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села Трахтомирово носил фамилию — Бабак. Рыжий, низкорослый и не в меру толстый, Бабак тем не менее был довольно энергичным человеком. Ему шел уже шестой десяток, однако он пил горькую и не прочь был поволочиться за женщинами. О себе и о женщинах он давно составил определенное мнение: «Кроме меня, — рассуждал Бабак, — в селе настоящих мужчин нету. Куда она, негодница, от меня денется. Правда, поначалу покапризничает и пококетничает, но это ничего. Какая же она баба, если без хитрости?» Если женщина скажет ему теплое слово, то он готов тут же поверить, что она льнет к нему и не может жить без него. И вот, когда молодая красивая блондинка вдруг сама стала заигрывать с ним у колодца, Бабак чуть не лопнул от самодовольства. Он проворно подскочил к игривой бабенке и ущипнул ее за гладкий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рам какой! — притворно запищала женщина, а сама еще ближе подвинулась к кавалеру. — Разве я одна в селе? Вдов полна деревня, ухлёстываете за всеми, а девушек не замечаете. Целый месяц я слежу за вами, а вы на меня внимания не обращ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Кого, кого, а тебя, такую ягодку, я бы издалека заприметил, — распалялся староста. — Скажи, где ты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у у доброго человека, Бердаус его фамилия. Знаете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а Евдокимовича? Как же не знать? Быть старостой и не знать односельчан, как же это можно? Ты думаешь, что я с тобой болтаю о пустяках, так уж такой наивный человек? Я знаю, кто как живет и чем дышит. — Бабак гордо вскинул голову и подмигнул красо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у меня ж вода на плитке стоит, — спохватилась женщина. — Должно быть, выкипела уже. Пусти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мы с тобой увидимся? — Бабак преграждает женщине путь и порывается обнять ее. — Скажи мне хоть слове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ак торопитесь? Мы ведь только что познакомились, — кокетничает женщина, увлекая пылкого старосту. — Не задерживайте меня. Видите, люди на нас смотрят. Как-нибудь в другой раз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аус в это время внимательно наблюдал эту «сцену у колодца». Вот наконец женщина вырвалась из рук старосты, заспешила к дому. Когда она вошла в комнату, Бердау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дя,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будь он проклят, — ответила Воронецкая и брезгливо поморщилась, — несет от него перегаром, воняет он до не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оронецкая доводилась Федору Евдокимовичу Бердаусу двоюродной племянницей. Родня не очень уж близкая. Но когда Бердаус узнал, что Надя прибыла по поручению подпольного комитета, он принял ее как нельзя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ом и все прочее в твоем полном распоряжении, дорогая племянница. Требуй любую помощь, не стесняйся. Я тебе помогу в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у меня серьезное, дядя, — задумчиво проговорила Надежда. — А вот торопиться боюсь. Станешь навязываться старосте, еще заподозрит неладное, подождем денька два, он, может быть, сам сюда заявится. Вот мы тогда и поговорим с ним по ду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дя, — согласился Берд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как и предполагала Воронецкая, Бабак появился в доме Бердау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тите со мной делайте, Надежда Ивановна, но я жить без вас не могу, — с ходу начал изливать душу распаленный Бабак, — работа из рук валится. Списки должен был сегодня в район отправить, так даже за стол не присел. Пропал день. Даже самогон в горло не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еще списки? — наивно спросила Воронецкая. — Для чего они немцам? Так, видно, от скуки вас тревож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Надежда Ивановна, — сказал староста и покачнулся, видно, что самогон принимал вполне охотно, несмотря на расстройство. — Списки эти очень важные. По ним девчат и парней в Германию забирать будут. За это немцы очень строго взыск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жете освобождать от мобилиз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гу, — гордо сказал Бабак. — Напишу бумагу, пришлепну печать, и все в порядке... Я, Надежда Ивановна, большие права имею. Но о личной выгоде не забочусь. Другой бы на моем месте весь свет перевер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ас женщины уважают. Для чего вам другие по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к, слыша такое, засиял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меня приласкала да приголубила, никаких баб мне больше не нужно. Никто из них даже твоей пятки н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баловник. Дома же люди, а вы себе такое позволяете, — Надежда притворно отталкивает старосту и лукаво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енька моя, скажи хоть словечко, — опять взмолился Бабак. — Нет мне никакого пок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ой большой начальник, староста, вам нельзя таскаться по селу, — уговаривает его Надежда. — Не солидно это. Приходите лучше к нам в субботу, посидим, поговорим да и повесел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спасибо! — Бабак благодарно пожал Надежде руки. — Бога буду молить, чтобы солнце быстрее всходило и заходило, чтобы скорее пришл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бак выбрался из хаты, Бердаус не удержался и послал ему вслед грубое ругательство. Он не выносил одного вида старосты и старался избегать его, как, впрочем, и многие в с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адо о спасении своей грязной души молиться, а не о бабах думать, — сердито проговорил Бердаус. — Но, видно, не зря говорят в народе: «Бык состарился, а нос у него еще молодой». Подлый человек. Глаза слезятся, руки трясутся от пьянства, ноги еле таскает, а все-таки всюду сует свой грязный н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тесь, Федор Евдокимович, — успокоила Бердауса Надежда. — Давайте лучше подумаем, как принять его. Конечно, вы понимаете, что я не могу с ним одна. Мне бы надо кого-нибудь для ком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позвать Антонину, — предложил Бердаус, — свою сестру Антонину. Она не из болтливых, умеет хранить тайну. Вдвоем вы сумеете околпачить старосту. Старый пес лопнет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огласилась Надежда, — со мной должен быть верный человек, иначе все можно провалить. Надо, пожалуй, предупредить и своих товарищей.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как лучше, — сказал Бердаус, — а я тебе во всем по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обытиях в селе Трахтомирове, — продолжал свой рассказ Алексеевич, — мы узнавали через связную Лену. Когда Лена доложила нам о работе Надежды и попросила инструкций, я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кций никаких не будет. Надежда действует правильно. Желаем ей удачи и ждем ее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вы не собираетесь в лес? — спросила вдруг Лена, и в голосе ее я уловил глубокую озабоч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здесь неплохо. Зачем идти в лес? Что я там буду делать? — попробовал отшутиться я. Но Лена не разделяла моего веселого настро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ревожно, — с грустью сказала Лена. — После разгрома эшелона немцы просто озверели. Они мстят людям. Половина жителей станции уже в тюрьме. Сегодня опять за Днепр переправился карательный от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м надо остерегаться, — согласился я с Леной, — но особых причин для паники нет. Если немцы что-то разнюхают, мы всегда успеем уйти в леса. Ты не беспокойся. Пробирайся побыстрее к Надежде. Там сейчас потише, да и поможешь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еду, — сказала Лена, — у меня есть кое-какие поручения от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уехала. Но Воронецкая так и не дождалась ее в Трахтомирове. Ночью Лену схватили немцы, и никто не знал, как это произошло. Ее увидел Проценко, когда Лена шла в окружении жандармов. Лена долго и пристально смотрела на Проценко, словно прощаясь с ним. Весть об аресте Лены сильно встревожила нас. Ведь она знала всех членов комитета, были известны ей и многие наши планы. Особенно встревожился Утег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реди нас есть предатель, — прямо заявил он в штабе. — Какой-то подлец выдал Лену, чтобы спасти свою шкуру. Надо найти и уничтожить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Ломако, ни Примак и никто из членов комитета не возразили Кали. Казалось, они также убеждены в том, что какой-то ловкий и подлый предатель действует в нашем подпо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кому грозит опасность, надо немедленно уйти в отряд. Пока не выяснится положение, запрещаю показываться на явочных квартирах, — отдал приказание Примак. — Утегенов прав: среди нас предатель. Мы отыщем его и покараем за изм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Алексей Васильевич, и на этот раз придется остаться на своем посту. Кроме тебя, некому. Ты — доктор, к тебе многие обращаются за помощью, подозрений особых не будет. Отряду нужна связь с городом, и мы будем поддерживать ее через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 сказал я. — Ваш приказ выполн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й, Алеша, — подбодрил меня Кали, — что бы с тобой ни случилось, я всегда выручу тебя из беды. Счастливо оста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 — добрые слова товарища растрогали меня. Я знал, что друзья меня не оставят и всегда придут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рахтомирове дела шли своим чередом. Надежда готовилась к свиданию со старостой. Тот не заставил себя долго ждать. Бабак шаром вкатился в дверь и, переваливаясь с ноги на ногу, устремился к Надежде. Тут же вошла Антонина. Женщины принарядились и в момент очаровали стар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йские девушки, — причмокнул губами староста, сбросил с плеча объемистый мешок и полез целоваться. — Да что там райские? С вами и ангелам не срав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в мешке? — вырвавшись из объятий старосты, спросила Надежда. — Можно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Это подарки для вас. Свиное сало, яйца. И самогон есть. Осторожно, бутылки не разбе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и, что в гостях с голоду умрете? — иронически спросила Антонина: — Зачем это? Или вы думаете, что мы продажные люди? За кого вы нас при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Разве я унижусь до каких-то недостой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оловья баснями не кормят, — перебила спор Надежда. — Садитесь, пан Бабак, к столу, будьте дорогим гостем. Есть у нас и самогон-первач и закуска всякая. Пейте и кушайте на здоровье. Мы рады попотчевать такого важного и знатного г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ерно подметили, Надежда Ивановна, — улыбнулся польщенный Бабак и опрокинул полный стакан самогонки. — Думаете, мало в селе образованных людей? Не пересчитать. Советская власть давала грамоту кому попало. А вот немцы из всех только меня выбрали. А почему? Потому что родители мои богатыми были, не чета другим. Немцы понимают, что из бедняка никакого толку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сть старосты не каждому по плечу, немцы знали, кого назначать, — подзадорила Надежда гостя. Довольный Бабак пил и бахв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авда, Надежда Ивановна. Разве легко управлять нашим развращенным народом? У людей ума нет ни капли. Нет того, чтобы сидеть смирно да властям угождать, так они все бунтовать норовят. Селяне скрывают у себя всяких бандитов, помогают подозрительным личностям. Я знаю таких людей, они все у меня на заметке. Слежу, кто у кого бывает, чем занимаются. Как только они соберутся вместе, тут я их и прихлопну. Вы не думайте, что Бабак ротозей и наив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обвинять людей только за то, что они ходят друг к другу? — укоризненно проговорила Надежда. — Вот мы сидим сейчас с вами и разговариваем, выпиваем, что же тут плохого? И вдруг кто-нибудь донесет, а мы пострад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 вас речь. Я давно слежу за людьми, среди них мои слуги ходят и все мне передают. Вот я вам сейчас расскажу, как это делается, — Бабак наклонился к уху Надежды и что-то зашепт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щекотно, — отстранилась Надежда от захмелевшего старосты. Бабак хохочет и пытается облапать то одну, то другую женщ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ина, сядь поближе, — сердито сказала Надежда. — Этот человек совсем потерял разум и позволяет себе непотреб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что вы? — забормотал Бабак, еле удерживая склоняющуюся к столу голову. — Я не какой-нибудь простой человек или разбойник. Ясно? Выходи за меня замуж. Эх и заживем мы с тобой! Домик у нас с усадьбой будете свиньи, коровы, куры, всякая живность. Я очень поросят уважаю. Любо смотреть, как по двору бегают и хрюкают поросятки. Соберу их в кучу да на речку погоню. А ты будешь стоять у крыльца и улыбаться мне. Самыми знатными людьми в селе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пьем за это! — Надежда подняла сбою рюмку и подала старосте объемистый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я готов. Пьем за наше богатство! — Бабак выпил самогонку, встал со стула и, пошатываясь направился к двери. Он хотел, должно быть, пройти во двор, но ноги не слушались его. Бабак постоял немного и рухнул на диван. Надежда поднесла ему еще стакан самогонки. Бабак дико таращил глаза, пил, захлебываясь, и храпел. Потом он согнулся вдвое и тут же зас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лый пьяница. Никакой меры не знает, льет, как в прорву. Теперь, пожалуй, до утра не проспится, — ворчала Антонина, убирая со стола пос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все, как было, — попросила Надежда. — Поищи лучше бланки. Утром он посмотрит, что пил и ел, и не будет придираться к нам. А то от них всяких подлостей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ринесла чистые бланки справок, и они вдвоем с Надеждой стали ставить на них печать со свастикой. Вскоре Антонине прискучила это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ак возиться, лучше украсть у него печать, — предложила Антонина. — Если спросит завтра, то скажем, что ничего не з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Утерянная печать считается недействительной. Да и зачем нам нужно это делать? Будем пользоваться печатью вместе со старостой, так сказать, на равных 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улице послышались выстрелы. Староста соскочил с дивана и проворно ощупал свои карманы. Убедившись, что все оказалось на месте, он успокоился. Бабак озирался вокруг, пытаясь что-то припомнить, а Надежда и Антонина лежали на печи и украдкой наблюдали за ним. Антонина слезла с печки и с ходу накинулась на стар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тыдно вам? Всю ночь мне покоя не давали. Разве я вас к себе в гости приглашала? Вы на Надежду даже и не посмотр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Неужели это так? Вконец опозорился. А что же Надя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говорить? Рассердилась на вас и ушла спать. Можно ли так нап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нова послышался выстрел. Староста встрепенулся. Мутным взором оглядел он стол, заваленный остатками вчерашнего пиршества и со страхом спросил Антон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Где стреляют?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с их знает. Ты староста, значит, ты и должен за порядком смотреть. Болтают, что красные опять парашютистов сб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е? — Бабак дико сверкнул глазами, схватил шапку и вылетел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 дня Надежда принесла мне несколько пачек чистых бланков, заверенных круглой печа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я. — Многих людей спасут эти бланки. Когда-нибудь молодежь поблагодари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Лене ничего не известно? — спросила На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ты откуда знаешь об ее ар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ак сказал. Он сообщил мне, что в нашем отряде есть его человек по прозвищу Хромой. Вы не знаете такого парти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Хорошо, что принесла эту весть. Мы найдем этого изменника. Надо срочно сообщить в отряд. Придется тебе идти. Лену мы потеряли, и у меня нет связ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читаете, что операция «Ирина» закончена, то я готова идти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же ночь Надежда ушла в лес.</w:t>
      </w:r>
    </w:p>
    <w:p>
      <w:pPr>
        <w:pStyle w:val="Level2"/>
        <w:rPr>
          <w:rFonts w:ascii="Times New Roman" w:hAnsi="Times New Roman" w:cs="Times New Roman"/>
          <w:color w:val="auto"/>
        </w:rPr>
      </w:pPr>
      <w:r>
        <w:rPr>
          <w:rFonts w:cs="Times New Roman" w:ascii="Times New Roman" w:hAnsi="Times New Roman"/>
          <w:color w:val="auto"/>
        </w:rPr>
        <w:t>ФЛАГ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шли кровопролитные бои. Партизаны отступали в глубь леса. Оккупанты бросили против народных мстителей целый батальон хорошо вооруженных солдат. Фашистов поддерживали броневики и минометы. Немцы вначале обработали партизанские позиции с воздуха, потом начали обстреливать лес из тяжелого шестиствольного миномета. Это очень страшное и грозное оружие. Вдруг слышится пронзительный неприятный вой, затем резкий свист, и тут же один за другим раздаются шесть скрежещущих, ревущих взрывов. Вверх взлетает земля, деревья вмиг становятся голыми. Подрубленные осколками стволы падают, как подкошенная трава, лес наполняется едким, вонючи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ечутся от дерева к дереву, падают, поднимают раненых, торопятся укрыться в глухой чаще. Треск автоматов и пулеметов слышится повсюду. Кажется, что немцы совсем близко и нет от них никакого спасения. Чтобы задержать карателей и спасти людей, навстречу немцам вышел отряд Ногайцева, с правого фланга к нему на помощь спешил отряд Константина Спижевого. Отряд Кали после утреннего боя стоял в резерве, партизаны отдыхали, приводили себя в порядок. Командир соединения Иван Кузьмич Примак вызвал к себе Кали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дела, Вася? Твои люди могут скоро понадобиться. Как ты думаешь, сможет задержать Ногайцев карательный отряд хотя бы пару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 понял тревогу командира. Бой идет жаркий, много раненых. Чтобы подобрать их, оказать помощь и укрыть в безопасном месте, требуется немало времени. А немцы наседают. Мины рвутся совсем близко. Кали прикинул обстановку и успокоил Прим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невики по лесу не пройдут. Они только в поле страшны, черт бы их побрал. А без броневиков не пойдет и пехота. Думаю, что наши сумеют пока задержать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этого разговора на маленькую поляну выскочил запыхавшийся связной. Он мчался к Примаку и на бегу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емцы обошли нас с тыла. Ногайцев просит подм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тряд Попова? Он должен был прикрывать тыл. — Примак со связным скрылись в лесу, где к этому времени заметно усилилась перестрелка. Вскоре он вернулся, усталый, закопченный и грязный. Примак велел выстроить отряд Утег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обратился Примак к партизанам. — Положение наше трудное. Если мы будем действовать так, как до сих пор, немцы уничтожат нас. Все надежды мы возлагаем теперь на вас. Судьба отряда в ваших руках. Надо задержать карателей до вечера. Выполним эту задачу — отряд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ак смотрел на хмурых, еще не отдохнувших людей, и сердце его сжималось от горя. Они беззаветно храбры, но измотаны двухсуточным боем. Командир требует от них невозможного. Но он верит, что партизаны выполнят приказ. Подошел к своим товарищам и Кали, их командир и боево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сказал он. — Нам не о чем долго говорить. Положение вам известно. Мы должны выполнить важную задачу. Думаю, что выпол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дружно загудели в ответ. Примак развернул карту и стал объяснять Кали его задачу. На левом фланге лес разделяет широкая, до километра, долина. Отряд Утегенова должен пройти в лес за этой долиной и завязать бой с карателями. Немцы примут этот отряд за свежие партизанские силы и постараются его уничтожить. Отряд Кали должен, отступая, заманить карателей в Хоцкие леса. К этому времени основные силы партизан соберутся в кулак и ударят по фашистам с тыла. Отряд Кали должен во что бы то ни стало удержать кара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сказал Кали, — мы все сделаем, как надо, не беспоко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делать, — Примак крепко пожал руку боевому товарищу. — Необходимо спасти раненых, отряд. Я верю тебе. После боя иди в зимний лагерь, там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я Примака оправдались. Отряд Утегенова прорвался через боевые порядки немецкой роты. Эта рота после атаки на партизан понесла большие потери и находилась на отдыхе на опушке леса. Немцев было чуть больше двух десятков. Неожиданно столкнувшись с партизанами, каратели не оказали никакого сопротивления и сдались. Только их командир, обер-лейтенант, не пожелал сдаваться и пустил себе пулю в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 и без лейтенанта. Так, что ли? — спросил Кали немецких солдат. Те шарахались от него, поднимали руки и твердили: «Гитлер капут!» — Ну, ладно, с вами после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сосредоточившись вблизи немецких позиций, отряд Утегенова внезапно обрушился на них. Партизаны громко кричали «ура!», лесное эхо далеко вокруг разносило звуки выстрелов. Каратели в панике побежали. Но через некоторое время они пришли в себя и повели наступление на отряд Кали всеми своими силами. Бой был тяжелым. Немцы разбились на мелкие группы, пытаясь охватить партизан кольцом. Но партизаны разгадали тактику врага. Они медленно отступали, завлекали карателей в гущу леса, выигрывая время, так необходимое основным партизанским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успешно выполнив поставленную задачу, отряд Утегенова пришел на зимнюю партизанскую стоянку. В отряде были раненые, но он почти полностью сохранил свой боевой состав. Все были рады благополучному возвращению отряда. Мы уже знали из сообщений радио о крупном поражении фашистов под Орлом и Белгородом. Немцы отступали, фронт приближался, и мы с нетерпением ждали встречи со своими регулярными войсками. Отряд Утегенова вернулся в радостный для всех день. Мы встречали их, как победителей. Совсем еще юный парень, раненный в ногу, увидев Кали, спрыгнул с телеги и, прихрамывая, поспеши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товарищ командир, — взволнованно сказал паренек. — Когда подошли немцы, я подумал, что пришла моя смерть. Что я мог сделать с ними, раненый? Приготовил уже для себя последнюю пулю. Но, оказывается, не кончились мои дни, осталась еще еда, которая была мне предназначена. Вася, ты спас мне жизнь. — Паренек со слезами на глазах бросился обнимать Кали. Потом он пошарил в своих карманах и достал красиво вышитый кис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 это самая дорогая для меня вещь. Когда я уходил в отряд, мне подарила его мать. Он был со мной во всех переплетах. Прими от меня подарок матери, возьми от всех раненых. Пусть минует тебя вражья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рядом с Примаком, и мы оба с интересом наблюдали за этой трогательной с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 расцеловал юношу, взял подарок и проводил раненого к товарищам. Мы с Примаком уселись под деревом. Он занялся своей походной картой, а я, чтобы не мешать ему, наблюдал за хлопотливой жизнью лагеря. Чуть дымились вдали устроенные в земле кухни, на кустах висели выстиранные рубахи и портянки. На лужайках в тесные кружки собрались партизаны. Кто чистит оружие, кто напевает вполголоса. Кое-где слышится веселый смех. Кажется, что не было боев, не было убитых и раненых. Просто в тени деревьев отдыхают крестьяне-косари. Но недолго жила в моем воображении эта мирная картина. К Примаку пришел начальник особого отдела соединения Бы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я проверил всех людей. Двое в отряде вызывают сомнение, один из них и должен быть Хромой. Но кто именно — неизвестно. Будем вы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посоветовались и решили пойти на хитрость. Командир отрядил для похода в село четырех человек. Двое из них — подозреваемые. Им приказали идти попарно на определенном расстоянии друг от друга. Первая пара вышла из леса и направилась к селу. Вторая, которую подозревали, шла сзади. Как только они вышли на опушку, из леса послышался ок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Хр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одозреваемых чуть вздрогнул и приостановился. Догадавшись, что он неосторожно выдал себя, Хромой схватился за оружие. Но партизаны были начеку. Они быстро обезоружили предателя и доставили в лагерь. На допросе Хромой сознался, что выдал фашистам Лену и указал карателям место сосредоточения партизанского соединения. Теперь стало ясно, почему партизаны вдруг оказались в таком тяжелом положении. Партизаны негодовали и требовали смерти предателю. Хромого судил партизанский суд, и шпион был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оправился от потерь, люди немного отдохнули, и снова пришло время действовать. Мне тоже пора было возвращаться в свое село и продолжать «врачебную практику». Перед моим отъездом в отряде провели небольшое совещание. Здесь были и Примак, и Утегенов, и Бычков, и другие командиры. Совещание открыл Прим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с Хромым, — сказал он, — должен насторожить нас. Из-за одного предателя чуть не погибло все наше дело. Прошу вас, Алексей Васильевич, будьте осмотрительны и крайне осторожны. Эту же просьбу передайте и Проценко. Он должен быть особенно бдительным. Мы должны нанести оккупантам еще один удар. Немцы в последней операции понесли большие потери, но повсюду трубят, что уничтожили партизан. Надо разоружить полицейских и разгромить гарнизон Перея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село. Раненых партизан мы разместили по деревням у надежных людей, и я принялся за выполнение задания. По плану Примака группа Проценко разоружает полицаев и захватывает почту и склад с боеприпасами. В это время отряд Утегенова должен уничтожить гарнизон и взорвать учреждения оккупантов. Мне предстояло связаться с Проценко и передать ему план командования. Мы обычно встречались с ним на явочной квартире у подпольщика Беляева. Были и другие люди, готовые помочь партизанам. Я с утра собирался выехать в город и сильно торопился. Но тут ко мне неожиданно пришел Кирилл Розовик. Он был бледен и растер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Кирюша? — в тревоге спросил я. — Б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Гришу схва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Когда? — у меня помутилось в глазах, ноги подкосились, и я рухнул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ночью схватили. И Романова арестовали, и Братченко, и Мустенко. Всего двадцать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зоблачена вся груп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 Идут повальные аресты. И Беляева схватили. Я видел это своими глазами. Бежал к нему, чтобы предупредить, и сам чуть не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ые тяжелой вестью, мы с Кириллом долго просидели в полном молчании. Мне казалось, что все рухнуло вокруг, и мы остались в глухой пустыне. Я не мог опомниться от удара. Мы долгое время готовились к этой операции. В группу Проценко людей подбирали по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ы встречаемся с предателем, — сказал я Розовику. — Это его рук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 предали. И так ловко все проделано, что даже Проценко ничего не мог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гли знать тогда, кто предал Проценко, — рассказывал Алексей Васильевич. — Только после войны по документам гестапо было установлено имя изменника. Это был Киселев, «друг» Беляева. Он-то выдал и Беляева и группу Проц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риговорили Проценко к смертной казни через повешение, а его товарищей — к расстрелу. Но буквально через два дня ко мне прибежал Розовик с приказом гестапо и жандармерии. В этом приказе было сказано, что Проценко бежал из тюрьмы и за его поимку назначена награда. В приказе имелось подробное описание внешности Проценко. Тот, кто задержит Проценко, получит десять тысяч марок, муку, сахар и мануфактуру. Кроме того, была обещана бесплатная поездка по Германии. Немцы ничего не жалели за голову отважного подполь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богатырь ты наш, вырвался все-таки, — радовались мы за товарища. — Где лее ты теперь скитаешься, дорог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нас всерьез занимал вопрос, где же скрывается Проценко? Он не знал о расположении отряда и не мог уйти к партизанам. Отыскать их в лесу без проводника было невозможно. Григорий наверняка кружит где-то поблизости. А это очень опасно. Вся жандармерия поднята на ноги, полицаи рыскают по селам, дороги перекрыты. Полиции помогают солдаты гарниз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все-таки у человека характер, — сказал Алексей Васильевич, несколько отвлекаясь от основной темы своего рассказа. — Когда человеку грозит какая-то опасность, он обязательно стремится в родные места, к близким людям, хотя именно здесь чаще всего и подстерегают всякие неприятности. Как будто не разум, а какой-то инстинкт руководит его поступками в подобных случаях. Просто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ступил и Проценко. Не сумев пробраться к партизанам, он пошел в свое родное село Вовчиково. Там проживали его близкие родственники. Из этого села были уже взяты двенадцать заложников. Оккупанты заявили, что будут держать их под арестом до тех пор, пока не поймают Проценко. Григорий пришел к своему двоюродному брату Дайнеко, надеясь переодеться здесь, подкрепиться и идти дальше. Во дворе он столкнулся со своей снохой Даркой, и та в ужасе закрича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ужас! Этот негодяй здесь, еще жив! Говорили, что утонул в озере, а он заявился. Уходи прочь! Сам пропал и нас хочешь угробить? Иди, иди. Сейчас же донесу коменд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растерялся. Он не ожидал такой встречи. Тут из сарая появился Дайнеко и прикрикнул на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Сама себе могилу роешь. Если донесешь — нас всех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ка трясется от страха, но не унимается. Она набрасывается и н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не жить надоело? — голосит Дарка. — Не пущу в дом этого бандита. Пусть идет отсюда и не путает нас. Он тебя не жалеет, а ты печешься о нем. Если он наш родственник, то пусть пожалеет нас и убирает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неко наконец понял, какой опасности подвергает свой дом. Он нахмурил брови, подошел поближе к Проценко, снял с себя старенькую телогрейку и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тебе, Гриша, телогрейку и мотай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казал на свои ноги и на непокры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неко воз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бесстрашный человек. Неужели ты не сознаешь своего положения? Село окружено жандармами, тебе не уйти. Скоро тебя убьют, а ты беспокоишься об одежде. Зачем покойнику ботинки? Нет, браток, так не пойдет. Скажи и за эт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мы случайно узнали от одного человека, вырвавшегося из села Вовчиково. Мы посоветовались с Розовиком и решили во что бы то ни стало выручить Проценко. Быстро разыскали легкую бричку, навалили в нее сена и поехали в село Вовчиково. Под вечер добрались до окраины села и тут случайно столкнулись и Григорием. Он прятался в каком-то курятнике и, когда увидел нас, вышел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сюда приехали? Вас могут схватить! — в голосе Григория слышался и страх и неподдельная рад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ехали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абрался на самое дно телеги, мы закидали его сеном и поехали в обратный путь. По дороге из села нас остановили полицейские. Их было двое. Один — мой старый «знакомый» Говкалло, другого я не знал. За Говкалло уже давно охотились партизаны, но он всегда умел вовремя удрать и остаться невредимым. И вот этот зверь в человечьем облике стоял перед нами и преграждал нам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зжали в село? Куда едете? — строго спрашивал Говка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полицейский, — робко и заискивающе отвечал ему Розовик, — мать у меня сильно заболела. Пришлось доктора издалека везти. Теперь домой его отп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олицай ходит вокруг телеги, присматривается к чему-то. Вдруг он забирается руками в сено, начинает ворошить его. Я замираю от страха и стараюсь разговорами отвлечь полиц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полицейский, вы меня, кажется, не узнали? Мы ведь давно с вами знакомы. Будет время, заходите в гости, с радостью приму вас... — рассыпался я перед Говка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зловим бандита, обязательно заеду, — милостиво пообещал Говкалло и разрешил нам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риша, — сказал Розовик Проценко, — одну беду миновали, может, и дальше нам пове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Говкалло? — доносится до нас глухой голос Григория. — Я эту собаку по голосу узнал. Жаль, не попался он мне раньше. Я бы с ним посчи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до села благополучно добраться, — сказал я Григорию, — а потом уж об остальн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Переяслав мы очутились в группе немецких войск. Мы ехали прямо по шоссе, на виду у всех, чтобы показать нашу, так сказать, лояльность. Немцы проверили наши документы и остались довольны. Еще бы! Ведь эти документы были напечатаны на бланках, которые добыла Надежда Воронецкая. Круглая печать со свастикой сделала свое дело. Колонна войск свернула на дорогу в Харьков, а мы поехали дальше. Наконец добрались до своего села. Нашу телегу обступили любопытные. Каждому хотелось знать, что это мы привезли из города? Заехав во двор, я круто повернул лошадь, телега опрокинулась, и сено свалилось на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 тихо, — сказал я Грише, — когда будет все спокойно, позов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шибся, — ворчит Проценко, — упал на какой-то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Григорий перебрался в дом. Вскоре появился еще один гость — Надежда Воронецкая. Перед отъездом в село Вовчиково я дал знать в отряд о побеге Проценко. Из отряда специально прислали Воронецкую, чтобы узнать, как у нас обстоят дела. Особенно в отряде интересовались подробностями провала группы Проценко. Вот что рассказал нам об этом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ыв свое дежурство, Проценко возвращался в казарму. Никаких особенных изменений он не заметил, в казарме царила обычная обстановка. Двое полицаев стоят в углу, никак не могут поделить награбленное сало. Кто играет в домино, кто режется в карты. Большинство полицаев сгрудились возле игроков в «очко». Тут особенно шумно, игра идет на деньги и на водку. Когда Проценко подошел к ним, Говкалло подвинулся и освободил ему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ан старший полицай, берите карту, — предложил Говка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лекаюсь картами, — сказал Проценко. — Да и играть не у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умеешь — научим. Не жадничай. Что тебе стоит проиграть недельное жалованье? Возьмешь с людей больше, — Говкалло просто привязывался к Проценко, и он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хочет от меня этот пес? — думал про себя Проценко. — Раньше он со мной так не разговаривал. Неужели что-то подозре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без денег, — говорит Проценко, надеясь отвязаться от назойливого полиц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деньгах, пан старший полицай, — гадливо смеется Говкалло. — Нет денег, играй на свою девку. Мы люди не горд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 собака? — возмущается Проценко. — О какой девке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О той самой, из села Козино. Не надоела она тебе? Ставь ее на 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ый Проценко пятится назад, лицо его наливается кров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ы, оказывается, шуток не понимаешь? — говорит Говкалло. — Я ведь тебе ничего плох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нко наступает на полицая и со всего маху бьет его по лицу. Говкалло бешено взвизг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ю девку. Она красным служит. Вот почему заступаешься за нее. Я до сих пор молчал из уважения к тебе. Но теперь пеняй на себ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и сгрудились вокруг. Некоторые смотрят на Проценко с недоверием. Он чувствует это. Надо что-то предпринять, рассеять подозрительность. Проценко ведь старший полицай, нельзя терять авторитета. Он хватает Говкалло за шиворот и бросает его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ака, всех неугодных тебе людей считаешь большевистскими агентами, орешь на каждом углу, что они связаны с партизанами. Твоя подлость известна. Ты озлобляешь людей против немцев, хочешь, чтобы весь народ ушел к партизанам. Знаю я твои подл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из полицаев поддерживает Проценко и ввязывается в ссору. Они бестолково орут и сует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ес хочет спасти свою шкуру и подыскивает союзников среди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он какой активный. Выслуживается. Выводи его на чистую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длец хочет продать нас тем и другим, а самому остаться чистым. Мы ему покажем,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калло сообразил, что зашел слишком далеко, и стал искать выход из положения. Он счел за лучшее примириться с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ержался и сболтнул лишнее, — робко заговорил полицай. — Но и ты тоже виноват. Зачем ударил меня при всех? Я тебе не жена, а полицай. Давай забудем все это и прекратим ссору. Мы с тобой одну песню поем и на одном лугу пасемся. Так сказать, одного поля ягоды. Если вернутся красные, нас обоих повесят, разбираться не будут. Судьба у нас одна. Лучше будем помогать друг другу. Прости меня и да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ссоры Проценко не находил себе места. Говкалло, конечно, неспроста напал на него. Подлец, видно, был связан с предателем и знал, что ожидает подпольщиков. Однажды Проценко спал после дежурства. Поздно ночью к нему ворвались жандармы, заковали в наручники и увели в тюрьму. А на допросе он узнал, что арестована вся его груп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ам все известно, — закончил свой рассказ Проценко. — Но я до сих пор не пойму, как им удалось арестовать всю груп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был известен список полицаев-подпольщиков? — враз спросили мы у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м знали только Беляев и Киселев, — ответил Проценко. — Я с ними советовался по каждой кандидатуре отд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арестовали вместе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Проценко. — Кто же нас выдал? Нельзя же думать, что предатель тот, кто вместе с тобой томится в ка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ам удалось убежать? — спросила Воронецкая. — Даже не верится в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не думал, что вырвусь из этой темницы. Значит, не суждено мне было умереть. В общем, получилось так. Меня охраняли сами немцы. Приговор был уже объявлен. Обреченному на смерть все равно: повесят его или расстреляют. Не попытаться ли спастись? Я хитростью заманил часового в камеру, быстро расправился с ним и сбежал. Никто, наверное, и не думал, что я решусь совершить побег средь бела дня. Это мне и помогло. Немцы бросились в погоню, когда я был уже далеко. Добежал до опушки леса, выскочил на берег озера и закричал во вес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я освобожден! Я жив!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довались чудесному избавлению товарища от гибели, но нас огорчал провал задуманной операции. Арест подпольщиков был таким же неожиданным для нас, как и недавнее нападение карателей на партизан. Мы проиграли на этот раз. И опять нас подвел предатель. Немцы в своих приказах широко оповестили население о разоблачении и уничтожении крупной подпольной организации. Кто предатель? Руководство подпольем решило обстоятельно разобраться во всем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г где-то рядом, — так начал я свой доклад руководству. — Иначе как бы могли немцы знать почти все планы работы комитета? Я лично проверял каждого, кто имел отношение к заданию Проценко. Нас всего трое: Беляев, Киселев и я. Двое сидят в тюрьме вместе с остальными. Неужели они преда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май попусту голову, — сердито сказал Ломако. — Предатель вполне может находиться в тюрьме вместе со всеми. Негодяй может собрать там больше сведений, чем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озже я понял истинный смысл этих слов комиссара Ломако. Предатель Киселев спокойно сидел в тюрьме вместе со всеми и также спокойно проводил их на расстрел. Мы слишком поздно узнали об этом. Правда, Киселев не ушел от расплаты, после войны его разобл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жестокие провалы, мы продолжали борьбу. Гибель товарищей не расхолаживала нас. Наоборот, люди еще настойчивее рвались в бой. Григорий Проценко, едва оправившись от пережитого, замышлял новые дела. Его невозможно было удержать. Проценко наотрез отказался идти в отряд, где бы он был в относительной безопас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 сказал он мне, — вот ты посылаешь меня в отряд. А с какими глазами я покажусь там? Мои товарищи погибли, а я должен радоваться, что остался жив? Нет, так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шь, погибнешь и ты, — убеждал я его, — здесь нас выследят и в конце концов повесят. Ты этого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исковали жизнью и спасли меня. Спасибо. Конечно, я пойду в отряд, но не сейчас. Я хочу отомстить немцам, рассчитаться с предателями. Найдите мне только взрывчатку, и я проверну одно дель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орвешь гестапо? — спросил Розо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 — горячился Проценко. — Зачем мне этот пустой дом? Возле Григорьевки на причале стоят немецкие баржи. На них боеприпасы и оружие. Я там бывал и знаю, как незаметно подойти к баржам. Нужна взрывчатка, и все 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думались над этим предложением. На каждой барже многие сотни тонн груза. Уничтожить их, — значит нанести фашистам большой урон. Конечно, с таким делом одному не справиться, потребуется целая группа вооруженных людей. Могут встретиться всякие неожиданности, поэтому надо хорошо подгот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дельное, — сказал я Грише, — но нам надо обязательно посоветоваться с руководством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дежда Воронецкая и Розовик ушли в отряд. Отчаянная девушка порывалась уйти одна, но я не разрешил. По дорогам рыскали полицаи, и встреча с ними не сулила ничего хорошего. После их ухода Проценко на некоторое время успокоился, но потом снова начал приставать ко мне с расс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как ты думаешь, в отряде согласятся с нашим предло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в отряде не очень хороши, — вслух раздумывал я, — совсем недавно были большие потери. Потом, у партизан есть свои задачи. Я даже не знаю, сумеют ли они помочь людьми. Буде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мы томились в ожидании вестей из отряда. Однажды под вечер в село нагрянули полицаи. Они шумно ехали по улице. Потревоженные собаки с громким лаем бежали за телегой. Полицейские начали стрелять в собак, громко хохоча и ругаясь. Они проехали мимо нашего дома, потом вернулись и остановились против окон. О чем-то разговаривают, спорят. Потом спрыгнули с телеги и пошли к дому. Мы с Гришей обом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мной, — побледнел Гриша и выхватил наган. — Пока они будут ломиться в дверь, вы бегите через окно. Я их задержу, у меня шесть п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уйду! — ответил я другу, выхватил из-под подушки свой пистолет и встал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громко разговаривали полицейские. Потом вдруг все стихло и в окно раздался стук. Мы ровным счетом ничего не понимали. Что это такое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громко спросил я, едва владея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свои, открывайте! — Голос будто знакомый, но кто это, не могу узнать. Иногда и своих пугаешься. Все-таки я открыл двери. В комнату ввалился обвешанный оружием полиц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Алеша, своих не узнаешь? — сказал полицай и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 изумился я, узнав в «полицае» Утегенова. У всех сразу отлегло от сердца, настроение сразу подня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и мы вас? Ничего не поделаешь, пришлось замаскироваться, — Утегенов подошел к Проценко, который непонимающими испуганными глазами смотрел на него. — Как дела,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дем, — улыбнулся Григорий. — Дело хорошее подверну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мы и приехали. Ты нас проведешь к пристани, а ты, Алексей Васильевич, тоже собирайся с нами: есть приказ всем уходить в 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отрапортовал я. — Сверну свои пожитки, и можем тро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оропиться, — сказал Кали. — Мне как «полицаю» нельзя у вас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жи стояли под крутым правым берегом Днепра. Нам хорошо видны их темные громады. Вокруг была необыкновенная тишина. Днепр спокойно катил свои воды, волны с мягким шелестом набегали на пе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м переправляться? — спросил Проц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полицаи? Кто нам запретит взять лодку и прокатиться по Днепру? — Кали пошел к берегу, за ним с ящиком мин двинулся Проц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много времени, а на том берегу все было спокойно. Ночная мгла все сгущалась. Вдруг до нас донесся какой-то говор. Казалось, что наши товарищи препираются с кем-то на том берегу. Это нас встревожило. Затем все опять смолкло. Мы увидели лодку, когда с того берега раздались выстрелы и пули зашлепали по воде. Над рекой вспыхнули ракеты, на том берегу загудели мо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Гриша, бросайте лодку. Прыгайте в воду, здесь мелко, — закричали мы своим товарищам. Наш берег был отлогий, Кали и Гриша выпрыгнули из лодки и побежали к берегу в тучах брыз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ы? — Кали и Гриша промокли с головы до ног. — Скорее в тел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на бегу крикнул 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ы отъехали от берега, как за Днепром взметнулось яркое пламя и раздался страшный взрыв. Это рвались снаря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ф! — фыркнул Проценко и в изнеможении привалился к плечу Кали. — Хорошо сработали мины. Правильно сделали, что заложили их прямо под снаряды. Слышишь, до сих пор еще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ка резво несла нас по степной дороге. Когда отъехали на безопасное расстояние, я пустил лошадь шагом. Все немного успокоились, первое возбуждение прошло, и мы начали анализировать прошедшую опер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испугались за вас, — сказал я Кали. — Думали, не нарвались ли на охрану. Разговор какой-то слышали, возню подозрительную. Риск все-таки был порядо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обошлось. Часовых мы сразу убрали, — Кали рассмеялся. — Это я торопил Гришу, а он, знаете, какой номер выкинул? Только послушайте. Давай, говорит, Вася, красный флаг на берегу поставим. Он, оказывается, красное полотно с собой прихватил. Фашисты, говорит, твердят, что они уничтожили партизан. А люди узнают о нашей работе, увидят красный флаг и по-другому о нас думать будут. Мне пришлось согласиться, поэтому мы и задержались. Нашли шест подходящий и поставили флаг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 своих друзей и чуть не расплакался от счастья. Новое утро мы встретим под этим гордым флагом советской земли.</w:t>
      </w:r>
    </w:p>
    <w:p>
      <w:pPr>
        <w:pStyle w:val="Level2"/>
        <w:rPr>
          <w:rFonts w:ascii="Times New Roman" w:hAnsi="Times New Roman" w:cs="Times New Roman"/>
          <w:color w:val="auto"/>
        </w:rPr>
      </w:pPr>
      <w:r>
        <w:rPr>
          <w:rFonts w:cs="Times New Roman" w:ascii="Times New Roman" w:hAnsi="Times New Roman"/>
          <w:color w:val="auto"/>
        </w:rPr>
        <w:t>ПАРТИЗАНСКИЕ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я «победа» бежит по дороге, наматывая на колеса километр за километром. И нет этой дороге конца, как нет предела воспоминаниям и рассказам Алексея Васильевича. Я многое и о многом узнал из этих рассказов. Мне стали родными и близкими партизаны Сильвестр, Василий и Григорий Горовенко, Семен Власенко, Василий Клопов, Таня Похолог, Михаил Гром, Надя Широконос, Григорий и Константин Спижевые, Таня Матузько и многие, многие другие. Их жизнь и судьба взволновали меня, и мне хотелось без конца слушать о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вай-ка мне руль, — сказал Кали Алексей Васильевич, когда мы подъехали к Переяславу. — Ты — гость издалека, кто-нибудь по дороге остановит машину, и мне будет неудобно.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смеет остановить Кали? — шутливо спросил Утег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ли могут остановить, а вот Васю — едва ли. Васю все знают в этих краях, — проговорил Алексей Васильевич, и оба они довольно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шутили, а мне хотелось вновь мысленно очутиться в давней обстановке жарких партизанских боев и дерзких походов. Перед моими глазами, как живые стояли образы Ирины, Яковца, Проценко, Розовика, Зои, Лены... Что с ними было дальше, где он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Васильевич, — сказал я Крячеку, — вы как-то оборвали свой рассказ о Проценко. О Розовике, об Ирине и Зое тоже ничего не сказали. Живы они? А Беляев вырвался из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погибли, — тихо проговорил Крячек и надолго замолчал. Потом будто стряхнул груз тяжелых воспоминаний, стал рассказывать: — Двадцать лет прошло с тех пор. Даже больше. А это ведь возраст зрелого человека. Но ничего не забывается. Мне кажется, что все это было только вчера. А смерть Проценко я никогда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в то время в Хоцких лесах. Стояли ясные летние дни. Солнце проникало даже в чащу, в темные партизанские блиндажи и землянки. Тогда шли упорные бои с карателями. Партизаны успешно отбивали натиск оккупантов. Взвод, которым командовал Гриша Проценко, участвовал в тяжелой схватке с немцами. Партизаны уложили десятки фашистов. В этом бою Проценко был смертельно ранен. Пуля пронзила легкие, искалечила ребра. Когда его принесли ко мне на перевязочный пункт, он уже уми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 говорил он мне, — хороший сегодня день, здорово дрались наши хлопцы. Немцы теперь сюда не скоро сун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тебе нельзя разговаривать, — успокаивал я Гришу. У него уже кровь запекалась на губах и при разговоре изо рта появлялись алые пузыри. Но его нельзя было остан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день, ясный, — хрипел Проценко. — Время уже хлеба молотить. Придет Красная Армия, и мы уберем урожай. Что ты так смотришь на меня,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Гриша, по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жды спас меня от смерти, — еле слышно говорил Проценко. — А теперь она снова схватила меня за грудь. Алеша, спаси меня! Дай мне возможность дожить до победы. Только до победы... Я не прошу у тебя лишнего, хочется своими глазами увидет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е суждено было дожить до победы. Он умирал, жизнь отсчитывала последние секунды. Гриша, видно, и сам понял это. Попросил приподнять голову, часто и прерывисто зад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мираю, Алеша, — пробормотал Проценко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Розовик тоже умер на моих глазах. В бою за Днепром партизаны наткнулись на проволочные заграждения. Они были заминированы. Розовик пополз к проволоке, упал на мину и взлетел в воздух. Взрывом разметало проволоку, и по этому проходу партизаны прорвались на вражеские позиции. Своей смертью Розовик обеспечил поб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удьба Зои, Беляева, Лены и многих других сложилась еще более трагично. Они пали мученической смертью в застенках гестапо. В Переяславе есть площадь, вы увидите ее. Там братская могила. Победа нам досталась дорогой ценой. Да что говорить об этом! Гибли целые партизанские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хотя бы семью Розовика, — продолжал рассказывать Крячек. — Когда погиб Кирилл, в семье оставалась только его четырехлетняя сестренка. И до нее добрались бандиты. Девочку отыскали жандармы и потащили в гестапо. Страшно, просто жутко рассказывать об этом. Девочка плакала и умоляла жандар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 говорила она, — вы меня только не бейте, я вам сказку расскажу и песенку с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пившиеся на улице люди, слыша плач и невинный лепет девочки, пришли в ярость. Особенно разволновалась одна старушка. Она подбежала к жандарму и вырвала девочку из его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лодей, — кричала старуха. — В чем провинилась эта девочка? Иди прочь! Не отдам я ее, душегубы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ная очередь уложила старушку и маленькую сестренку Розовика. Так погибла вся семья патри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время молодежь живет счастливо, — сказал Алексей Васильевич. — Но я хочу, чтобы она знала, как мы пришли к этому счастью, через какие бои и жертвы. Я не согласен с теми, кто считает войну далеким прошлым и не хочет вспоминать о ней. Нет, забвения не простят ни живые, ни мертвые. То, что мы пережили, забыть нельзя. Разве, например, для Яковца, война — это старая тема? Конечно, нет. Это его биография. Он живет в этом городе, поговорите с ним, и вы узнаете, как он смотрит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вец живой?! — обрадовался я. — Надо обязательно с ним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идет быстро, — как бы догадываясь о моих мыслях, продолжал Крячек. — Война и в мирные дни дает о себе знать. Один за другим покидают наши ряды старые партизаны. Когда мы переходили через Днепр, в отряде у Васи было сто человек, а сейчас остались ед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мы прибыли в Переяслав-Хмельницкий. Это старинный, небольшой аккуратный городок. Место это историческое. В центре просторной площади установлен скульптурный памятник, символизирующий вечную дружбу русского и украинского народов. Первым делом мы побывали в районном комитете партии, расположенном тут же, на площади Дружбы. Когда вышли из райкома, Кали увидел человека в белом кителе и остановил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это не Яковец ли шагает? — спросил Кали и громко окликнул прохожего: — Дмитрий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новился, как вкопанный, обернулся, хлопнул себя руками но бедрам и побежал нам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Родные мои, откуда вы поя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приехали, к друзьям своим, — говорил Кали, смеясь и обнимая своего старого друга. — Я из Киева Косте Спижевому звонил. Договорились встретиться на Днепре, у той самой березы, где стоял когда-то партизанский флаг. Едем с нами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акатом солнца наша машина подошла к берегу Днепра. Далеко внизу голубела днепровская вода, косые лучи солнца раскрашивали пенистые гребни волн. На реке показались лодки. Гребцы отчаянно работают веслами, люди в лодке кричат нам что-то и машут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ши партизаны едут. — Кали помахал руками друзьям. — Здесь почти все мне знакомо. Эти места я исходил вдоль и поперек. Тут мы встречали Красную Армию, помогали нашим войскам удержать Букрински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о знаменитое место. В военно-исторических очерках «Вторая мировая война 1939—1945 гг.» так написано об этом плацдарме:</w:t>
      </w:r>
    </w:p>
    <w:p>
      <w:pPr>
        <w:pStyle w:val="Cite"/>
        <w:rPr/>
      </w:pPr>
      <w:r>
        <w:rPr>
          <w:rFonts w:cs="Times New Roman" w:ascii="Times New Roman" w:hAnsi="Times New Roman"/>
          <w:color w:val="auto"/>
        </w:rPr>
        <w:t xml:space="preserve">«...Нашим частям партизанское соединение имени Чапаева оказало большую помощь при переходе с боем через реку в этих местах (Букринский плацдарм — </w:t>
      </w:r>
      <w:r>
        <w:rPr>
          <w:rFonts w:cs="Times New Roman" w:ascii="Times New Roman" w:hAnsi="Times New Roman"/>
          <w:b/>
          <w:bCs/>
          <w:color w:val="auto"/>
        </w:rPr>
        <w:t>К. Т.</w:t>
      </w:r>
      <w:r>
        <w:rPr>
          <w:rFonts w:cs="Times New Roman" w:ascii="Times New Roman" w:hAnsi="Times New Roman"/>
          <w:color w:val="auto"/>
        </w:rPr>
        <w:t>). Партизаны, встретив наши передовые части возле села Григорьевка, дали им несколько рыбацких лодок, показали расположение вражеских боевых точек, находящихся на правом берегу Днепра, привели к переправе наши передовые части, выделили специальных людей нам в пров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из печати имена гвардейцев, которые первыми переправились через Днепр. Это Сысолятин, Иванов, Петухов, Семенов и другие. Отважным воинам были присвоены звания Героев Советского Союза. Гвардейцы вплавь переправились через Днепр и в ожесточенных боях отстаивали Букринский плацдарм до тех пор, пока к ним не подошли основные части армии. Среди этих героев были и партизаны. Не известно почему, но нигде не упоминаются их имена. Кто эти люди? Где они? Живы ли? Мне очень хотелось встретить кого-нибудь из героев-партизан, участников сражений за Днепр. И я решил отклониться от маршрута своих товарищей-журналистов, направлявшихся в Молдавию, и заехать в Григорь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партизан состоялась недалеко от Днепра, на месте бывших партизанских стоянок. Горел костер, как когда-то, много лет назад, в котле варилась уха из свежей днепровской рыбы, текла неторопливая дружеская беседа. Мастером варить уху оказался Сергей Минович Шпиталь. Ему помогал старый партизанский завхоз Михаил Антонович Гром. От реки тянет прохладой, ветер шепчется о чем-то в густых кронах деревьев. Бойцы вспоминают минувшие дни. Друзья часто смеются, хотя вспоминают о не очень веселых временах. Впрочем, партизаны и тогда немало шутили. Константин Иванович Спижевой вспоминает вдруг о своей роскошной партизанской б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фотографироваться с бородой не смог. Была бы память, — говорит Спижевой и сердито смотрит на Кали. Тот лукав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как-то отступали от карателей. Тяжелые стычки происходили несколько дней подряд. Кое-как оторвались от противника и решили отдохнуть в лесу. Привалившись к деревьям, партизаны крепко заснули. Спижевой спал рядом с Кали. Он проснулся первым, увидел бороду Спижевого, и она ему чем-то не понра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ой бородой тяжело, пожалуй, от немцев, бегать, — сказал себе Кали. Он отыскал ножницы и обкорнал бороду у спящ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Спижевого вызвал к себе командир отряда Тканко. Спижевой быстро вскочил и со сна не заметил, что сталось с его бородой. Вместо красивой роскошной бороды на лице Спижевого торчали жалкие клочья. Так он и явился к командиру. Тканко возмутился и обруг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командир отряда. Разве можно так себ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жевой подумал, что командир отчитывает за какие-то упущения в бою и не придал его гневу никакого значения. Командир был строг, и все привыкли к его выговорам. Но на этот раз Тканко распалился не на ш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 уме ли? Чего молчишь? Посмотри в зеркало, на кого ты похож. От тебя не только люди, но и черти шарахаться будут, — шумел Тк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жевой посмотрел в зеркало и обомлел. Он не узнавал сам себя. Спижевой в ярост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то меня опозорил! Это Вася устроил. Я ему покажу. Застрелю разб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командиру пришлось удерживать Спижевого. Ему еле-еле удалось помирить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 удел героев, — сказал Тканко. — Пока ты станешь героем, борода до пояса успеет выр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я бороду не стал носить, — вздохнул Спижевой. — Правда, пытался отрастить, но борода получалась какая-то жидковатая, испортил мне красоту 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засмеялись. После ужина все уселись в тесный кружок. Мне почему-то подумалось, что не раз так вот сидели они прежде на своих коротких привалах. Вот так же, чуть согнувшись, сидел Шпиталь, рядом с ним, свалив голову на плечо, о чем-то думал Спижевой. Как всегда беззлобно спорили между собой Кали и Крячек, а Михаил Гром, морща лицо, мучительно прикидывал, как накормить сегодня усталых, измотанных походами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 сказал Крячек и указал рукой на заросшую травой ложбину, — ты помнишь, мы, кажется, здесь встретили Николая? Я о Петухове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 ответил Кали. — Помню даже, какая была тогда погода. Дождь лил, как из ве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огласился Крячек, — мы укрылись в засаде. Справа от меня лежал Спижевой. Лежали и наблюдали за небольшой группой немцев. Их было человек семь-восемь. Видно, заслон. Немцы надеялись остановить здесь шедшие к Днепру наши части, предупредить своих. Вдруг видим, к Днепру бежит русский солдат. Залег в ямку, потом снова вскочил. И тут по нему застрочили из автоматов. Видим, что немцы намереваются захватить его в плен. Они стреляют и пытаются окружить солд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 — слышим мы и видим поднявшегося во весь рост огромного немца. — Капут! Руки в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дураков! — крикнул ему наш солдат и вскинул автомат. Но выстрела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мец рухнул на землю. Солдат удивился. Не теряя времени, он перезарядил автомат и стал обстреливать немцев. Сначала стрелял очередями, потом перешел на одиночные выстрелы. У солдата был последний диск, и он экономил патроны. Немцы видят бедственное положение русского солдата, но почему-то не пытаются подойти к нему. Это очень удивляет солдата. Он нервничает и посылает в сторону немцев пулю за пулей. Вдруг он слышит громкие крики «ура» и падает на землю. Все, думает, спасен, пришло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затихло, и солдат опять увидел немцев. Они ползли к нему. Мы видим как солдат ощупывает себя, ищет, должно быть, патроны. Но патроны у него уже кончились. Солдат сжал автомат и приготовился к последней схватке. Вдруг он слышит какой-то 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чего ты лежишь?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вскакивает и попадает к нам в объятия. Он сразу же сообразил, в чем дело, кинулся обнимать Спижевого, Васю,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артизаны! Я думал, что один здесь оказался. Спасибо вам! — солдат пожал нам руки и сказал: — А теперь до свидания. Мне своих разыск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ушел, а через некоторое время мы стали свидетелями незабываемой картины. Из кустов ракитника как горох высыпали наши солдаты. Они подбегали к берегу, черпали касками днепровскую воду, жадно пили ее и обливали друг друга. Долго, очень долго шли они к седому Днепру, и вот наконец он перед ними. Солдаты обнимались и кричали «ура». Мы тоже ликовали вместе с солдатами. Все это длилось каких-то десять-пятнадцать минут. Командир приказал солдатам укрыться в кустах. Мы тоже последовали за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обратился командир к солдатам. — Пока враг не опомнился, нам надо срочно перейти Днепр. Кто желает первым перейти на тот берег? Есть доброво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ромко крикнул солдат и вышел из строя. — Рядовой Петух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едь это наш знакомый! — шепнул я Кали. — Тот, которого мы вы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строя один за другим выходили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Сысоля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Ив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Мак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чалась переправа. К бойцам присоединились партизаны отряда Утегенова. Лодки и плоты быстро скользнули по воде. Казалось, переправа пройдет благополучно. Но уже на середине реки нас обстреляли. Полетели в небо ракеты, застрочили пулеметы. А потом в воде начали рваться снаряды. Вода кипела. Но и в этом аду люди оставались живы и упорно продвигались вперед. На правом берегу завязался короткий и ожесточен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плацдарм, захваченный гвардейцами, получил впоследствии название Букринского и стал историческим. Отсюда наши войска повели наступление на Киев. Храбро дрались и гвардейцы и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Днепр, наша священная река, — заметно волнуясь, говорил Алексей Васильевич. — Здесь погиб гвардеец Николай Петухов, здесь был тяжело контужен наш Вася. Многие легли на этом берегу. Если бы старый Днепр мог говорить, он рассказал бы нам много славных и героических истори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довелось услышать мне от старого партизана Алексея Васильевича Крячека. Тот, кто был на войне, прочтет эти строки и о многом задумается. Он вспомнит и себя в солдатской шинели, и своих боевых друзей, вспомнит бои и священные солдатские могилы. Тогдашним солдатам и партизанам было не больше двадцати-тридцати лет. А сейчас они поседели, на лицах появились глубокие морщины. Но никто из них не жалеет о прошлом, а, наоборот, гордится им. Ведь им выпало счастье сражаться за свою Родину, за счастье будущих поколений, за нашу сегодняшнюю прекрасную жизнь. Они спасли мир от фашистской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остые и скромные люди сейчас трудятся. Бывший командир отряда Константин Спижевой — директор средней школы, а его брат Григорий — художник. Шпиталь руководит колхозом. Гром заведует мельницей. Бывший партизан Яковец учительствует в переяславской школе рабочей молодежи. А у партизана Василия Горбенко, пожалуй, самая важная и романтичная профессия. Он зажигает на Днепре маяки и указывает путь кораблям. Даже в темную ночь ярко горят огни, возвещая, что путь свободен и без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63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ма-Ата — Киев — Алма-Ата.</w:t>
      </w:r>
      <w:r>
        <w:br w:type="page"/>
      </w:r>
    </w:p>
    <w:p>
      <w:pPr>
        <w:pStyle w:val="Level1"/>
        <w:rPr>
          <w:rFonts w:ascii="Times New Roman" w:hAnsi="Times New Roman" w:cs="Times New Roman"/>
          <w:color w:val="auto"/>
        </w:rPr>
      </w:pPr>
      <w:r>
        <w:rPr>
          <w:rFonts w:cs="Times New Roman" w:ascii="Times New Roman" w:hAnsi="Times New Roman"/>
          <w:color w:val="auto"/>
        </w:rPr>
        <w:t>ТАИНСТВЕННЫЙ СЛЕД</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6870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68700" cy="25850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очного артиллерийского обстрела наших позиций погиб командир группы разведчиков Сулейменов. При нем находилась секретная военная карта со схемами огневого действия соединений, готовившихся к прорыву обороны противника. В планшетке Сулейменова этой карты не оказалось. Командование немедленно сообщило о происшествии штабу фронта. Отдел контрразведки срочно направил своего сотрудника майора Родионова с приказом разобраться в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бель Сулейменова, — сказал полковник Ильин, напутствуя Родионова, — тяжелая утрата. Последствия этого могут быть самыми неожиданными. Не исключена возможность, что карта попала в руки вражеских лазутчиков. Надо принять все меры. Нельзя допустить, чтобы этой картой воспользовался враг. Командующий фронтом приказал мне держать его в курсе расследования. Поезжайте и немедленно сообщайте о ходе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стал вдаваться в детали предстоящей операции. Он справедливо считал, что нужное решение можно принять только на месте. Направляя кого-нибудь из своих подчиненных на задание, Ильин полагался на их опыт, инициативу, умение самостоятельно разобраться в порученном деле. Эту особенность своего руководителя хорошо знал Родионов и поэтому не стал требовать от него каких-либо инструкций и наставлений. Он откозырял полковнику и отправился к месту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редстояла дальняя, и дело ждало Родионова довольно сложное. Майор поторапливал шофера, а сам мучительно раздумывал о случившемся. Как мог погибнуть Сулейменов? Кто находился рядом с ним в момент обстрела? Неужели в охрану штаба проникли шпионы? Сулейменов был достаточно опытным разведчиком, спокойным, рассудительным и осторожным. Штаб располагался далеко от передовой линии, был хорошо замаскирован. Обстреливать его могли только из дальнобойных орудий. Странно, что обстрел совпал по времени с приездом Сулейменова в штаб. Немцы не охотники до ночной стрельбы, и это не был обычный беспокоящий методичный огонь. Артиллерийский налет, очевидно, не являлся случай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еперь карта? — спрашивал себя майор. — Неужели она в руках 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неотступно стоял перед ним все время, пока он опрашивал свидетелей ночного налета. Однако нужного ответа не находилось. Опросив всех, кто мог пролить свет на происшествие, майор вторично вызвал к себе начальника охраны штаба лейтенанта Маляра. Бравый, с настоящей военной выправкой лейтенант выглядел на этот раз растерянным и убитым. Во время обстрела погиб его родной брат сержант Маляр. В его гибели тоже было много неясностей. Он бросил свой пост и оказался далеко от штабной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произошло? Лейтенант ничего толком не мог объяснить. Смерть брата, потеря карты при загадочных обстоятельствах совсем выбили его из колеи. Он смирился с тем, что его ожидало, готов был нести любую ответственность. Лейтенант так и заявил, что не уберег Сулейменова из-за излишней доверчивости к людям, в частности к своему родному брату. Его брат оказался трусом, бросил свой пост. Если бы он был на посту, никто бы не посмел шариться в сумке Сулейменова. Но он сбежал и дал кому-то возможность похитить секретну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Маляр сознавал свою вину, никак не подвигало расследование вперед. Совсем не этого добивался Родионов от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Маляр не похищал карты. А его брат? Тоже маловероятно. Кто же? Кто проник в штаб? Это оставалось неясным. Лейтенант сидел перед Родионовым и думал о чем-то своем. Майор вновь и вновь заставлял повторять его рассказ о ночном случае, стараясь не упустить ни одной детали. Маляр отвечал на вопросы бессвязно, путался. Видно было, что он сильно переживал, волн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аете себе отчет в том, что произошло? — спросил майор. — Вы — штабной офицер и не можете не знать, в каком тяжелом положении вы оказ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убито проговорил Маляр. — Я просто не знаю, как это вс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все подробно, — приказал майор. — И, пожалуйста, ч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уже все сказал, — угрюмо буркнул Маля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мы с Мишей, — начал рассказывать лейтенант, — с моим братом, сержантом Маляром, в полночь вышли сменять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 брате, лейтенант всхлипнул и скорбно опуст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 попросил майор, — рассказывайте как можно подр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Маляр должен был заступить на пост у штаба. Он сменил старшего сержанта Ефремова, с которым мы и вернулись в свой блиндаж. Едва успели закурить с ним, как снаружи послышался мощный взрыв. Мы выскочили из блиндажа. После взрыва все стихло, но мне эта тишина показалась зловещей. Я почувствовал какую-то неясную опасность. Из-за туч показалась луна, все вокруг потонуло в ту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й какой-то снаряд залетел, — сказал Ефремов, — опаса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фремова меня ничуть не успокоили. В жуткой тишине, казалось, притаилась беда. Так оно и случилось. Со стороны противника послышался гул, и тут же вокруг нас начали рваться снаряды. За минуту до этого я хотел пойти проверить посты, но обстрел помешал мне. Ефремов схватил меня, с силой втащил в траншею. Вокруг бушевал огненный ад. Осколки снарядов с визгом проносились над нами, в траншею осыпалась земля. Я все-таки улучил момент и выглянул из траншеи. Слева от нас, у склада с боеприпасами, я увидел пламя пожара. Окликнул Ефремова и побежал к складу. Когда бежал в сторону пожара, сзади услышал какой-то тревожный окрик. Кто-то вроде бы звал на помощь. Часовой у склада был на месте. Мы быстро потушили пламя, и я поспешил к шта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то, товарищ майор, — с дрожью в голосе сказал Маляр, — я и увидел лежавшего у входа в блиндаж Сулейменова. Он был убит осколком в голову. На помощь ко мне подоспел старший сержант Ефремов, и мы вдвоем внесли тело Сулейменова в блиндаж. Сумка его оказалась открытой, внутри мы заметили пятна крови. Только тогда я обнаружил, что у штаба нет часового, моего брата. Несколько раз я громко позвал его, но мне никт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о не видели, когда сменяли часовых?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кроме часовых, вокруг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вспомнить голос окликавшего вас человека, он не знаком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обрал, — ответил лейтенант. — В ушах еще был шум от разры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вал вас н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 продолжал лейтенант. — Потом я оставил Ефремова у штаба, а сам пошел искать брата, но найти его ночью не удалось. Только утром обнаружили труп часового в яме под ду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хоронили его?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лейтенант со слезами. — Не смог. Сил не хватило. Но что же поделаешь: сержант Маляр бросил пост, нарушил присягу. Он — дезертир и изменник. Тяжело так говорить о родном брате, однако от фактов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лушал Маляра, и в душе его все больше росло предубеждение против него. Почему Маляр держал брата около себя? Почему в эту роковую ночь лейтенант поставил его на самый важный пост у штаба? Может быть, все это сделано специально, чтобы скрыть предполагавшееся преступление. Сержант Маляр был на посту и не мог не видеть человека, похитившего у Сулейменова карту. Наверняка все было сделано при его непосредственном уча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едположить, что события развивались следующим образом: преступникам было известно, когда прибудет в штаб капитан Сулейменов. Знали они и о том, какие секреты хранит его карта. Воспользовавшись смертельным ранением капитана, сержант Маляр захватил карту и решил скрыться. Однако в пути его постигла неудача. С ним, разумеется, был кто-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т второй? — спрашивал себя майор. — Не брат ли убитого, лейтенант Ма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здумывал о происшедшем и так и этак, но положение не прояснялось. Он отпустил лейтенанта, хотя и сильно подозревал его. Подозрения — это еще не доказательства, а их-то как раз и нет, следовательно, необходимо добыть веские доказательства. Родионов сложил в вещевой мешок нехитрые пожитки погибшего сержанта и долго в раздумье курил. Затем он решил сообщить в шт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а!» «Береза!» Я — Родионов, соедините меня с «Орлом». — Вскоре в трубке послышался женский голос, и майор узнал голос следователя — эксперта Зайцевой. Он сказал ей: — Мне нужна ваша помощь. Если свободны, приезжайте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видимо, ответили согласием. Он быстро собрался и вышел из землянки. Окликнув ординарца, приказал ему позвать лейтенанта и старшего сержанта Ефремова. Майор решил снова тщательно осмотреть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ясный, тихий и приветливый. Солнце парило над лесом, купая в золоте верхушки стройных сосен. Ничто здесь не напоминало о войне. Даже траншеи и блиндажи, укрытые срубленными ветками, не нарушали естественного вида леса. Родионов и Зайцева шли мимо траншей, внимательно оглядывая все вокруг. Мимо них прошмыгнула неизвестно откуда появившаяся грузовая автомашина. Она с ходу въехала в оборудованное в земле укрытие. Солдаты тут же принялись вбивать колышки и натягивать над укрытием маскировочную сетку. В это время на борт вскочила смеющаяся девушка. Она легко и смело спрыгнула с машины на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ая коза, — восхищенно проговорила Зайцева и покачала головой. — Как настоящий парашютист. Она, пожалуй, без опаски могла бы спрыгнуть и с большой высоты. Отважн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согласился Родионов. Он и сам подивился свободным движениям девушки. Веселое, смеющееся лицо с лукавыми глазами, строгая, упругая фигура девушки, одетой в скромное форменное платье, — все в ней как-то привлекало к себе, обращало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расивая какая. Правда ведь, Виктор Леонидович, — тихо говорит Зайцева, а сама не может оторвать своего взгляда от девушки. Красота девушки напомнила Зайцевой ее молодость. Когда-то и она также легко и просто ходила по земле. В то время ее не называли, как теперь, «товарищ Зайцева». Юноши шепотом говорили ей «Галя» и находили много еще нежных и ласковых слов. Она многим нравилась, была весела и полна жизни. А теперь и лицо в морщинах и седина в волосах. Годы сделали св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не может пожаловаться на свою внешность, — согласился Родионов, думая о чем-то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сть, — вздохнула Зайцева, — самая счастливая пор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пешил к своей машине. Там уже дожидались его Маляр и Ефремов. Родионов пригласил Зайцеву к машине, сам сел рядом с шофером и приказал ехать. Что он увидит сейчас там, где ночью разыгралась трагедия? Неужели ничто не прояснится? Майор снова и снова вспоминал и анализировал показания Маляра. Отчего он так растерян? Может быть, это просто уловка? Раздумья майора все время сосредоточивались на пропавшей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хитил карту? Это мог сделать либо часовой у штаба, либо начальник караула лейтенант Маляр. Только они могли знать о карте, ибо должны были специально охранять Сулейменова. Майор уточняет версию. Братья, завладев картой, решили уйти. Младший погиб, а старший, думая, что тот не справится с поручением, решил сам заглянуть в полевую сумку капитана Сулейменова. Но тут появляется Ефремов и нарушает планы лейтенанта. Если это так, то лейтенант Маляр ищет сейчас удобного момента перейти передний край, попасть к вр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дуб, — перебил мысли майора Маляр, — заворач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Родионов. — Остановит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ачнувшись, замерла на месте. Родионов знаком приказал Зайцевой и Ефремову остаться с шофером, а сам пошел вперед. За ним понуро плелся Маляр. Вокруг пахло гарью. Закопченные ветки трещат под сапогами, цепляются за ноги. У глубоких воронок лежат разбитые снарядные ящики. Подошли к блиндажу с развороченным входом. Маляр, указывая на дыру вместо двер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ыло карауль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ндажа пахнуло сыростью. Все вокруг разметано взрывом. В глаза следователю бросилась недокуренная папироса. Окурок был совсем свежий. Кажется, что недавно кто-то курил здесь. Папироса перепачкана в пепле, но мундштук еще не успел пожелтеть. Кто здесь курил? Когда этот человек успел побывать здесь? Родионов взглянул на Маляра, тот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тельно все складывалось против лейтенанта. И этот окурок также изобличал его. Дело в том, что уже месяц на складе нет «Беломора». Офицеры курят папиросы марки «Дели». «Беломорканал» был только у лейтенанта. Незадолго до несчастья Маляр получил из дому посылку с папиросами. Он сам угощал ими майора во время допроса, и Родионов сразу же обратил на это внимание. Тут-то Маляр и сказал о посылке. Значит, здесь мог курить только он. Но если допустить, что папироса выкурена не позже часа назад, то Маляр не мог сделать этого. Ведь в это время майор как раз допраш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окурок, майор зашагал от блиндажа. Прежде чем вскрыть могилу сержанта Маляра, Родионов решил внимательно все осмотреть вокруг. Неподалеку от блиндажа виднелись какие-то странные следы. Они вели к дубу, под которым был похоронен сержант. Следы очень странные. Казалось, что человек прыгал на одной правой ноге, следов от левой не было. След от сапога глубокий. Человек, судя по отпечаткам, носил обувь сорокового размера и весил не менее шестидесяти килограммов. Все это опытным взглядом сразу же отметил Родионов. Как выглядит этот человек внешне? На этот вопрос мог бы ответить только сам сержант Маляр. Но что может сказать мерт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ошел к могиле. Вместе с Маляром они быстро сняли небольшой слой земли и откинули плащ-палатку, которой было прикрыто тело сержанта. Он лежал странно скрючившись. Казалось, что смерть застала его врасплох, а последние минуты его жизни были мучительны. Челюсти судорожно сжаты, израненные, покусанные губы припухли и посинели. Кулаки крепко сжаты и лежат на груди. Родионов с большим трудом разжал кулаки убитого и между пальцев заметил несколько светлых волосков. Он внимательно осмотрел их, завернул в бумажку и положи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узнаем, — подумал он, — кто тот человек, с которым перед смертью боролся сержант Маляр. Даже без специальных приборов видно, что волосы давно не стриглись и за ними не очень-то хорошо ухаживали. Волосы длинные и, по-видимому, принадлежат женщине. Но если это женщина, то какова же она должна быть, судя по глубоким и большим следам у могилы? Это ведь настоящий богатырь. Признаться, таких женщин майор не встречал. Может быть, человек из предосторожности прыгал на одной ноге, и потому остались такие следы? Но для чего он э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об этом, майор вновь и вновь внимательно разглядывал все вокруг. Ворот гимнастерки у Маляра оказался расстегнутым, гимнастерка на груди топорщилась. Родионов нагнулся над трупом и откинул ворот. То, что он увидел за пазухой сержанта, очень поразило его. Там была карта... Секретная военная карта, которую они искали. Майор поспешно вытащил ее и поднялся над о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аляр стоял чуть поодаль и отсутствующим взглядом смотрел на майора. Мысли его были далеко. Он думал о брате. Не о том, что лежал сейчас в полузасыпанном окопе, а о живом, веселом и жизнерадостном Мише, которого знал с самого детства и горячо любил. Теперь он не придет к нему в блиндаж, не затеет веселой возни. Только вчера Миша намеренно подставил брату ногу, и тот растянулся в блиндаже. Теперь бы он все-все простил Мише. Но Миша уже не нужд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видели мертвого сержанта, Маляр закрыл глаза. Ему казалось, что брат поднимется сейчас, улыбнется и зашагает в блиндаж, насвистывая веселую мелодию. Но он лежит недвижим, и крупинки земли, запорошившие его лицо, словно пристыли к нему навеки. Чего медлит майор? Пора уходить от этого страшного места. Вдруг Маляр увидел в руках у Родионова карту. Он заметался и страшн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Разве это ты взял карту? Нет, не он... Слышите вы, не он! — Лейтенант преображается, из тихого, убитого горем он превращается в разъяренного тигра. Он мечется вокруг окопа и кричит: — Ты — предатель, Миша. Да, ты —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дыхается. Покачиваясь, он отходит к дубу и прислоняется к его шершавой коре воспаленными щеками. Все перемешалось в его голове, глаза застлал оранжевый туман. Лейтенант покачнулся, схватился за ветку дуба и за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едатель? Сержант Маляр, что ли? — громко спросил майор, опять склонившийся над телом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одионову никто не ответил. Подошла эксперт Зайцева. Она тоже была в недоумении: неужели сержант Маляр похитил карту? Неужели старший брат убил младшего? Опять Родионову вспомнились папиросы, подозрительное поведение лейтенанта. Но почему он не попытался бежать? Ведь у него была для этого полная возможность? Наоборот, лейтенант Маляр все время старается быть на глазах и, кажется, обезумел от горя. Когда тело сержанта укладывали в машину, Маляр сокрушен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сделал ты, Миша? Эх, брат,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те поспешных выводов, — строго сказал майор и, обратившись к Зайцевой, попросил ее: — Срочно сделайте заключение, утром я зайду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а Зайцева, — завтра все будет сделан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арта нашлась. Но Родионов и не думал считать, что справился со своей задачей. Вернувшись в блиндаж, он решил в спокойной обстановке разобраться в имеющихся фактах. Шаг за шагом анализируя случившееся, он не мог прийти к нужному выводу. От нервного переживания кружилась голова. Он разделся, присел к столу, чтобы разобрать вещи сержанта. Может быть, здесь кроется разгадка? В вещевом мешке не было ничего лишнего: котелок, ложка, запасная пара белья, тетрадь в твердом переплете, карандаш. Видно, сержант любил писать письма: тетрадь была объемистой. Между страниц Родионов нашел неоконченное письмо. Сержант писал матери. Отправить не успел. О чем же сообщал он матери?</w:t>
      </w:r>
    </w:p>
    <w:p>
      <w:pPr>
        <w:pStyle w:val="Cite"/>
        <w:rPr>
          <w:rFonts w:ascii="Times New Roman" w:hAnsi="Times New Roman" w:cs="Times New Roman"/>
          <w:color w:val="auto"/>
        </w:rPr>
      </w:pPr>
      <w:r>
        <w:rPr>
          <w:rFonts w:cs="Times New Roman" w:ascii="Times New Roman" w:hAnsi="Times New Roman"/>
          <w:color w:val="auto"/>
        </w:rPr>
        <w:t>«Дорогая мама! — прочел майор и поймал себя на мысли, что и он сам именно так начинал свои письма к матери. — Ты, кажется, сердишься на меня за то, что редко пишу. Недавно я уже отправил одно письмо, посылаю каждую неделю Сегодня получил от тебя большое-большое письмо! Ты спрашиваешь, что за блондинка Рая? Это очень хорошая девушка, и я ее давно знаю... — Ничего не скрывает от матери, подумал майор. — «Мама, — прочел дальше Родионов, — ничего не пиши о блондинке Сереже. Он же мой командир, и очень строгий. Может и наряд лишний влепить за мои по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этим строчкам, младший Маляр питал к старшему добрые чувства, любил его и гордился им. Если закрыть сейчас дело, обвинив в хищении карты Маляра, то горе сразит и мать и старшего брата. Особенно будет переживать мать. Она растила сыновей для подвига, а не для предательства. И вдруг ее сын — изменник. Нет, нельзя сворачивать дело, хотя карта и обнаружена. Нужно твердо установить, кто именно похитил ее. Сейчас еще трудно говорить о том, что таинственный след, два волоска и окурок оправдывают или обвиняют Маляра. Это всего лишь предположения. Однако карта оказалась у Маляра. Не имел ли он связи с врагом? В это трудно поверить, но и не верить тоже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в, — окликнул майор своего ординарца, — зажги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быстро подключил электрическую лампочку к аккумулятору, и блиндаж залили потоки яркого света. Родионов достал окурок и высыпал табак на чистый листок бумажки. Потом он разорвал папиросу из своей пачки «Казбека» и высыпал табак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олстов, какое тут недоразумение? — сказал майор ординарцу. — Табак от папирос марки «Казбек» очутился в папиросе «Беломорканала». Кому это было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спроста, товарищ майор, — ответил Толстов. Ординарец давно уже служил вместе с майором и достаточно изучил его характер и привычки. Родионов частенько избирал его в свои собеседники, спорил с ним, доказывал, проверяя правильность своих мыслей и выводов. Вот и сейчас он с готовностью начал беседовать с майором: — Какой-то ловкий хитрец это про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итрость его и подведет, — сказал Родионов. — Мы разоблачим этого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нова попытался представить положение, в котором оказался сержант Маляр. Сержант пришел на пост бодрым, хорошо отдохнувшим. Он внимательно вглядывался в темноту, по привычке угадывая предметы, расположенные вокруг. Вон там, впереди, — редкие дубы, в стороне — склад, за ним — траншеи, укрытия для машин. Все спокойно, но бдительный часовой не дремлет. Неожиданный взрыв снаряда настораживает его, он спешит к двери блиндажа, и тут его настигает целая серия разрывов. Вспыхивает пламя, сержант укрывается в траншее. Но оцепенение длится недолго. Сержант возвращается на свой пост и замечает вдруг бегуще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окликае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щий падает. Не ранен ли? Маляр решил проверить и подбежал к упавшему. Тот вскакивает и скрывается в темноте. Маляр на мгновение заколебался, не решаясь оставить пост, чтобы преследовать убегавшего. Сержант кричит что-то своему брату и бросается за подозрительным человеком. Луч света ослепляет его глаза, он чувствует страшный удар в бок. Из последних сил он бросается на человека, и в его руках остаются волосы напада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Маляр погиб от ру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такому выводу, майор Родионов стал рассматривать свою версию дальше. Захватив карту, враг попытался скрыться. Но в этот момент стрельба прекращается, кругом слышатся встревоженные голоса людей, и он меняет свое решение. Карта в руках, надо надежно спрятать ее. Тогда враг скрывает карту на трупе. Если даже труп сержанта и найдут, то подозрение падет на кого угодно, только не на истинного виновника. Обвинят прежде всего сержанта и его брата — начальника караула. Никому не придет в голову искать вражеского шпиона. «Виновных» расстреляют — дело с концом. Так, очевидно, думал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раг хорошо знал лейтенанта: и его физические данные, и привычки. Тяжелый, глубокий след, явно оставленный с целью заподозрить лейтенанта, окурок «Беломорканала» — все это свидетельствовало о хитрости и коварстве врага. Но, путая следы, враг невольно выдавал сам себя. Это уже становилось ясным. Однако майор затруднялся сказать, почему понадобилось шпиону укрывать себя под видом Ма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то-то кроется. Шпион мог уничтожить карту, однако он этого не сделал. Очевидно, не имея времени снять копию с карты, шпион вынужден был спрятать ее. Спрятать, чтобы затем вернуться и в удобный момент снова завладеть ею. Если это так, то шпион сейчас находится где-то здесь, неподалеку от штаба или даже в самом штабе. Под чьим именем скрывается он? Откуда он узнал, когда явится и штаб Сулейменов? А если знал, что Сулейменов располагает секретными данными, то почему не попытался добыть их раньше? Враг хитер, осторожен и действует, по-видимому, в одиночку. Если бы врагов было больше, то сержант Маляр в схватке с ними применил бы оружие. Шпион был один, и потому Маляр попытался пой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враг совершил свое черное дело. Думая об этом, майор почему-то вспомнил о девушке, поразившей его своей смелостью и ловкостью. Действительно, чтобы спрыгнуть с высокого борта грузовика, нужна порядочная натренированность. Солдат, прыгавший вслед за девушкой, не удержался на ногах, упал и несколько раз перевернулся. А он был куда крепче этой девушки. Может быть, она в свое время обучалась в спортивном институте? Но она, оказывается, санитарный инструктор. Впрочем, что же тут удивительного? Спорт у нас развит широко. Вполне возможно, что эта девушка обучалась прыжкам с парашютом. Прыжок у нее получился просто профессион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однако, приехала, не на санитарной, а на грузовой машине? Почему она в этот час оказалась далеко от штаба? Майор пригласил к себе шофера грузовика. Тот пришел сразу же, явно озадаченный вызовом к следователю. Дело в том, что он по дороге в штаб, заворачивал в деревню в надежде раздобыть самогонки. Неужели майор успел разузнать об этом? Однако Родионов задал шоферу совсем друг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месте вы посадили санинструктора Белову в свою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этой девушкой, товарищ майор, ничего не было, — смутился шофер. — Она стояла на дороге у оврага, попросилась подвезти, я и поса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одна? — спросил Род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сказал, что не был с ней, — начал горячиться шофер. — Зачем она мне? Я с ней даже и не раз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плохо понравиться красивой девушке? — майор не выдержал и рассмеялся. — Чего ты смущ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а она мне, — хмуро проворчал шофер, — знал бы, не бр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ушел, так и не поняв, чего от него добивался майор. Он, конечно, не задумывался над тем, почему девушка бродит одна вблизи противника. Его это просто не интересовало. Просится человек подвезти, почему бы не оказать такую у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елки Беловой показались майору подозрительными. Но в чем ее можно обвинить? Красивая, избалованная вниманием, она, по-видимому, позволяет себе много вольностей. Только и всего. Родионов, так ни до чего и не додумавшись, послал ординарца за шофером, а сам, торопясь, пошел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шел по реденькому лесу и дивился необычайной тишине. Было слышно, как шелестит в ветвях ветер, тонко-тонко позванивают высокие стволы стройных сосен. Родионов остановился у березы, закурил. Дым тихо и плавно поднимался вверх, почти не расходился, и комочки его легко повисли на ветвях колючих кустов. За деревьями послышались тяжелые шаги, прерывистое дыхание. Майор оглянулся и увидел старшего сержанта Ефремова. Тот шел с котелком горячего чаю. Встретившись с майором, Ефремов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 вам, товарищ майор, — сказал Ефремов. — Очень подозрительно себя медичка Белова ведет. Все про вас расспрашивает. Зачем тебе он,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отвечает, — очень хороший парень. Понравился с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равится, — говорю, — иди в соседнюю часть, он там слу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ступил, Ефремов, — одобрил майор. — Ты откуд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лейтенанте своем забочусь. Очень он переживает. Много курит, ничего не ест. Вот чаю несу ему, может быть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которым говорил Ефремов о лейтенанте, майор догадался, что старший сержант хочет узнать, не грозят ли ему какие-нибудь неприятности. Но что он мог сказать Ефремову? Ему и самому многое неясно. Тут еще Белова выплыла. Кто она? Майор простился с Ефремовым и пошел к машине, которая уже вышла на дорогу, шофер нетерпеливо сигнали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она, — вслух сказал майор, когда уже сидел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она, товарищ майор? — недоуменно спросил Тол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смутился Родионов, — одна моя не совсем еще хорошо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 нетерпением ждал в штабе своего начальника полковника Ильина. Говорили, что он ушел с генералом на передовую линию вручать бойцам правительственные награды и до сих пор еще не вернулся. А время шло. Родионов должен был уже сегодня доложить о результатах следствия и потому сильно волновался. Признаться, у Родионова не было сколько-нибудь четкого плана доклада. Это, конечно, не понравится полковнику. Ильин любил исчерпывающие, доказательные сведения. Таких сведений у Родионова пока не было. Скорей бы уже приезжал полковник. Ильин приехал часа через два а с ходу занялся докладом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спели в самый раз, — одобрительно сказал полковник, узнав о том, что карта нашлась. — Кто знает, как все бы оберну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а нашлась, — смутился майор, — а кто ее похищал, неизвестно. Я во многом не сумел раз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 Ильин порылся в бумагах на столе, мельком просмотрел какое-то донесение. — Сегодня наша контрольная рация перехватила очень важное сообщение. Кто-то передал на ту сторону о том, что задание выполнено, и просил помощи. Однако связь внезапно прервалась. Очевидно, кто-то помешал разве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 сожалением покачал головой. Когда уточнили на карте место запеленгованной радиостанции, то обнаружилось, что шпион передавал из расположения части, откуда только что прибыл майор. Преступник, кажется, не знает, что карта уже находится в наших руках, и надеется еще завладеть 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ю вас, — Ильин попросил Родионова продолжить свой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по возможности подробно доложил о расследовании. Не умолчал он и о своих неудачах. Ильин слушал его внимательно, не перебивая. Хмурился. Ясно, что он недоволен результатами рассле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о-вашему, приходил за картой? — строго спросил И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узнаем после тщательного рассле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ржант Маляр — не сообщник врага? — полковник Ильин нетерпеливо постучал карандашом по столу. — Так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ле много сомнительных моментов, — майор склонил голову и потуп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йтесь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им наблюдениям, сержант Маляр погиб не от осколка снаряда. Создается впечатление, что он пронзен отравленным кинжалом. Вокруг раны тело синее и уже разла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ожно говорить только после экспертизы, — сказал Ильин, рассматривая дело, которое привез Родионов. — Не следует строить выводы на догадках. Пусть даже сержант Маляр погиб от руки врага. Но что из этого следует? Можно ли сказать, что он не был связан со шпионами? Главарь во имя своей безопасности обычно устраняет сообщника. Надеюсь, это в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мутился. Как он, старый, опытный следователь, не обратил внимание на такое важное обстоятельство? Преступник в личных целях всегда стремится избавиться от лишних свидетелей. Это основной метод, даже традиции шпионских организаций капиталистических стран. Враг мог хитростью вовлечь сержанта Маляра в свои сети, а потом, когда в нем миновала надобность, избавился от него. Нет, рано еще делать окончательные выводы. Судя по радиоперехвату, в деле с картой замешан не один, а два-три человека. Значит, он поторопился снять свои подозрения с сержанта Ма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льзя было не доверять и своему опыту, интуиции. Ни старший, ни младший Маляр не могли быть предателями. Это хорошо чувствовал Родионов, и ему не хотелось считать их врагами. Ильин тем временем рассматривал в лупу волоски, изучая их. Наконец он спросил у Родио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ы можете сказать, при каких обстоятельствах эти волосы оказались в руках уби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майор и тут же кратко изложил свою вер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философия следователя. Причем бездоказательная. Обоснуйте точнее невиновность Маля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Маляр и его брат — комсомольцы, — заговорил, волнуясь, Родионов. — Эти люди учились в советской школе, воспитывались на нашей земле. Когда старший стал командиром и пошел на фронт, за ним потянулся младший. Он был молод, но все-таки добился, чтобы его послали воевать. На фронте братья не раз отличались в боях, имеют награды. В штабе о них отзываются как о стойких и преданных бой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ое-что значит. Мы должны верить в своих людей, — Ильин посмотрел на майора одобряющим взглядом и продолжал: — А теперь обсудим, кому принадлежали эти волосы. Их обладатель, несомненно, женщина. Причем, возможно, красивая и молодая, лет двадцати пяти-двадцати шести,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 — обрадовался Родионов. Его мысли и выводы совпадали с мнением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рации слышался голос мужчины, — задумчиво проговорил полковник. — Как вы на это смот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женщина, — спросил Родионов, — не может, при известной тренировке, подражать голосу мужчины? Таких случаев сколько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полковник. — Кого же вы подозре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уже докладывал: Белову. В ней я основательно сомневаюсь. Не наш это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ова? — сказал Ильин и несколько раз задумчиво повторил: — Белова, Б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хорошо знали Белову. Эта героиня прославилась под Сталинградом. В тяжелых боях на Волге Белова спасла более ста раненых, награждена двумя орденами Красного Знамени. Правда, раньше она служила в другой части и попала сюда после госпиталя. Девушку приняли, как героиню, потому что слава ее разнеслась уже по всему фронту. Почему же у Родионова вызвала сомнения именно эта девушка? Может быть, она не Белова, а шпионка Лей, та самая Зимняя Ласточка, которая пыталась пробраться в наш тыл? Но ведь Зимняя Ласточка погибла. Парашют шпионки не раскрылся, и она погибла во время приземления. Заподозрить Белову в измене — дело серьезное. На чем же основывает Родионов свои подо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айор, разве зимой ласточки летают? — хитро прищурившись, спроси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м и не летать, если подходящая атмосфера? — в тон полковнику ответил Родионов. — Конечно, такая «ласточка» не приносит весны, но летать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задумчиво сказал полковник и встал из-за стола. Он подошел к большой карте, укрепленной в проеме стены, долго что-то разглядывал в ней, потом решительно поставил в каком-то пункте жирный знак вопроса. Родионов понял, что Ильин разделяет его сомнения. Полковник задернул темной занавеской карту и, повернувшись к Родионов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сомневаетесь, что Лей, она же Зимняя Ласточка — не погиб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однако, кличка Зимняя Ласточка, — задумался Ильин. — За этим должен скрываться какой-то смы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 предположил майор — этой «ласточке» зимой удалось нам напакостить. Однако, если Белова — это Лей, то где же настоящая Белова? Не так просто действовать под ее и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ешительно сказал полковник. — Будем вести работу в этом направлении. Дело не терпит промедления. Отдыхайте и возвращайтесь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ушел в свою землянку и тут же повалился на постель. Спал он тревожно. Ему грезились разрывы снарядов, скрытые шаги в темноте. Он гнался за кем-то во сне, стрелял, боролся, кричал. Ординарец Толстов, разбуженный сонным бормотанием майора, поднялся с постели и плотнее укрыл Родионова своим одеялом. Наконец сон одолел майора, и он задышал ровно и спокойн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Родионов был снова в дороге. И снова беспокойные мысли целиком завладели им. И путаные «одноногие» следы, и Маляр, и Белова, и Зимняя Ласточка не давали ему покоя. Машину трясло на ухабах, и только это иногда отвлекало его от тяжелых, навязчивых дум. На крутом повороте мимо них пронеслась встречная машина. Шофер придерживал рукой открывавшуюся дверцу, в кузове, опершись о кабину руками, стояла... Бе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чится этот шофер? — подумал Родионов. — И почему тут оказалась Б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одионова, обругав сгоряча встречного лихача, сам прибавил газку и помчался по неровной дороге. Хотя машина шла быстро, майору казалось, что они ничуть не приближаются к цели. Он торопил шофера и заметно волновался. Из головы не выходила Белова. Как только Родионов прибыл в штаб, он немедленно занялся ею. Однако в действиях девушки не было ничего подозрительного. Белова с утра собралась поехать на склад за медикаментами. Тут подвернулся шофер из соседней части, также едущий на склад, и Белова воспользовалась попутным транспортом. Майор у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цева у себя? — спросил Родионов у телефо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пешил к Зайцевой. Она встретила его приветлив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прибыли, — сказала Зайцева. — Я только что закончила эксперт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чего наступила смерть? — нетерпе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а стала подробно докла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колок от снаряда в мягких тканях тела. Он не угрожал жизни сержанта, потребовалась бы совсем легкая операция. Но именно в это место затем был нанесен сильный удар ножом. В ране обнаружен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ки Родионова оправдались: Маляра убил враг. Но кто? Явно не Белова. Чтобы нанести удар такой могучей силы, нужно быть очень крепким человеком. Убийца был мужчина. Это именно его следы, большие и глубокие, оставленные сапогом сорокового размера. Выходит, все нужно начинать сызнова. Надо снова вызывать лейтенанта Маляра, идти по прежним следам. Но притаившийся враг тоже не глуп. Он, должно быть, тоже следит за тем, как развертываются события. Какая досадная неудача! Нет, надо выждать, присмотреться и уж потом действова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ешил посвятить целый день так называемым хозяйственным делам. Чтобы отвлечься от служебных забот, взглянуть на свои повседневные дела со стороны, Родионов устраивал иногда такие паузы. В это время он отдыхал, перечитывал старые письма из дому, вспоминал мирную жизнь. Она была у него бесприютной в детстве, радостной и беспокойной в юности. Так, наверное, жизнь внешне складывается у многих людей, но у каждого есть что-то дорогое, близкое и памятное только ему. Свою жизнь Родионов считал счастливой. Родина воспитала его, дала образование, поручила ответственную работу. Что еще нужно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о время таких пауз верным собеседником майора был его ординарец Толстов. Как и всякий солдат, он тоже охотно вспоминал мирное время, своих домашних. Даже знакомые люди казались издалека родными и желанными. Единственно, о ком с неохотой вспоминал Толстов, так это о милиционерах. В свое время из-за неуравновешенного характера у него с милицией были, мягко выражаясь, неприязненные отношения. Майор же, наоборот, отзывался о работниках милиции с благоговением. И на то у него тоже были свои особы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Николай, частенько поругиваешь милиционеров. А за что? — с улыбкой спрашивает майор. — Ведь у них трудная и беспокойная служба. Взять регулировщика. Целый день он стоит на жаре, а зимой — на холоде, чтобы тебе, пешеходу, было спокойнее. Об этом ты даже и не думаешь, а помнишь только штрафы, которые брали с тебя, конечно, за дело, а не зря, как ты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е хаю, — оправдывается Толстов. — Служба у них — не позавидуешь. Оттого-то они, видимо, и несправедливы порой. Я о себе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 мечтательно улыбнулся майор, — как увижу человека в синей шинели, так и вспоминаю усатого постового в нашем городе. Какой это прекрас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постовой, действительно, сыграл когда-то в жизни Родионова решающую роль. Если бы постовой высадил тогда Родионова из переполненного трамвая, то он ни за что бы не встретил свою Марину. Но постовой не сделал этого. Он только погрозил ему взглядом и отвернулся. А Родионов втиснулся в проход и оказался рядом с очень милой, очаровательной девушкой. Она сочувственно улыбнулась ему и все время, пока они ехали, до стадиона, ласково поглядывала на него. Родионов был счастлив. Он готов был ехать с этой девушкой в переполненном трамвае хоть на край света. Лишь бы она стояла рядом и улыба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был скромным и застенчивым пареньком. Друзья в институте посмеивались над ним. Он не дружил ни с кем из девушек на курсе, сторонился их. А тут, в трамвае, он вдруг осмелел настолько, что стал заговаривать с незнакомой девушкой. Оказывается, она тоже ехала на стадион и болела за «Спартак». Родионов не болел ни за «Спартак», ни за «Локомотив», но с этого времени твердо решил, что будет поклонником «Спартака». Когда они после матча расставались, Родион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мы еще встретимся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иктор? — слукав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е ожидал такого вопроса. Он покраснел, растерялся и не мог проронить в ответ ни одного слова. Марина внимательно осматривала юношу, словно бы изучала его. Парень как парень, ничего особенного. Вихрастый, голубоглазый, с припухлыми губами. И очень робкий... Девушка сжалилась на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трет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 спросил юн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засмеялась Марина, — где вы за трамвай прице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 группе сразу же заметили перемену. Виктор как-то преобра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здорово же «Спартак» сегодня играл! — радостно сообщил ребятам Виктор. — Просто залюбу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Когда это ты «спартаковцем» успел стать? Давай-ка, выкладывай сво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быстро раскрылась. Все вскоре узнали, что Виктор подружился с девушкой, работницей механического завода. Кое-кто не одобрил его выбора. Виктор — студент, скоро получит высшее образование и уедет по назначению. А разве мало девушек на курсе? Можно было бы жениться на любой из них и вместе поехать на работу. Но Виктор рассудил иначе. Марина ему нравилась, и он ничего больше не хотел знать. Они теперь часто встречались на той самой трамвайной остановке, и усатый постовой каждый раз, увидев их, приветлив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с такой теплотой вспоминал сейчас своего друга-постового майор Родионов. Он, казалось, оберегал светлую и чистую любовь Марины и Виктора. Майор перебирал письма, и мысли его уходили туда, к ним, к Марине и дочке. Они скучают о нем, беспокоятся. Марина работает и учится. Скоро она закончит электромеханический факультет института. С большим характером оказалась его жена: идет война, люди переживают большие трудности, а она находит силы учиться, воспитывать дочь. Все радует Родионова, придает ему силы. Особенно трогают его неумелые каракули дочери. Она тоже присылает ему ве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долго просидел над письмами, мысленно беседуя со своими близкими. Но дела властно звали его к себе. Он с сожалением спрятал письма в дальнее отделение полевой сумки, разложил на столе бумаги и снова принялся за работу. Белова... почему она не выходит из головы? Надо запросить ее фотографию. Возможно, снимок найдется в военкомате или в штабе. Следует поискать также друзей Беловой. Но Родионов не успел сделать это. Под вечер ему сообщили, что медсестра из соседней части погибла во время поездки на склад. Родионов узнал, что на этой же машине ездила на склад и Б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дело? Как могло случиться, что одна девушка погибла, а другая, находившаяся рядом с ней, осталась невредимой. Может быть, девушку силой вытолкнули из машины? Одному это сделать очень трудно. Значит, помогал шофер, значит, он соучастник преступления. Родионов запросил личные дела Беловой, погибшей медсестры Кондаковой и немедленно выехал в штаб соседней части. Это происшествие должно было вывести следователя на верный пут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уже стемнело, когда майор добрался до места назначения. В землянке было душно, и он вышел наверх покурить. Вызванные люди еще не прибыли. Майор стоял под деревом и прислушивался к лесным шорохам и редким окликам час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следователям просто делать нечего, — услышал Родионов сердитый, раздраженный голос. Показался шофер. — Подумать только, в какую даль пришлось идти. Сам, небось, побоялся прийти на перед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щете? — спросил Род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едователя, будь он нела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 майор пошел в землянку, за ним, чертыхаясь, побрел шофер. Когда Родионов сел за стол, шофер нетерпе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майор. — Сад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начал извиняться шофер. — Я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ыпили? — строго спросил Родионов, не обращая внимания на слова солдата. Тот чуть покачивался, глаза его были воспал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мне поверить: я не пил. Я вообще не п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ьете, только сознаться боитесь, — повысил голос Родионов, — мужества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такого, товарищ майор, — сказал шофер, — немного выпил. Я же солдат. Выпил, но не пьян. А это глав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 майор горячился. — Из-за вас погиб невин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попятился шофер. — Я не отвечаю за тех, кто падает из кузова. Видно, такая уж доля у Кондаковой — так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много — стаканчик спирта, — шофер опять приободрился. — Почему и не выпить, когда угощает красивая девушка? Я думал, что все обойдется. Но вот случилось несчастье... Я не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го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на же, Бе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было... Я отказывался, говорил, что нельзя перед дорогой. Но Белова уговорила, — растерянно забормотал шофер, — замерз, говорит, устал, не повре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потом?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на побежала на склад и просила заехать за ней. Мы со старшей сестрой Кондаковой хотели уехать одни, но в кузове были вещи Беловой. Пришлось захватить, — шофер говорил поспешно, словно боялся, что майор не выслушает его до конца и прикажет арестовать. — Сама Кондакова тоже виновата. «Ни за что, говорит, не поеду, пока не увижу Белову, я с ней в госпитале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жайте быстрее, сказала нам Белова, когда мы ее взяли с собой. Я дал газу, ехал быстро. Вдруг слышу, стучат по кабине. Остановил машину и увидел, что Кондакова лежит на дороге с разбитой головой. Она была уже мертва, ни одного слова не успела сказать. Мы подняли ее тело и привезли в часть.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ли Конд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 оживился шофер. — Она одна у нас в части, все е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ней рассказывали Беловой? — спросил майор, торопливо записывая показания шоф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л. Она сама расспрашивала. Говорила, что с Кондаковой они — подруги и ей надо ее увидеть, — шофер горестно взмахнул рукой. — Не случись аварии, я бы не встретился с Беловой и ничего бы этого не было. Сама она со мной ехать навя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вас Белова виделась с Кондак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ела встретиться, но как только доехала до места, сразу улизнула. Если не верите, можете спросить у Б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майор поверил шоферу. Белова сознательно избегала встречи с Кондаковой на людях. Она боялась, что та сразу же разоблачит ее. Решила расправиться с Кондаковой без свидетелей. С этой целью она споила шофера. Оказавшись вместе с Кондаковой в кузове быстро мчавшейся машины, Белова задушила попутчицу и выбросила тело на дорогу. Подвыпивший шофер не заметил ниче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отпустил шофера и собрался сейчас же допросить Белову, но передумал. Смерть Кондаковой еще недостаточная улика для ареста. Шофер был пьян, Кондакова проявила неосторожность и вывалилась из машины, такая версия вполне правдоподобна. Белова, конечно, так и объяснит все происшедшее. Нет, надо поймать врага с поличным. С арестом Беловой торопиться нечего. Майор вызвал к себе ординарца Толстова и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сейчас же вместе с Ефремовым к могиле Маляра. Замаскируйтесь поблизости и зорко следите за этим районом. Без моего приказа никаких действий не предприни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йор тоже выехал за Толстовым. Прежде чем отправиться на выполнение задуманной операции, майор решил навестить лейтенанта Маляра. Родионов застал Маляра в землянке. Тот сидел, низко склонившись за столом, и что-то 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шь, Сережа? — Родионов впервые назвал лейтенанта по имени. Маляр встрепенулся, увидев майора, погруст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у домой. Хочу сообщить матери, что сын ее оказался трусом и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 сочувствием оглядел лейтенанта. Маляр заметно осунулся, побледнел, глаза его ввалились. Чувствовалось, что он тяжело переживал неожиданное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 письмом, Сережа, едем сейчас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доверчиво посмотрел на Родионова. Видя, что тот всерьез приглашает его куда-то, Маляр быстро стал собирать бумаги. Через несколько минут они уже шли по еле заметной тропинке к дубу. Ночная мгла надежно укрывала их от постороннего глаза. Но она также хорошо скрывала врагов. Это хорошо знал Родионов и потому внимательно прислушивался к каждому шороху. Лейтенант неслышно шагал следом. Каждый его нерв напряжен до предела, сердце бьется гулко и учащенно. Лейтенант знает, что так бывает всегда, когда человек ждет чего-то неожиданного и неизве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хотел было разыскать Толстова и Ефремова, но понял, что в темноте это не так-то просто сделать. Он знал, что они где-то здесь, хотя и ничем не обнаруживают себя. Майор и лейтенант миновали блиндаж бывшего караульного помещения и совсем близко подошли к дубу. Родионов шепотом приказал Маляру оставаться на месте, а сам юркнул в темноту и залег. Так он лежал час и другой, но ничего подозрительного не замечал. «Гость» задерживался. Еще днем ему позвонил Ильин и сообщил, что контрольная рация вновь перехватила зашифрованную радиопередачу. С той стороны поступил приказ агенту доставить карту через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нова был не женский, и это сбивало с толку майора. Он почти уверил себя в том, что агент — женщина и эта женщина — Белова. Возможно, за картой придет не один человек, и это усложнит дело. В небе появился узкий серп луны, время пошло за полночь, а вокруг по-прежнему не наблюдалось ничего подозрительного. Родионов терпеливо ждал. Его тело пронизывал холод, он дрожал, но боялся пошевелиться, чтобы не выдать себя. Вдруг послышались приглушенные расстоянием голоса. Потом они раздались ближе, у самого дуба. Показалось, что говорили несколько человек. Майор потянулся за пистолетом. У дуба появилась чья-то тень. Человек то прятался, то снова выглядывал из-за ствола д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что вы шли за мной, — бормотал кто-то за деревом, — нечего 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пять затихло, а потом раздался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ячьтесь, не прячьтесь, идите сюда. Я вас 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ответил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то же это там разговаривает? Как только послышался мужской голос, силуэт человека скрылся за дубом. Неужели это Толстов и Ефремов откликнулись на голос женщины? Но им же приказано ничем не обнаруживать себя. Или это лейтенант вступил в разговор? Нет, Маляр подполз к майору, он, оказывается, был рядом. Кто же за д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появилась снова, из-за дуба блеснул яркий луч электрического фонарика. Родионов ясно различил силуэт женщины, даже успел разглядеть ее красивый профиль. Женщина ни от кого не скрывается. Кажется, что здесь у нее какое-то интимное свидание. Изредка вспыхивает фонарик, слышится заговорщический смех. Что же это, в конце концов, такое? Похоже, что у дуба воркует влюбленная парочка. А где же люди, которые должны прийти за картой? Наконец мужской голос утих. Женщина вроде бы осталась одна. Она стоит у дуба и ничем не выдает своего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поднялся с земли, приказал лейтенанту наблюдать за ним и решительно пошел к дубу. Он шагал осторожно, подкрадывался к женщине с тыла. Та по-прежнему неподвижно стояла у дерева и ни на что не обращала внимания. Майор был уже в двух шагах от нее, когда она неожиданно обернулась и тихо, совсем не испуганно, вскр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х. Кто это?.. Вы, товарищ майор! Я вас не узнала и немного испугалась... Брожу, скучаю. Вы тоже решили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на мгновение растерялся и не знал, как ему поступить. Действительно, что он здесь делает? Девушка, судя по всему, вышла просто прогуляться. Разве это запрещено? Она стоит перед майором без тени смущения или испуга. Даже в темноте чувствуется, что она улыбается. Однако Родионов взял себя в руки. Перед ним стояла Бе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т того, что вы ищете, — сказал Родионов. — Идемте лучше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 беспечно сказала девушка. — Все будет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у ввели в штабной блиндаж. Она только на миг задержала свой взгляд на уставшем хмуром лице Родионова, который тут же уселся на стул, и с удивлением вскинула вверх свои подвижные, красивые брови. Она была действительно красива и, безусловно, умела владеть собой. Белова присела на поданный ей стул и стала спокойно разглядывать скромное убранство штабного блиндажа. Фигуре Родионова она уделила ровно столько внимания, сколько и другим окружающим ее предм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ная выдалась ночь, — думал про себя Родионов, — кажется, никогда еще не приходилось так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риступить к допросу Беловой, майор сам себя подверг допросу «с пристрастием». Он начал с того, что попытался выяснить, почему у него возникло подозрение в отношении Беловой. Неужели этому дали повод несуразные следы у дуба и жалкий окурок папиросы? Ведь все это мог успешно проделать и другой человек, кроме Беловой. Белова не может также считаться полностью уличенной в гибели Кондаковой. Нет свидетелей. Белову задержали у могилы Маляра. Что ж, она, возможно, любила этого человека и пришла, тоскуя о нем. Правда, ночь не совсем подходящее время для этого. Все эти предположения и подозрения должны быть подтверждены при допросе задерж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вас, — спокойно сказал майор, — рассказы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вам рассказывать, дорогой майор? — ехидно спросила девушка. — Это вы должны объяснить мне, почему меня задержали. Вам придется плохо, если командующий фронтом узнает, как вы поступили с Беловой. Вы унижаете достоинство бойца, защитника Сталингр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рошо знаем Людмилу Белову. Она, действительно, героиня, и все уважают ее. Но вы — не Белова, а просто плохой исполнитель ее роли. Это так, как бы вы ни старались забыть свое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 возмутилась допрашиваемая. — Как вы смеете оскорбля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ам было трудно вникать в новую роль, — продолжал майор, как бы не слыша ее вопроса, — сочувст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ивляют ваши слова. Объясните, наконец,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внимательно наблюдал за выражением лица «Беловой». Внешне она казалась спокойной, но опытный глаз следователя по еле заметным штрихам растерянности увидел страх в застывшем облике самозв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ря пытаетесь проявить свой характер, — тем же спокойным тоном продолжал майор, — совершили преступление, будьте готовы отвечать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 воскликнула «Белова» и привстала со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властно прервал Родионов. — Садитесь и слушайте. Вчера под предлогом получения медикаментов вы сумели выбраться из штаба и по радио связаться со своим шефом. Вам было поручено с картой перейти через линию фронта. Когда вы ночью пришли взять свой «трофей», то встретились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карта? Я пришла проститься с любим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майор. — С любим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чему это вас удивляет? Я любила сержанта и не вижу здесь ничего странного. Некоторые любят майоров, но для меня чины не имеют значения. Если понравится, то и обезьяну полюб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ы заговорили на своем языке. Для вас что человек, что обезьяна — одно и то же. О любви и речи быть не может. Вы умеете только ненавидеть, — майор встал, подошел к ней и, извинившись, снял с рукава девушки волос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вынул чистый лист бумаги, разложил на нем волоски и долго разглядывал их через лупу. «Белова», сидевшая до сих пор спокойно, начала волноваться. Она заметно побледнела, ерзала на стуле и кусала губы. Майор закончил осмотр и положил перед шпионкой лист бумаги с волос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из этих волосинок ваш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делах я не разбираюсь. Вы специалист, вы и определ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помогу вам. Все эти три волосинки — ваши. Надеюсь, понимаете, в чем ту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онимаю, — зло проворчала «Белова». — Вы сами не знаете, чего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из этих трех волосинок вы оставили в руках «любимого» человека. Расскажите, как вы убили Маля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убивала! — не удержавшись, вскрикну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те. Впрочем, — майор на минуту о чем-то задумался, потом сказал: — Вы ведь не спали всю ночь, идите отдохнит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и заспешила к вы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остановил ее майор и показал кинжал, лежавший на его раскрытой ладони. — Это ваш н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ак он попал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дивленно пожала плечами и тверд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его подарил хороши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 майор указал на вырезанную на рукоятке кинжала дату — 4/</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43. — 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значает дату, когда капитулировали войска фельдмаршала Паулюс</w:t>
      </w:r>
      <w:r>
        <w:rPr>
          <w:rFonts w:cs="Times New Roman" w:ascii="Times New Roman" w:hAnsi="Times New Roman"/>
          <w:color w:val="auto"/>
          <w:sz w:val="20"/>
          <w:szCs w:val="20"/>
          <w:lang w:val="ru-RU"/>
        </w:rPr>
        <w:t>а</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талингр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обижаться на свою память, — притворно посочувствовал майор. — Разгром окруженной фашистской группировки под Сталинградом был завершен не четвертого, а второго февраля 1943 года. К тому же вы, то есть Белова, получили тяжелое ранение 28 января и в этот же день были в госпитале. Неужели человек, который делал вам подарок, не разбирался в календаре? Если вы затрудняетесь, то объясню истинное значение даты 4/</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43 — это ваш агентурный номер. Он служит также вашим пропуском и паролем. Вот так-то, госпожа Лей. Могу вас называть и более нежно — Зимней Ласточкой. А теперь рассказывайте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ка сразу сникла и посерела. Как-то вдруг ничего не осталось от ее наглости, самоуверенного, гордого вида. Она съежилась в комок, будто ее облили холодной водой. Медленно подняла она низко опущенную голову и посмотрела на следователя испуганным, прося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 Я — Лей. Но учтите, что это было моим первым заданием и я не совершила никакого тяжкого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ляйте, — Родионов протер платком запотевшие стекла очков, водрузил их на переносице и облегченно вздохнул. — Человек, за которым вы охотились, был тяжело ранен. Вы безжалостно добили его и выкрали карту. Вы не заметили тогда, что вас обнаружил Маляр. Когда он побежал за вами, вы ослепили его электрическим фонарем и пустили в ход этот самый кинжал. Падая, сержант схватился с вами. Следы этой борьбы — два ваших волоска — остались в руках погибшего. Вы не могли сразу же воспользоваться картой и потому припрятали ее на груди убитого. Потом вам мешала Кондакова, искавшая встречи со своей подругой Беловой. Вы нашли способ избавиться и от нее. Видите, с какой решимостью вы убивали советск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а это в целях самозащиты, господин майор, вынужд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оялись разоблачения?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теперь имеет значение? — угрюмо ответила 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Беловой опасались? — спросил майор. — А она даже и не думала, что вы окажетесь такой вероло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у вас очутились ее документы? — майор открыл ящик стола и достал бумаги Беловой. — Вот 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х дал шеф там, за линией фро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Родионов показал шпионке фотографию. — Он успел сбросить вас с парашютом, а сам не вернулся. Прихлопнули его самолет наши зенитчики... Хочу сразу же предупредить, чтобы вы не пытались прятать свои преступления. Это только ухудшит ваш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 надолго замолчала. Она впервые задумалась о том, что дело ее проиграно, и мучительно искала выход из по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 тихо сказала она. — Мне кажется, что откровенные признания могут сохранить мою жизнь. Я очень прошу вас об этом. Я буду говорить вам только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сказал майор, приготовившись записывать показания Лей. Та начала сбивчиво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юных лет я обучалась в секретной шпионской школе в одном из городов Америки. После школы меня перебросили в Европу с заданием поступить на службу в германскую разведку. Это мне удалось. Я познакомилась с немцем Гауфманом, стала его любовницей. Он-то и был моим шефом. Собирала сведения о Германии, о Советском Союзе, о военных действиях и переправляла их «хозяину». Но я должна была также служить и немцам, как их агент, иначе они бы меня немедленно разобла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ам известно, — перебил майор, — рассказывайте о последней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вздохнула Лей. — Я получила приказ шефа перебраться через линию фронта. Первым человеком, которого я встретила на вашей стороне, была Белова. Она только что выписалась из госпиталя и направлялась в вашу часть. Я сказала ей, что наш самолет сбили, экипаж погиб, осталась только я — радистка. Белова, конечно, не очень верила мне. Она следила за каждым моим шагом. Правда, продуктов не жалела, делилась со мной всем. Хорошо, что в тот день шел дож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сказал майор, почувствовав, как шпионка смешалась и за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было делать, господин майор? — разволновалась Лей. — Вы же знаете, что я пришла сюда не в куклы 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ахмурился Родионов. — Вы пришли к нам убивать советских людей. В своих кровавых целях, конечно. Белова, Маляр, Кондакова — ваши жертвы.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овала в целях своей безопасности, — уклонялась от прямого ответа шпионка. — Иначе каждый из них мог меня легко разобла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согласился майор. — Белову вы убили этим же кинж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для мертвого, чем его убили? — состроив брезгливую гримасу, ответила Лей. — Если вам интересно знать — этим. Мертвая Белова меня порядочно измучила. Мне пришлось целых два дня тащить ее на себе к месту моего приземления. Там я надела на нее свой парашют, и она сошла за погибшего агента. Умерла, так сказать, почетной смер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желаете себе подобного «почета»? — сердито спросил Род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зываю всю правду и надеюсь на снисхо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ю. Мы еще не знаем, как вы мучали израненного Сулейм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достался легко, хотя и сопротивлялся, — продолжала Лей. — У него не было никаких сил, и я без труда завладела картой. Он все равно бы умер. Если не от осколка снаряда, то от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те? — насторожился Род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 следил за мной, — разъяснила Лей. — И я в конце концов убрала бы его. Только мне очень мешали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яр, Ефремов и другие?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ни. Очень подозрительные были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жется, все ясно, — проговорил Родионов и распорядился вызвать охрану для сопровождения шпионки. Лей заволновалась. Уже на пороге она торопливо стала расспрашивать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Вы ничего не сказали о гарантиях. Могу я надеяться на помилование? Ведь я вам все сказала. Могу сообщить об агентах своей группы, о шифре «Зимняя ласточка». Я расскажу, как тренировала свой голос, как можно менять его на любой лад. Только дайте мне гаран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омощь, — сказал Родионов, — по этим вопросам мы вас больше не потревожим. Готовьтесь отвечать перед законо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на опушке дубового леса друзья с почетом похоронили сержанта Маляра, мужественного, верного Родине воина. Над притихшим в суровом молчании лесом трижды прогремел салют.</w:t>
      </w:r>
      <w:r>
        <w:br w:type="page"/>
      </w:r>
    </w:p>
    <w:p>
      <w:pPr>
        <w:pStyle w:val="Level1"/>
        <w:rPr>
          <w:rFonts w:ascii="Times New Roman" w:hAnsi="Times New Roman" w:cs="Times New Roman"/>
          <w:color w:val="auto"/>
        </w:rPr>
      </w:pPr>
      <w:r>
        <w:rPr>
          <w:rFonts w:cs="Times New Roman" w:ascii="Times New Roman" w:hAnsi="Times New Roman"/>
          <w:color w:val="auto"/>
        </w:rPr>
        <w:t>УБИЙСТВО ПЕРЕД ЗАКАТО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07740" cy="259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07740" cy="259969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го вида человек пришел на прием к начальнику уголовного розыска. Был на нем старенький, гремящий брезентовый плащ, а сам человек был худ необычайно, с глубоко запавшими глазами на скорбном лице и рыжей бородкой. Один рукав плаща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открыл дверь и заглянул в кабинет. Глазки его настороженно обежали маленькую комнату, залитую светом от двух окон, выходящих на улицу. К самой стене был придвинут письменный стол, за которым углубленно работал майор Кузьменко, одетый в обычный штатски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стал отрываться от бумаг, видимо, полагая, что вошел по своим делам кто-нибудь из сотрудников. Рыжебородый нерешительно кашлянул. Кузьменко вскинул глаза и увидел человека, стоящего у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Я к вам...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тоите у порога? Прошу садиться! — предложил ему стул Кузьменко. — Что у вас стряслось?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судорожно мял в руке старенькую кепку и не мог, казалось, выдавить больше ни слова. Глаза его наполнились слезами. Обветренные губы дрожали, и при каждом усилии заговорить в их уголках выступала пена. Человека трясло, словно эпилепт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товарищ начальник, к вам по делу, — выдавил он наконец и вытер кепкой рот. — Простите меня, это результат контузии. Война, сами понимаете, она не только убивает. У меня же, видите сами, какие последствия, — он тихо вздохнул. — Простите, товарищ начальник, когда очень волнуюсь, всегда так случается, — и он виновато посмотрел на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накомиться. Как вас зовут-величают? Петрушкин Андрей Алексеевич? Вот и хорошо. Человеку ваших лет следует избегать волнений, иначе и себя измучаете и делу не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 в стакан воды, майор поставил его перед посет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Андрей Алексеевич,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ейся рукой Петрушкин поднес ко рту стакан, отпил и перевел дых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циально к вам пришел, товарищ начальник... Я глубоко несчастлив. На старости лет такое испытание выпало. Жену ищу. Пропала куда-то, как в воду канула, можно сказать, прямо на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у, говорите? Как же и когда она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етрушкин понял сомнени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все меня сумасшедшим считают и никто не хочет верить! — с надрывом сказал он. — Может, от того, что калека... только, куда ни пойду, нигде выслушать как следует не желают. Я кровью плачу, а надо мной с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это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у вас, оказывается, в райотделе лейтенант, смуглый такой да глазастый. Если не ошибаюсь, Байкин ему фамилия. А может, и другой фамилией наз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были в райот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бывать приходится. Вот и вчера был, — сказал Петрушкин, глубоко вздохнув, — народ сейчас трудный пошел, а человека смирного обидеть легко. Помощь ведь хлопот требует, — Петрушкин изменился в лице, — пусть я маленький человек, пусть беззащитен и слаб, но я все же гражданин. Или думают, один-де, как перст, и заступиться за него некому. Но я тоже живая душа, и мне больно терпеть обиды. Коли здесь не послушают, я дойду и до большого начальства. Не просто пойду, с жалобой. Зачем же меня так мучить? Почему к жалобам моим относятся равнодушно? И если бог поможет, то я найду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неванный Петрушкин вскочил, прогремел своим жестяным плащом и снова сел, зажав его полы коленями. Казалось, сейчас начнется с человеком страшное, сильный приступ эпилепсии, но, к счастью, все обо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знаю в чем дело, Андрей Алексеевич, а жалоб выслушал достаточно. Пора и о дел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чувствовав недовольство Кузьменко, Петрушкин притих, начал всхлипывать, сетовать на судьбу, снова стал выглядеть пришибленным и жалким. Сразу понять его было трудно. Майор утешал его, успокаивал, совестил и даже прикрикивал, пока не узнал от него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одного из недавних вечеров пропала, как растаяла, жена Петрушкина. Поначалу он не придал ее отсутствию большого значения. Подумал, бродит где-нибудь у соседок, судачит с товарками. Но прошел еще день, и он стал беспокоиться: «Куда же могла уйти баба?» Стал ходить по соседям и спрашивать, но никто ничего не мог ему сказать. Он не на шутку встревожился. И тогда-то пошел в районное отделение милиции. Там его успокоили, сказав, что, может, она загостилась у кого-нибудь из знакомых. С этим он ушел. Прошло еще несколько дней. Вконец испуганный Петрушкин снова пришел в райотдел и попал к дежурному Байкину, скучавшему за столом. Обрадовавшись неожиданному развлечению, тот с интересом нач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то ты говоришь? Бабу потерял? Ох, ну и дела! И бабы стали пропадать. Повезло тебе, мужик. У меня вот никак не теряется. Подскажи, как это делается. Молодая хоть была? Пятьдесят! Брось болтать, у нас пятидесятилетние не сбегают от мужиков. Иди-ка ты домой, она уже и бутылочку приготовила, поди, ждет тебя, все очи выплакала по соколу т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оскорблений, Петрушкин явился прямо к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хорошо знал, что в райотделах сейчас сравнительно спокойно. За последние дни в городе не произошло ничего из ряда вон выходящего. В отделах говорили, что апрель проходит хорошо. В докладе начальнику областного управления милиции полковнику Даирову Кузьменко особенно подчеркнул, что происшествий в городе не было. Будто сглазил. Произошло чрезвычайное — пропал взрос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индивидуальна судьба человека, так отлична от других и судьба каждой семьи. В семье, казалось бы, дружной и сплоченной нет-нет да и вспыхнет ссора, холодом пройдет размолвка, больно сожмет сердце обида, и выльется в крике страдание. Тогда становятся холодными самые теплые дома, пустеют самые уютные квартиры и становятся чужими самые родные лица. Тяжело, но так еще бывает. Случается, что близкие когда-то люди не могут сломать эту ледяную стену отчуждения, смотрят друг на друга через мутную завесу обид и начинают таить зло и неприязнь. Проходит время — неделя, месяц, год, а может, и больше — пропадает острота обиды, и люди ищут былой близости, мирятся. Все это делается без помощи милиции. Но внезапное и загадочное исчезновение жены Петрушкина совсем не похоже на эти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задумался. Увидев, что лицо майора потеплело, Петрушкин приободрился и пустился в откров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женщины дом пуст. Как она встречала меня, бывало! Придешь домой усталый, измотанный, а она выйдет навстречу, как дитя малое радуется. И усталость проходит сама собой. Недостатки мои скрывает перед людьми, а хорошее до небес возносит, гордится. По ее словам, выходил я, калека, лучше всех здоровых и красивых мужиков. И за что бог тебя у меня отнял, Матрена Онуфриевна? Кому я нужен теперь? Или делить теперь дни свои с цепным кобелем? О господи! И ребеночка-то не оставила мне в утешение, — Петрушкин, отвернувшись, смахнул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 мгновение воцарилась тишина. Молча слушает Кузьменко. Уклонившись от его внимательного взгляда, Петрушки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что не откажете в помощи, поэтому и пришел. Прошу вас, не оставьте без внимания мои слова,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оду своей работы майору Кузьменко нередко приходилось встречать людей, далеких от честного труда, ходивших рядом с преступлением. У каждого из них была в жизни своя кривая дорожка, которая рано или поздно приводила к омуту. А куда дальше? Одни проходят по жизни с гордо поднятой головой, а другие пугливо жмутся в пахнущую плесенью тьму. Есть люди, живущие слухами, неважно какими, были бы слухи. Хоть о спичках, хоть о войне, хоть о соседе... Если нет слухов, он сам выдумает небылицу, хотя бы и о собственной жене. Сплетня пачкает, она зловонна. А если такого разоблачить, то он начинает гулко стучать кулаками в грудь: «Да я! Я, знаешь, какой честный! Во!» Иной же видит весь смысл своего существования в собственном домике, в тихом тараканьем углу, где он будет просиживать жизнь, жуя сладкий пряник. Не дай бог, ворвется в эту глухоту звонкий ребячий смех. Чужды им детские голоса. С большим удивлением глядят они на звонкий, большой, говорливый мир и качают замшелыми головами: «И как не сойдет с ума сосед с такой оравой сорванцов?!» Как обычно, бывают они алчными, хищными, цепкими и жестокими. Кузьменко не хотелось причислять Петрушкина к одному из этих видов. Майор не любил яр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Петрушкина: как ему не горевать? Человек пожилой, инвалид. В таком возрасте очень нужно, чтобы тебя кто-то ждал. А ближе жены никого не остается. Где-то сложил голову отец, где-то на кладбище спит мать. Да и сам уже старше отца. Вот и ищешь плечо, на которое можно опустить усталую голову. Майор понимал Петрушкина и не осудил за слезы. Пододвинув посетителю коробку папирос «Казбек»,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Я всегда курю алма-атинские. Другие кажутся безвкусными, дерут горло и не принося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деликатно отодвинул па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вещь, товарищ начальник. Не всякому это по желанию дается. Карман подсказывает, кому что курить. Конечно, для курящего лучше папирос нет. А я с малых лет всякого насмотрелся, жизнь-то не очень ласкова была, всяко приходилось, поэтому к дорогим штукам привычки не имею. Махорку в дым обращаю. А у этих штучек ни запаха, ни вкуса не могу различить. Так что извините меня, товарищ начальник, свой табак закурю, — и Петрушкин, достав из кармана махорку, стал скручивать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торопил его, ждал, что он заговорит снова, и оказался прав; выдохнув едкий клуб дыма, Петрушки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трудно забыть привычку. Не такая это штука, чтобы в окно можно было выкинуть. Ах, старуха, старуха, как она готовила! Я сам большой любитель косточки погрызть. Она об этом всегда помнила и частенько жарила грудинку. А работница была да кулинарка! Сам-то я работаю на мясокомбинате, сторожевые псы в моем вед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ее старухой называете? Она старше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ую малость, всего на три-четыре года старше. Я-то ее уж не девушкой брал. Бросил ее тот, первый-то. Время было трудное, послевоенное, сами знаете. Вышел я из госпиталя совсем тощий — ветром от столба к столбу бросает. В молодости падучей страдал. Все к одному. Стала меня снова навещать эта падучая. Куда мне в моем положении бабу выбирать да кобениться? А тут готовая постель. Я и напросился сам. С самого начала ее ласково «старухой» звал. Так и повелось ка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сейчас живете? В том же доме, что Матрена Онуфриевна выстро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мы съехали. В прошлом году новый дом отгрохали. Старые хоромы Матрене жалко стало ломать — и глаз привык, и сердце прикипело, так мы их под кладовые использовали. Летом там обедаем и сумерничаем, чтобы в новом доме мух не за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мял окурок в пепельниц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 народ сердитый. Из-за пустяка иной раз кипим, рвем и мечем по мелочам, бывает, воду в ступе толчем. Может, вы тоже невзначай обидели чем жену сво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удивленно посмотрел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атрену?! Господь с вами! И говорить такое грешно. В другой раз я бы и обидеться мог за такие слова. Но вам невдомек... Эх, как мы жили! — он отвел взгляд и тяжко вздохнул. — Вы можете себя на мое место поставить? По сравнению со мной вы молоды. Нынешней молодежи трудно понять стариковское сердце. Жизнь кончается, когда уходит от тебя последний близкий человек. Остается одиночество, а оно — все равно, что смерть. Ты еще цепляешься, скользишь по жизни, зацепиться не за что, опереться не на кого, потому как ни сына, ни дочери, ни внучат нет под рукой. Так могу ли я обидеть человека, который пригрел и выходил меня, поставил на ноги? Не легче ли самому лечь и умереть? — Петрушкин нахмурился и опустил голову. Тяжелые слезы затерялись в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 выносил слез, мужских особенно. Он считал, что мужчина любую беду должен переносить с глазами сухими, но не равнодушными. Разговора с посетителем он не стал продолжать. После его ухода майор позвонил в райотдел и попросил доставить ему заявление Петрушкина.</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е было написано крупными буквами на тетрадных листах в клетку. Ошибки были исправлены густыми чернилами. Эти исправления были мельче и сделаны явно другой рукой. Похоже, кто-то внимательно ознакомился с написанным и тщательно выправил, прежде чем оно попало в милицию.</w:t>
      </w:r>
    </w:p>
    <w:p>
      <w:pPr>
        <w:pStyle w:val="Normal"/>
        <w:spacing w:before="0" w:after="288"/>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ерелистал заявление и стал читать:</w:t>
      </w:r>
    </w:p>
    <w:p>
      <w:pPr>
        <w:pStyle w:val="Cite"/>
        <w:ind w:left="3593" w:right="0" w:firstLine="432"/>
        <w:rPr>
          <w:rFonts w:ascii="Times New Roman" w:hAnsi="Times New Roman" w:cs="Times New Roman"/>
          <w:i/>
          <w:i/>
          <w:iCs/>
          <w:color w:val="auto"/>
        </w:rPr>
      </w:pPr>
      <w:r>
        <w:rPr>
          <w:rFonts w:cs="Times New Roman" w:ascii="Times New Roman" w:hAnsi="Times New Roman"/>
          <w:i/>
          <w:iCs/>
          <w:color w:val="auto"/>
        </w:rPr>
        <w:t>«Начальнику Л-го районного отделения милиции. От Петрушкина А. А., проживающего по улице Уфимской, в доме № 3.</w:t>
      </w:r>
    </w:p>
    <w:p>
      <w:pPr>
        <w:pStyle w:val="CiteSubTitle"/>
        <w:rPr>
          <w:rFonts w:ascii="Times New Roman" w:hAnsi="Times New Roman" w:cs="Times New Roman"/>
          <w:color w:val="auto"/>
        </w:rPr>
      </w:pPr>
      <w:r>
        <w:rPr>
          <w:rFonts w:cs="Times New Roman" w:ascii="Times New Roman" w:hAnsi="Times New Roman"/>
          <w:color w:val="auto"/>
        </w:rPr>
        <w:t>Заявление</w:t>
      </w:r>
    </w:p>
    <w:p>
      <w:pPr>
        <w:pStyle w:val="Cite"/>
        <w:rPr>
          <w:rFonts w:ascii="Times New Roman" w:hAnsi="Times New Roman" w:cs="Times New Roman"/>
          <w:color w:val="auto"/>
        </w:rPr>
      </w:pPr>
      <w:r>
        <w:rPr>
          <w:rFonts w:cs="Times New Roman" w:ascii="Times New Roman" w:hAnsi="Times New Roman"/>
          <w:color w:val="auto"/>
        </w:rPr>
        <w:t>Товарищ начальник, на склоне лет меня постигло большое несчастье. Да и каким другим словом назовешь это, как не несчастьем? Лишился я неожиданно жены, с которой десять лет прожил в любви и согласии. Произошло это так: в воскресенье перед пасхой жена стала буквально тащить меня на базар. Не хотелось мне идти, да она сказала, что купит отрез мне на костюм, и пришлось уступить. Может, бог подсказал, но было на сердце тяжело, предчувствие какой-то беды, и стал ее отговаривать: «Давай дома посидим, отдохнем. От того, что меня приоденешь, я моложе не стану». Но и ее, видно, толкала какая-то иная сила. Уперлась, и ни в какую. Есть у нее такое упрямство. Не стоит, думаю, злить ее, обо мне же печется. Так и пошли мы с ней. На базаре черным-черно от людей. Многие торгуют старьем. Новых вещей мало. До самого обеда пыли наглотались, кружа по базару, но нужной вещи не нашли. Если встретится хороший материал, то денег не хватает, а за плохой отдавать трудовые жалко. Так и колесили полдня. Замучились вовсе. Я уже говорил о Матренином упрямстве. Пусть бог меня простит, коли я виноват. Несмотря на усталость, стали мы обходить городские магазины. Дело уже к вечеру пошло. Возле комиссионки встретилась нам одна молодуха, из себя видная. Волосы острижены коротко, ровно бы у мальчонки. Но на язычок востра. Быстро она мою Матрену к себе расположила. Женщины — они тут же общий язык находят. Стоят перед магазином и молотят всякий вздор. Вижу, конца этому не бывать. Подошел я к ним и говорю: «Пошли Матрена!», а она мне с досадой: «Погоди...», а потом, словно бы избавиться от меня захотела, и говорит: «Ты иди домой. Пока доберешься до дома, и я поспею. Явишься раньше, поставь кастрюльку на плиту, — и зашептала мне на ухо, — хороший костюм тебе принесу, иди не беспокойся».</w:t>
      </w:r>
    </w:p>
    <w:p>
      <w:pPr>
        <w:pStyle w:val="Cite"/>
        <w:rPr>
          <w:rFonts w:ascii="Times New Roman" w:hAnsi="Times New Roman" w:cs="Times New Roman"/>
          <w:color w:val="auto"/>
        </w:rPr>
      </w:pPr>
      <w:r>
        <w:rPr>
          <w:rFonts w:cs="Times New Roman" w:ascii="Times New Roman" w:hAnsi="Times New Roman"/>
          <w:color w:val="auto"/>
        </w:rPr>
        <w:t>Мне-то что? Возражать не стал, поплелся себе потихоньку в сторону дома. Как пришел, всю посуду перемыл, сварил пельмени, стал Матрену ждать. Сумерки сгустились, потом и вовсе темно стало. Выходил за ворота. Нету. Пожалел тогда, что не спросил адресу у той молодки. Проворочался я ночь в пустом доме, а рассвет с открытыми глазами встретил. Не пришла Матрена и на следующий день, и на следующий. Так, почти на моих глазах проп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етрушкин рассказывал, как справлялся о ней у соседей и знакомых. В конце заявления стояла подпись:</w:t>
      </w:r>
    </w:p>
    <w:p>
      <w:pPr>
        <w:pStyle w:val="Cite"/>
        <w:rPr>
          <w:rFonts w:ascii="Times New Roman" w:hAnsi="Times New Roman" w:cs="Times New Roman"/>
          <w:color w:val="auto"/>
        </w:rPr>
      </w:pPr>
      <w:r>
        <w:rPr>
          <w:rFonts w:cs="Times New Roman" w:ascii="Times New Roman" w:hAnsi="Times New Roman"/>
          <w:color w:val="auto"/>
        </w:rPr>
        <w:t>«Обучающий сторожевых собак городского мясокомбината А. А. Петр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ав заявление, майор задумался. Пожилые одинокие женщины, если еще и бездетные, обычно бывают раздражительны и вспыльчивы. Многие из них излишне обидчивы, мнительны. Кроме своего дома, все на стороне для них плохо. «Своя дерюга дороже чужих шелков». Но все это не могло относиться к Матрене Онуфриевне, чьи годы успели погасить страсти, притушить обиды. В этом возрасте больше прислушиваются к рассудку, нежели к сердцу. Возможно, самым дорогим в ее жизни стало добро, нажитое за долгие годы, крепкий дом, словом, достаток. Слишком дорого все это для нее, чтобы оставить и просто уйти. Не могла покинуть. Даже если бы захотела развестись с мужем, она бы вернулась, чтобы отстоять свою долю. Она же просто ушла. Какие причины побудили ее так поступить? Почему она ушла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пробовал найти ответ на свой вопрос. Но на чем-нибудь определенном ему остановиться не удалось. Одно предположение тут же вытеснялось другим, совершенно непохожим. Несчастный случай? Но по городу не зарегистрировано подобных происшествий. Уехала в другой город? Тоже маловероятно — у Матрены Онуфриевны, по рассказу Петрушкина, близких родственников нет. Так где же она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еще раз пробежал глазами заявление и вызвал к себе следователя. Капитан Карпов не любил торопиться. Вот и сейчас, слегка переваливаясь, вошел он к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ригорий Матвеевич, — Кузьменко указал на кресло. — Вы конечно, помните, мы докладывали о том, что по городу у нас все нормально, неожиданных случаев нет? Как же получается, что среди бела дня исчезает человек, а мы об этом ничего не знаем? Где он, этот человек? Петрушкин ходит и плачется, что пропала жена, а его жалобы никто и слушать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рассказал Карпову о происшедшем, но тот и бровью не по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паникер этот Петрушкин? Да мыслимо ли, чтобы средь бела дня человек пропал? В третьем отделении милиции точно такая была история. Ну, покоя не давал человек, замучил всех, где его жена, и все тут. А она, оказалось, в Ташкенте гостила. Через полтора месяца вернулась. Так муж ее на радостях участкового в гости пригласил. Кто знает, может, и эта старуха где-нибудь у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лагаете ждать полтора меся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 смешался Кар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ые приключения с людьми пожилыми, Григорий Матвеевич, далеко не всегда кончаются пиром. Мне кажется, есть для нас во всей этой истории немало неизвестных. Будем искать. Следует заняться делом. Прежде всего, позвоните во все отделения милиции. Надо тщательно проверить каждый участок, уточнить список лиц, не имеющих прописки, в домовых книгах. — С этими словами майор положил заявление Петрушкина в сейф. — Во второе отделение милиции можете не звонить. Я туда сам наве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арпов удивлялся в душе нетерпению майора в этом деле. Мало ли чего не бывает в семье. Стоило из-за этого поднимать на ноги все отделения милиции? Но сомнения свои Карпов оставил при себе, не решился высказать откры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 коротк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зьменко не стал терять время попусту. Как только ушел Карпов, он засобирался во второе отделение. В райотдел часто приходили люди из областного и городского управлений, знакомились со сводками, выносили решения, проводили инструктаж. Приход Кузьменко сотрудники отдела так и расценили, как «проверку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авший у телефона дежурный, увидев майора, вытянулся и четко ответил на все его вопросы. Из начальства, как выяснилось, на месте никого не оказалось, все были вызваны на бюро райкома партии. Кузьменко заглянул в комнату отдыха. На диване в углу кто-то сидел, закрыв газетой лицо. Но в облике отдыхавшего было что-то знако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м? — громко спросил он и тут же протянул: — А-а-а, Майлыбаев! Здравствуй, Талгат. Трудно тебя сразу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скочил с дивана, приветству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варищ майор, перед работой хотел пробежать, — Майлыбаев снял очки и спрятал их в нагрудный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 Кузьменко отогнул угол газеты, прочел название. — Не критикуют нас за то, что слабо боремся с правонарушителями, с пьяницами и хулиганами? У газетчиков язычок, как перца стручок, — и майор сам рассмеялся неожиданному каламб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пока не задевают, — Майлыбаев показал майору третью страницу. — А вот эту статью советую вам прочесть, Петр Петрович. Интересно написано. Существует ли любовь? Поиск ответа. Собственно, и вопрос вечный и вечный поиск. Помните: «А любить — это что такое? Днем и ночью не знать покоя? Загораться легко, как порох? Отзываться на каждый шор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рогой Талгат, хоть и говорю по-казахски, но читать как следует еще не могу. Пока разбираю буквы, смысл, разбегаются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молчали. Потом майо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ы вышел на работу. Давай провожу тебя до твоего участка, по дороге поговорим. — Кузьменко взял старшего лейтенанта под руку, и они вместе вышли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лек ты меня своими разговорами о любви! А я ведь тебя искал по другому поводу, — начал он рассказ про беду Петрушкина. — Мне совсем не нравится, что пропадает взрослый человек. Может, кому и кажется мое нетерпение несолидным, да уж ладно, переживем. Речь идет о человеке, и промедление может привести к непоправи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ите тому, что сказал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оснований ему н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молчал. История эта показалась ему загадочной и интересной. Но свои соображения пока не стал высказывать, дабы не показаться легкомысленным перед старшим товарищем, которого он глубоко уважал.</w:t>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ыке железной дороги и шоссе, у шлагбаума стояла легковая машина. Когда пассажирский поезд прошел, машина, миновав переезд, понеслась дальше. Скоро из-за густых деревьев показался рабочий поселок. Домики по обеим сторонам прямых и ровных улиц оказались удивительно схожи друг с другом — красный кирпич стен и белый шифер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 Майлыбаевым быстро нашли дом Петрушкина. Это было весьма солидное строение — вытянутый, с высокими стенами под железной крышей дом походил на склад. Вокруг шел мощный, глухой забор, выкрашенный ядовито-зелено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дома не оказалось. Огромный, с доброго теленка кобель, учуяв чужих, рванулся с цепи, задыхаясь в глухом и злобном л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х у ворот людей увидела молодая женщина. Наискосок через улицу направилась к ним. Похоже, что соседка Петрушкина. Прикрикнула на пса, взбудоражившего всех полканов и мосек в окру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ди прочь, негодный! Людей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бака виновато заскулила, поплелась назад, погромыхивая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ода, на вид и тридцати не дашь. Очень стройна, красиво сложена, но с маловыразительным, неярким лицом. Глаза слегка косят. Покачивая призывно бедрами, она встала вполоборота к Кузь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ак бы не заметив ее ухищрени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 ее возьми, с такой злостью бросалась на нас, а вы подошли, присмирела. Узнала, видать, — он кивнул подбородком в сторону калитки. — Вы и хозяина, наверное, хорош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что-то вашего вопроса. Что вы имеете в виду? То, что соседом мне приходится или что до баб па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человек в годах, инвалид, чем он может женщину развл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старика, ха-ха! — и женщина звонко рассмеялась. — Коли по серьезному возьмется... Это сейчас он подавленный, с тех пор как старуху потерял. Как бы ни постыла, а все же грела пос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любил ее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к другим бабам ластится, то «люблю-умираю», а свою поносит всякими словами, как и все мужики. А как получил свое, бежит без оглядки домой. Из таких вот и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еды выяснилось, что зовут соседку Глафирой, фамилия — Данишевская, отчество свое она не на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росла еще, чтобы по отцу величали. Как сама себя в старухи запишу, то непременно сообщу. — Она горделиво подбоченилась. — Если у вас дело к однорукому, то он у своих собак пропадает, если ко мне, то милости прошу, вон мой дом. Что есть — не пожалею, чего нет — сами не прос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ли в этом доме с тех пор, как пропала Матрена Онуфр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 он не приглашал, а мне-то к одинокому мужику как идти? Соседи тотчас судачить начнут, по-своему все обе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вдруг пристально, словно вспомнив что-то, посмотрела на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а вы, собственно, кто будете? Чего здесь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казал служебн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 голову схва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А я-то, дура, несу невесть что! — Но тут же успокоилась. — Не принимайте моих давешних слов за правду. Бабья болтов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когда-то водила дружбу с Петрушкиными. Сначала Матрена ревновала мужа к ней. Потом перестала, поняв, что Глафира ей не соперница, злобы на сердце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чти все из поселка поехали на базар. Петрушкины потом решили еще и городские магазины обойти. Что было потом, она не знает. Глафира сама ужасно напугана странным исчезновением старухи. Мужа своего Матрена держала в ежовых рукавицах, как-никак молодой. Тем более не следовало ей столько времени пропадать. После того, как исчезла Матрена, Петрушкин затосковал, ходит, как в воду опущенный. Перестал пошучивать с ней, с Глафи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легко хозяйки лишиться? Дом содержала, его кормила-поила, обувала, а мужику все же под пятьдесят, как бы ни хорохорился, легко разве? Совсем с горя спятил. Скажешь чего, а он, как заговоренный, смотрит, ничего не понимает. Да его, вроде, и всерьез никто не принимает. В милиции тоже поиздевались и отправили восвояси. Вот что значит не иметь поддержки! — раскипятилась вдруг Гла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дхватил изум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и, говорите Петрушкина из милиции? Кто это вам сказал? — он повернулся к майору, — видите, они еще не знают, что к чему, а уже всю милицию грязью облить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надменно выпятила г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молоды, юноша. Еще косточки поди затвердеть не успели, да и сердце не успело огрубеть. Вы уж, светик мой, своих братушек синерубашных не защищайте. Я-то имела с ними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ы так хорошо знакомы с нашими порядками, надеюсь, что язык умеете держать за зубами? — Кузьменко серьезно посмотрел женщине в глаза. — Прошу вас, никому не говорите ни слова о том, что мы были здесь.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от Петрушкина скрывать? Он, бедняга, обрадовался бы, увидев вашу з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ему н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адно, даже если лопну от нетерпения, ничего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ы поняли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поня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ели в машину, стоявшую на соседней улице, Майлыбае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то какой! Всю милицию успел охаять. Жаловаться приходит к нам, а соседей против нас же настраивает. Что вы об этом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а трудно обвинять в чем-то. У человека большое горе, а в горе чего не наговоришь. Простая невнимательность кажется уже равнодушием, каждое неосторожное слово больно ранит. Во всем этом виноват Байкин, равнодушный к людям человек, — сказал Кузьменко гневно и повернулся к Талгату, сидевшему сзади, — помнишь, как я тебя уговаривал вместе работать, даже в отделение пришел специально, а ты тогда: «Хочу с народом пообщаться да опыта поднакопить». Ну вот, служба идет, а с людьми порой бывает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был недавно назначен участковым уполномоченным в этот поселок. Не все дома успел обойти, с людьми не успел познакомиться. Не знает и Пет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становилась у мясокомбината, Кузьмен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мы сюда Байкина временно поставим вместо тебя? Как ты на это смот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о, что я буду на месте, помешает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это только усложнит дело, — Кузьменко помолчал, а потом задал неожиданный вопрос: — Как ты думаешь, куда могла пропасть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у решила характер п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еперь — объявлять розы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ление она не совершала, зачем же розы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м в управление, ещ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комбината широк, просторен. Запах свежей крови из убойного цеха рвет ноздри. В отдаленном углу кто-то сидит на голых досках, обхватив колени руками. Кузьменко узнал Петрушкина и, задержав Талгата,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подожди. Петрушкину не обязательно тебя видеть. Я потом расскажу, что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шел по двору один. Талгат издали наблюдал за ним. Человек на досках, видимо, не заметил Кузьменко. Он не повернул голову даже тогда, когда майор остановился рядом. Он что-то бормотал себе под нос, как безумный, чертил мелком замысловатые линии на доске и тут же стирал их. Чертил и снова сти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дрей Алексеевич! Как ваш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вздрогнул, услыхав голос майора, побледнел, изменился в лице. Какой-то миг он смотрел на него озадаченно, потом лицо его плаксиво сморщилось, он стащил с головы кепку и часто за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говорите? Какое может быть здоровье у такого человека, как я, товарищ начальник? Кусок в горле застревает, такая вот жизнь, — он засунул поглубже в карман пустой рукав, сполз с заскрипевших досок и подошел к Кузьменко. Собака, ворчавшая рядом, стала наскакивать на пришельца, норовя ухватить з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ш-ш-шла-а! Проклятая! — крикнул Петрушкин, притопнув ногой. Собака боязливо от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увствую себя. Что-то жжет и жжет так, что больно дышать. Хочется уйти, куда глаза глядят. Ищешь чего нет. Или такое вдруг бешенство охватывает, что в глазах туман стоит алый, а сил справиться с этим отчаянием не хватает. Все раздражает, даже привычный лай этой вот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достал из кармана кисет, свернул цигарку, ловко действуя одной рукой, прошелся по краю бумаги языком. Неторопливо глотнул дым, выпустил клуб и снова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жик бабе своей цену знает? Встретишь какую-нибудь случайно, думаешь, мечту нашел. Хочешь всего себя, с душой и потрохами, ей отдать, а про жену забываешь, — он горько усмехнулся, покачал головой, — но все это оказывается обманом. С того дня, как пропала моя Матрена, понял я, какой одинокий и старый человек Андрей Петр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зяло сомнение: «Почему он о других женщинах заговорил? Может, Глафира Данишевская сумела оповестить его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атрены Онуфриевны были подруги среди соседок? Может, с ними стоит поговорить? Помочь могут,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шка моя по природе своей человек замкнутый. Не замечал я, чтобы она с соседями особенно хороводилась. Правда, Глафира — есть такая у нас соседка — бывало, захаживала. Бойкая бабенка. Пригласил я ее как-то домой, так Матрена такой скандал устро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не думали, что Матрена Онуфриевн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л, конечно. Если бы что плохое было на уме, то разве привел бы Глафиру домой? Женщины, они всегда во всем плохое ви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се это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Долго рассказывать. В прошлый праздник, кажется, случилось. Да, точно в праздник. Дали мне премию за то, что я, значит, собак хорошо обучаю. Рад я был, это верно. Казалось, все люди знают и радуются вместе со мной. Шел домой веселый, в душе музыка, а навстречу из пивной Глафира выходит. В пивной водку обычно не продают, но для знакомых она находится — в пиво доливают потихоньку. Мы с ней сначала по соточке выпили, потом еще... А что бывает с человеком, когда он пиво с водкой мешает? Не помню, как дома очутился. Зело хмелен был. Просыпаюсь, в доме никого. Оказывается Матрена к соседям ушла ночевать. Едва потом старушку уговорил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рассказывал Петрушкин, Кузьменко терпеливо слушал, надеясь, что, может быть, выплывет какая-нибудь деталь, подробность, за которую можно зацепиться. По словам Петрушкина, Матрена Онуфриевна была женщиной одинокой. Из родственников никого не имела. В тот год, когда они поженились, захаживала к ним одна женщина, за родственницу себя выдавала, за троюродную сестру. Потом отношения между ними испортились, и та женщина ходить перестала. Живет она где-то в Киргизии. Матрену Онуфриевну попрекала, бывало, тем, что она бесплодная. Та очень обижалась и надолго замыкалась в себе. Может, отсюда и нелюдимость ее? Боязнь новых насмешек, нечаянных об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Мне, чтобы веселая была женщина. Ничем ее старался не обидеть. Про детей вообще помалкивал. Что поделаешь, коли бог не дает? К вам у меня одна только просьба: найдите мне ее, скажите, где моя Матрена. Все! Все, что есть у меня, все добро мое отдам за эту весть. Только одно и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Андрей Алексеевич, возьмите себя в руки. Не было еще случая, чтобы мы не доводили поиск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разрыдался. Кузьменко посмотрел на него с подозрением: «А не дурачит ли он меня в самом деле? Что-то слез слишком много!». Но Петрушкин плакал искре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тесь! — сказал майор ему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мясокомбинат, Кузьменко вернулся в поселок. Там он поговорил с соседями Петрушкиных. В конце дня отправился с себе в управление. Дорогой, забывшись, пробормотал: «Без меня и шагу не ступала». Майлыбаев удивленно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Петр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а,-а, это так, Петрушкина слова вспомнил. Сам Петрушкин это признает. Куда же она могла скры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в поселке живут давно. Кроме Глафиры, никто к ним и носа не сует. Загадочно и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пые люди бывают нелюдимыми, может, они из та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ее исчезновением в доме у них кто-то побывал, — сказал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 Кто сказал? — оживи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шевская видела. Низкорослый, с отвисшим животом и большим крючковатым носом. Косолапый. Передние зубы золотые. Л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очень угнетен, переживает, — сказал он наконец, — не стоит к нему сейчас лезть с расспросами о госте. Давайте-ка в первую очередь старушку искать, своими сомнениями займемся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жизни есть в запасе очень много загадок, о которых мы и не подозреваем, — отозвался Талгат. — Как вы думаете, Петр Петрович, чем кончится эта ист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заранее. Но, думаю, хлопот это дело доставит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молча кивнул, соглашаясь с майором. Он снова вспомнил разговор с Данишевской. Перед глазами стоял субъект с круглым животом, хищным носом и кривыми ногами.</w:t>
      </w:r>
    </w:p>
    <w:p>
      <w:pPr>
        <w:pStyle w:val="Level2"/>
        <w:rPr>
          <w:rFonts w:ascii="Times New Roman" w:hAnsi="Times New Roman" w:cs="Times New Roman"/>
          <w:color w:val="auto"/>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ездки в поселок прошла неделя. Большой город, отпраздновав шумный, веселый, богатый впечатлениями майский праздник, снова вошел в привычную, размеренную колею трудовых будней. Но отсвет большого праздника все еще лежал на его лице. На улицах трепетали флаги, на фасадах домов алели лозунги. Они казались еще ярче от моря солнечных лучей. Дети все еще носили в своей душе этот праздник, не в силах расстаться с ним ни на миг. Они пускали в небо разноцветные шары и восторженными глазищами следили за их полетом ввысь, туда, куда стремились они сами в своих мечтах. Они звонкими голосами спорили, чей шар лучше. Откуда-то доносилась музыка — словно это заблудился последний в мире военный оркестр, который должен был проводить по домам пограничное войско. Мир — он всегда прекрасен, как и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идел в прохладной комнате за бумагами. Встав, он подошел к окну, распахнул створки. Улица дохнула на него зовуще и горячо. У него расслабились мышцы, на душе стало необыкновенно легко. Он только сейчас заметил, что тонкие топольки покрылись первой листвой, свежей травой украсилась земля. Еще не раскрывшиеся цветы раскачивались на ветру, тянулись к солнцу. Стояли погожие весенние дни, каждый из которых сам по себе создан для праздника. Ко есть будни, и они, только они и порождают веселые праздники. Люди давно сбросили колючие пальто, стали добрее, доступнее, общительней. Кто-то вдали наигрывал на гармони, кто-то под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в такую вот весеннюю пору любил он выезжать по выходным в горы. Во всех этих вылазках его неизменным спутником был сын Сережа — Длинный Карабин, Оцеола — вождь Семинолов, гроза прерий, следопыт, храбрец, великодушный охотник. Он сам заранее определял маршрут и план отдыха, сам заботился о снаряжении экспедиции. Кузьменко с удовольствием отдавал себя заботам сына, беспрекословно повиновался ему, наслаждался покоем и тишиной. Было так приятно ступать по мягкой хвое, вдыхая терпкие запахи смолистых шишек и бледных грибов. Было так покойно и надежно прислониться к коричневой груди могучей тянь-шаньской ели и, закрыв глаза, слушать гудение изумрудных и золотистых жучков, ворчливое пение реки, крики чернофрачной сороки, похожей на суетливого распорядителя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их поездок он возвращался отдохнувшим, бодрым. Но на этот раз Сережа не приставал к нему с просьбами о походе. Сын уже умел понимать, когда отцу не до гор. Все последние дни отец был занят какой-то неотложной работой, сидел за бумагами даже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 Последние дни выдались для оперативных отделений слишком уж хлопотливыми и беспокойными. Были подняты на ноги все участковые милиционеры, проверили каждый дом в поисках людей, проживающих без прописки, дали запрос в Киргизию, на станцию Пишпек. Матрена Онуфриевна как в воду к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аздником Кузьменко еще раз поговорил с Петрушкиным. На этот раз тот уже не плакал. На все вопросы отвечал спокойно, обстоятельно. Он больше не говорил без конца о своем горе, вроде бы уверился в том, что жена уехала, не предупредив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знать, товарищ начальник, — сказал он, — я, конечно, надежды не потерял, но день ото дня страх в душе растет. Иной раз сижу и думаю: не совершила ли та женщина, что перед магазином встретилась, какого-нибудь насилия? Нехорошо о человеке дурное говорить, да только показалась мне та молодуха подозрительной.</w:t>
      </w:r>
    </w:p>
    <w:p>
      <w:pPr>
        <w:pStyle w:val="Normal"/>
        <w:ind w:left="0" w:right="0" w:firstLine="432"/>
        <w:jc w:val="both"/>
        <w:rPr/>
      </w:pPr>
      <w:r>
        <w:rPr>
          <w:rFonts w:cs="Times New Roman" w:ascii="Times New Roman" w:hAnsi="Times New Roman"/>
          <w:color w:val="auto"/>
          <w:sz w:val="20"/>
          <w:szCs w:val="20"/>
        </w:rPr>
        <w:t>Сведения, собранные Кузьменко о Матрене, не совсем удовлетворяли его. На базар Петрушкина поехала с тремястами рублям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Это видела и любопытная Глафира Данишевская. Предположить, что она нарвалась на грабителя и с ней случилась беда, трудно: слишком уже незначительна сумма. К тому же случаев убийств в городе не зарегистрировано. Последней, кто видел Матрену, была молодая женщина, встретившаяся у магазина. Но найти человека по одним лишь внешним данным — трудное дело, особенно в городе с более чем полумиллионным населением. Другого же выхода не было. Взглянув на притихшего Петрушкина, Кузьмен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найдем ту женщину, которая встретила Матрену Онуфриевну у комиссионного магазина, сумеете вы ее опо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ответил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знает? Нынешних баб сам черт не разберет. Поначешут себе волосья, сегодня так, а завтра этак, намажутся — не узнаешь. Да и времени прошло порядочно. Можно и забыть случайного человека. Но попробую вспомнить и узнать постараюсь, если не совсем еще свихнулся. Но как вы ее в таком большом городе най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как бы ни старался делать вид, что он ничем не отличается от окружающих, как бы не заметал следы, в конце концов сам обнаруживает себя, запомните это. Он — тело инородное и не приживается в среде честных людей. Его везде разоблачат. Люди сами, бессознательно даже, держатся от него в стороне, и он остается открытым, на виду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недоверчив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 стороне»? Откуда им знать, что он 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улики сами чувствуют себя неуютно среди нормальных людей. Можете в этом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зьменко передал свой разговор с Петрушкиным полковнику Даирову, тот задумчиво поглядел на него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правильный мы взяли курс в эт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щем не преступника, товарищ полковник, а человека, который пропал неведом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иров пересыпал из подставки в ладонь остро очищенные карандаши, потрогал их пальцем,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вшего человека, говорите, ищем? По-моему, все же надо искать преступника. Каждый день, проходящий впустую, не помогает нам в этом, а дает возможность тому, кого следует найти, замести след. Что толку от того, что мы найдем полуразложившийся труп? Трудно потом будет определить, своей смертью погиб человек или насильственной,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ы считаете, что Петрушкина погибла? — в голосе Кузьменко слышалось сом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Петр Петрович! — полковник холодно посмотрел на него и энергично мотнул головой. — Взрослый человек беспричинно свой дом не покинет. Судя по тому, что от Петрушкиной до сих пор нет никаких вестей, ее уже нет в живых. Кто ее убийца? Этого-то преступника мы и должны найти любым путем. Пересмотрите весь план будущих действий и доло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Кузьменко сегодня, в воскресный день, был на работе. Он обдумывал программу будущих действий. Но, как ни ломал голову, уйти далеко от фактов, уже известных ему, он не смог. Подозрение рождается легко, но кого подозревать? Кого брать под сомнение? Нужен план. Но для плана нужны основания, а их у него нет. По сведениям, которыми он пока располагает, Петрушкин — покорный, забитый человек, вся жизнь которого прошла под каблуком у жены, властной, своенравной женщины. Единственно, чего он желал всю жизнь, так это тишины, спокойствия в доме. Иначе не выглядел бы он сейчас таким несчастным, не чурался бы собственного дома, не сидел бы угнетенным у собачьей конуры во дворе. С чего полковник Даиров решил, что человек, который пропал без вести, обязательно должен умереть? Или, может, он подозревает в убийстве женщину, которая увела Петру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дставил лицо под теплые, щедрые лучи весеннего солнца, потер уставшие глаза, сладко потянулся. Он попытался представить себе женщину, сумевшую перехитрить доверчивую Матрену Онуфриевну. Тонкое белое лицо, очень привлекательное. Волосы коротко острижены, завиты. Нос прямой, тонкий. Женщина, должно быть, приятной наружности. Пальто из синего бостона, ловко перехваченное в талии, слегка расклешенное книзу. Говорит жеманно, растягивая слова, при этом кокетливо водит бровями, приподнимая хорошенький подбородок. Особые приметы — две золотые коронки на зубах. Такой обрисовал незнакомку Петр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мысли Кузьменко были заняты этой женщиной, тем яснее он себе ее представлял, тем больше ему начинало казаться, что он где-то ее видел. Где? В каком месте он мог ее видеть? Ответа на этот вопрос он не находил — мимолетное воспоминание, не оставившее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осил у начальника управления разрешения привлечь к участию в деле старшего лейтенанта Майлыбаева, который мог бы помочь ему. По этой причине старшего лейтенанта временно освободили от его обязанностей. Талгат как раз уехал в Тастак. Вестей от него пока нет никаких. Похоже, что дорогое для них время проходит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звонил телефон. Звонок был требовательный, настойчивый. Кузьменко с надеждой бросился к к аппарату. Звонил Сережа. Кузьменко выслушал сына,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шь, полчеловека не хватает? Выходит, по твоему решению, в магазин сходило полтора человека, да? Ну-ну, это очень интересно, сынок. А ответ какой? В ответе два человека? М-м... — Кузьменко почесал затылок, — ну, а я, сынок, не полчеловека, а целого человека, который на базар ходил, потерял. Да, человека потерял одного. Видишь, обоим нам трудные задачи выпали. Давай, Сережа, вот что сделаем: каждый по отдельности еще порешаем, подумаем как следует. Может, и найдем правильный ответ. Если он сойдется у тебя, созвонимся. Хорошо? Ну во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зазвучали короткие, колющие гудки. Майор, подержав трубку в руке, медленно положил ее на рычаг. Тут же на пороге возник запыхавшийся Байкин. Смуглое лицо его совсем почернело, загорело на солнце. Между бровями выступили крохотные капельки пота. Это на него жаловался Петрушкин, говоря: «Не принял он у меня заявления, когда я к нему с жалобой ходил. Посмеялся, выгнал с позором». Когда проверили жалобу Петрушкина, оказалось, что Байкин не грубил ему, просто бросил неудачную шутку. Байкина строго предупредили не за шутку, конечно, а за то, что не довел до конца важное дело. Желая загладить свою вину, Байкин часто приходил в управление, рассказывая обо всем, что в какой-то степени касалось Петрушкина. Тайным желанием его было — отличиться перед Кузьменко. Работники в отделении подшучивали над Байкиным. «Кожаш, а вы зачастили что-то в управление, — говорили они. — Случаем, не сватают вас там?» Спрашивали, а сами посмеивались украдкой. Байкин, не улавливая иронии в тоне товарищей, отвечал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и давно уже меня приглашают! Просто мне не хочется. К чему простому человеку чины? Сами пристают, помоги, говорят, вот и хожу, — он смеялся довольно, и ноздри его в этот момент раздувались особенно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напускал на себя важный вид, прохаживался взад и вперед по комнате, говорил, будто отчитывал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кто носит фуражку с голубым околышем, — милиционеры. Чтобы быть настоящим защитником интересов народа, мало носить форму. Надо воображение иметь, ум. Ну, а у нас как раз со смышленостью туговато. Во многих случаях мы видим обратную сторону дела, выносим ошибочное заключение. Легкое дело превращаем в запутанное, тянем попусту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по отделу догадывались, что не его это слова, выстраданные мысли, а просто повторяет он, как попугай, чужое, но вида не показывали, слушали. Забава. Послушают, послушают, а потом кто-нибудь из остряков и встав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большого кресла руки не доходят. А что может быть лучше места, где деньги большие платят? Да и слава тебе, п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 Нашел о чем говорить! — отзывался незамедлительно Байкин, не замечая, как всегда, иронии. — Если бы хотел я в управление, давно там сидел бы. Брат-то моей жинки в самом министерстве работает. Прошептал бы он, что надо, на ухо полковнику Даирову — и дело в шляпе. Но по мне пропади все такое пропадом! Уж лучше на ровном месте стоять, чем с высокого падать. Привыкнешь еще к высокому посту, с тоски подохнешь, как скинут, — заключал он и разражался довольным хох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аслышан был подобных рассказов о Байкине. За время, пока разыскивал Петрушкину, он успел узнать его и сам. Байкин робел перед начальством, распоряжения выполнял беспрекословно, всегда выражал готовность исполнить любое дело. Быстрый и скользкий, как лезвие бритвы, не очень умный, он был трусоват, когда дело касалось его самого. Изыскивал любые способы, чтобы уйти от ответственности. Любил пошушукаться с начальством наедине, если удавалось услышать какую-либо новость. Потому Кузьменко улыбнулся против воли, заметив появившегося на пороге Б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адись, Кожаш, — сказал майор приветливо. — Чую я, новостью пахнет. Ну-ка, выкладывай,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ытащил из кармана платок, вытер им потную шею, лицо. Заговорил взволн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умаю, наверное, та самая гражданочка и есть, я и сам раньше по пятам за ней ходил. Но решил все же проверить для ясности. Как устный портрет получил, так после этого и вовсе уверился в своем предположении. Короче, догадка моя подтвердилась. — И он рассмеялся довольно. Положил ногу на ногу, откинулся в кресле с видом человека, совершившего большое дело. — А хитрая какая! Как лиса, со следа сбивает. Я вам из автомата позвонил нарочно, чтобы увидели сами, да занято было. Но ничего, теперь она никуда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и Байкина не было границ. Жалоба Петрушкина изрядно насолила ему: его незаметно, но настойчиво стали отстранять от оперативной работы. Теперь, как представлялось ему, выпала возможность обелить себя перед начальством. Он сам, по собственной инициативе взялся за поиски «загадочной женщины», не жалея на это свободного времени. И вот — нашел... Он ждал сейчас от майора слов благодарности, даже руку приготовил для ответного пожатия — вытер потную ладонь 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зьменко повел себя почему-то не так, как ожидал Байкин. Облокотившись о стол, он застыл неподвижно, думая о чем-то. Не поблагодарил, теплого слова не сказал. Как будто вовсе не пожелал показывать своего отношения к делу. Равнодушие майора озадачило и огорчило Байкина. Стало обидно и досадно: «Я весь город облазил, все подошвы истер, чтобы найти эту бабу, а они вместо благодарности нос воротят. Небось, докладные потом начальнику управления слать будут, будто сами все сделали. Премии получат, звездочку на погоны добавят. Ну, а таким рядовым, как я, не достанется, конечно, ничего. Невезучий я человек, всегда моя доля другим достается. Да еще и насмешничают, черти. Но ничего, на сей раз не сорвется, посредников не будет. Ну-ка, пусть попробуют со мной не посчитаться, я им покажу такое, что света белого невз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аконец очнулся. Байкин, уловив момент, вскочил на ноги, вытянулся перед май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разрешите мне уйти? — сказал он, нарочито растяг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бросил на него быстрый взгляд и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слишком суетлив сегодня. Как это понять? Поспешишь, говорят, людей насмешишь. Садитесь и никакой нервозности, пожалуйста! — последние слова майор произнес приказным тоном. У Байкина была нехорошая привычка, и он об этом знал. Начнет говорить что-нибудь, вроде бы хорошо получается сначала, а конец речи смазывает. Сам не поймет потом, почему у него так получилось. Не раз он досадовал на себя, ругал на чем свет стоит за такую привычку. Давал слово не повторять ошибки в следующий раз, приучался не говорить много, и все же каждый раз отступался, поступал легкомысленно, опрометчиво. Вот и сейчас, поняв свою оплошность, уставился вопрошающе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енщину ту, которую искал... с золотыми коро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 ты яснее, ради бога... Какая женщина, какие коро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нашел ту самую женщину. Ту самую, с золотыми зубами, которая увела с собой старуху... Она, слово 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и сказал. Хорошо. Надо проверить все сначала, не будем пока шума поднимать, — Кузьменко собрал бумаги. — 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понуро поплелся за майором. «Ох, как вы мне завидуете! Не переносите чужого успеха!»</w:t>
      </w:r>
    </w:p>
    <w:p>
      <w:pPr>
        <w:pStyle w:val="Level2"/>
        <w:rPr>
          <w:rFonts w:ascii="Times New Roman" w:hAnsi="Times New Roman" w:cs="Times New Roman"/>
          <w:color w:val="auto"/>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которым не приходилось испытывать нужду, которым не выпадали в жизни большие страдания. Они не знают, что жизнь может быть очень горькой на вкус, подчас невыносимо тяжелой. Но человек, не испытавший ударов жизни, не умеет ценить и радости, не умеет сочувствовать чужим бедам. Житейские грозы обходят таких стороной, и небо над ними бывает всегда ясным и безоблачным. Время не доставляет им особых хлопот и забот, жизнь становится слегка приторным наслаждением. Они живут в своем малом мирке и не знают, что у мелкого человека и неприятности бывают мелкими и радости тусклыми. Так бывает всегда, если ты не сопричастен жизни народа, не живешь его радостями, не томишься его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му вот разряду «счастливых» людей относилась и семья Масловых. Родоначальник этой семьи славился богатством по всей Воронежской губернии. Могучий, широкобородый дед был одним из тех редких людей, что сумели пробиться в жизни правдами и неправдами. В свое время покровительствовали ему сановные особы, у жандармов он пользовался весьма лестной репутацией. Состарившись, он ушел на покой, стал вести жизнь тихую и мирную, дав своим Детям и внукам возможность учиться. Один из его правнуков, закончив инженерную школу, принял участие в строительстве Каргалинского суконного комбината. Потом он так и обосновался в Верном, полюбив его тихие, тенистые улицы, журчащие арыки и величественные горы, окружавшие городок. Ему нравились его незлобивые жители и всегда празднично побеленные опрятные дома. И здесь потомки Маслова росли и множились, как грибы. Родовитый дед был гордостью всех потомков, и поэтому даже дочери его, выходя замуж, не меняли фамилию, сохраняя в чистоте благословенное имя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 держалась семейных традиций и Галина Придановна Маслова. Переписала, к примеру, на свою фамилию мужа. Это был, по-видимому, роковой шаг с его стороны, так как первый муж проживал с ней после этого недолго. Маслова осталась хозяйкой всего состояния мужа, жила в селе Тастак, на южной его окраине. Большой, добротный дом на краю села говорил о том, что Маслова — женщина хозяйственная. На высоких, выкрашенных голубой краской воротах красовался деревянный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литки к дому ведет выложенная блестящей галькой узкая дорожка, по обеим сторонам которой пламенеют цветы, стоят аккуратной шеренгой плодовые деревья. В саду чисто прибрано. В углу сада бьет прозрачный родник, он придает особую прелесть и очарование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 Байкиным долго смотрели на дом через забор, потом решительно толкнули калитку. Толкнули и остановились озадаченно на месте, не веря своим глазам. В тени деревьев, на лавке сидели лейтенант Майлыбаев и хозяйка дома, потягивали ароматный чай. Самовар — видно, только поставили на стол — исходит еще паром. Стол заставлен лакомствами. Посуда поблескивает на солнце. Оба оживленно беседуют о чем-то, как давно не видевшиеся друзья. Беседуют, не замечая появления Кузьменко и Байкина, которых заслонили густые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овидная молодая женщина, в просторном халате из китайского шелка хлопотала у стола, заботливо ухаживая за гостем — подавала холодное мясо, свежие огурцы, зеленый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не выдержав, зашептал на ухо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баба — она и есть! Видали, какая холеная, так и расстилается перед ним. Заарканила лейтенанта, как жеребца. Я ей сейчас покажу, как тут колдовство разводить! — Байкин рванулся было вперед, но майор преградил ему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нова нырнули за ворота, перешли на другую сторону улицы. Присели на деревянную лавочку под дубом. Кузьменко, вытащив из кармана папиросу, закурил. Ситуация, что и говорить, складывалась не совсем обычная. Не всегда сотрудники милиции допускают подобное «панибратство» с людьми, подозреваемыми в преступлении. А тут... уединенная беседа за столиком в саду, мирная трап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Можно было уже выпить не один самовар. Солнце уже стояло высоко над головой, стало душно, ни малейшего ветерка. Было такое чувство, что заглатываешь вместо воздуха раскаленный свинец, растекающийся в груди тяжелыми пот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пили чай. Байкин кипел. Он был страшно раздосадован тем, что Талгат раньше его пожаловал к Масловой. Будь его воля, он настроил бы Кузьменко против Майлыбаева, да разве тот послушае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Чего мы здесь попусту жаримся? Преступник вроде бы рядом. Надо арестовать, допросить, произвести обыск. Ну, если вы не хотите подводить Майлыбаева, то уйдем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ожаш, может, Талгат что-нибудь узнал. Не думаю, что он позволит водить себя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майора разозлило Байкина ещ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вает такое. Не узнаем человека как следует, а уже возносим его до самых небес, до облаков, на радугу сажаем, гимны поем, дифирамбы слагаем. Вот вам и результат подобного возвеличивания. Удивляюсь, как только таким людям доверяют особые з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здесь не место давать оценку поступкам Майлы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чил, — Байкин, поняв, что майор недоволен, замолчал,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казался Талгат. Он заметил, что за ним наблюдают, и направился сразу к товарищам. Кузьменко, взглянув на раскрасневшееся лицо Талгата, недоволь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философ, все еще жизнь изучаем? Какие же мы сделали открытия, позвол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ответил не сразу. Подняв брови, усмехнулся, а глаза смотрели недоуменно и обиженно. Шрам на лбу побагровел. По этому шраму и понял майор Кузьменко, в каком состоянии был его молодой товарищ. Майлыбаев хмурился, когда был с чем-нибудь не согласен. Сейчас он, надо полагать, был недоволен. Было заметно, что он намерен защищать Маслову от любых нападок. Но у милиции свои законы. Каждое дело строится не на предположениях, а на фактах. А факты... Впрочем фактов пока еще нет, есть только предположения, подозрения.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разговорился лишь в у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только сейчас понял, Петр Петрович, как трудно работать в милиции, — сказал он устало. — Раньше я увлекался всякими сложными делами. Меня и привлекала-то их сложность. Как было здорово, вступив в поединок с какой-то чуждой психологией, побеждать и всякий раз убеждаться в правоте своих убеждений, воспитанных всей жизнью. Распутывать нравилось. А теперь сам не знаю, наскучило все это, что ли? Охладел вроде бы. К примеру, бьешься дни и ночи, ищешь и находишь человека, который повинен не только в твоей бессоннице, но и в чужой беде и на которого можно было бы излить все свое справедливое негодование. Только нельзя так. Если начинаешь терять веру в людей, то следует уйти из органов. Ведь в любом случае мы боремся за человека, за доброе его имя, а то и за жизнь. Ну, а когда знакомишься с нарушителем, то, бывает, порой видишь перед собой милого и простого человека, скромного и душевного. Что прикажете делать в подобном случае? И зачастую заставляешь себя забывать про обаяние собеседника, становишься этаким Держимордой: «Где паспорт?», «Когда пропишешься?», «Почему нет свидетельства на ребенка?». А почему кричишь? Потому что власть тебе дана, да только забываешь, что не для крика и хамства она дается. А ведь люди встречают тебя приветливо, вежливы, обходительны и даже радуются, когда заходишь к ним, все угостить норовят. А власть-то нам не ими разве дана? Получается, что для нас хорошие люди где-то в стороне живут, мы ведь чаще с плохими встре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оскорбленный до глубины души, вскипел, досадуя в то же время и на Кузьменко, который чуть заметн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то чай распивает с преступниками, наслаждается их обществом, те умные, а кто, согласно указу, блюдет порядок — те дураки? Стало быть, по-твоему, мы грубияны и хамы, никому не верим и на всех орем? Вот у вас какое мнение о милиции, товарищ старший лейтенант? Запомним! А вы умный и проницательный? Нянька и воспитательница из детского садика? «Ах, милый убийца! Простите, что у нас в отделении стулья такие жесткие!» Так вас прикажете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зглянул на майора, ожидая его поддержки, но тот молчал. Талгат сдержа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вы напрасно горячитесь. Вас я не называл ни грубияном, ни дураком. Мне хочется, чтобы отношение людей к нам было уважительным, чтобы люди знали, что мы им не чужие, чтобы не из страха шли к нам. Я говорю о тех недостатках и пороках нашей работы, которые отталкивают людей от нас. Поймите, мы всегда на виду, и грубость или глупость человека, одетого в нашу форму, принесет больше вреда, чем вы думаете. Ну, а если вы не согласны со мной и вам по душе быть грубияном и глупцом, то я ничего не имею против, если это будет проявляться только в частной жизни. Впрочем, и это достаточно плохо и вредно. Но тут уж советами не поможешь, бог с вами, не стану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не совсем понял Талгата, но по смеющимся главам майора понял, что над ним посмеялись. Проглотив обиду, он решил шуткой спасти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я, холостяка. Трудно, конечно, думать плохое о женщине, которая привечает тебя. Молода, красива, как в песне поется, русая коса. Вдова, ко всему. Не достойно мужчины желать плохое женщине, которая нравится теб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суждаю себя за то, что был в доме Масловой, — Талгат кивнул головой. — Если вы убеждены, что она совершила преступление, и у вас есть доказательства, вернитесь и арестуй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мешался в это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меры всегда можно применить. А пока я хочу знать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оспрянул духом. Глядя на Майлыбаева,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ерно говорит. Самодеятельность тоже вредит нашему делу. Вы вроде бы защищаете подозреваемую. Смотрите, как бы самому не очутиться на скамье подсуд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глянул сощуренными глазами на Байкина и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л свой долг, а это далеко не самодеятельность. Но, имея свой взгляд, я обязан его защищать. Речь идет не о моем частном мнении — о судьбе человека, а этим играть нам право не дано. Что же касается скамьи подсудимых, то на ней окажутся только те, кто этого заслу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стер говорить загадками. Но не забывайте, что на красивых словах далеко никто не уезжал и чистыми руками в грязи никто еще безнаказанно не возился. Была бы моя воля, я бы арестовал Мас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дело надо делать чистыми руками. А если она не винов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ишем с нее подозрение и от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не кажется вам, что это может принести непоправимый вред и этому человеку, и нашему доброму и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кон нам это прос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мы с вами, я вижу, не договоримся, так что лучше отложим этот разговор до лучших времен, — Талгат повернулся к Кузьменко. — Простите, Петр Петрович, за не совсем уместный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о важных вопросах и сложных. Послушать было интересно. Только, Талгат, тот идеал работника милиции, который вы стараетесь нарисовать, надо воспитывать, прежде всего, в себе и в своих товарищах,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Но этого можно добиться лишь в том случае, если товарищ хочет воспитываться, — и оба они, к недоумению Байкина, расхохотались. — Меня удивляет, что Кожаш как-то связывает вдову со мной. Или в гневе сказал? Мне понятно состояние лейтенанта, но хочу вернуться к разговору о Мас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точно, что Петрушкина у нее была, я собрал о ней кое-какие сведения. Сначала она представлялась мне просто ловкой спекулянткой, но многое говорило и в ее пользу. Решил, что надо встретиться с ней лично. Вот и пошел. Меня встретили так хорошо и приветливо, что даже совестно стало — так плохо думал о людях. По-моему, они меня приняли за студента, ищущего квартиру. С Масловой в одном доме, оказывается, живет ее брат. Владимиром зовут, геологом будет, заканчивает в этом году институт. Я собрался уходить, а этот паренек преграждает мне дорогу, говорит, что у него сегодня день рождения и что он, ко всему, закончил дипломную работу, просит, в общем остаться, посидеть с ними за столом. Не скажу же я: «По служебным делам я здесь, а ты меня за стол тянешь». Согласился. Человек лучше всего раскрывается за столом. Из разговоров я узнал, что Петрушкина действительно была здесь. Что было бы, например, если бы я вдруг вскочил и закричал: «Вы виноваты в побеге Петрушкиной. Где она?». Я, разумеется, этого не сделал. Просто побеседовал и все, — Майлыбаев положил папиросу в пепельницу, повернулся к Кожашу. — Да, чуть не забыл. Лейтенант Байкин в последнее время все ходил за мной, можно сказать, по пятам, ни на шаг не отставал. Кто знает, может, он предполагал, что таким образом будет легче разыскать Маслову? Он знал, что и я занимаюсь тем же делом. Потому я и не удивляюсь опрометчивости его суждений насчет этой женщины. «Молода, красива да к тому же и вдова, потому и к мужчинам, может, снисходительна...» Всякий может такое подумать. Но у нее есть муж. И второй муж у нее, как и первый, — геолог. Сейчас он в поле, на разведке где-то у Каратау. Это меняет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нимательно слушавший каждое слово Талгата, тих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 сам, Талгат, знаешь, что я против некоторых приемов в нашей работе. Но... Порой и невинный чай язык развязывает. Я, конечно, верю всему, что ты говоришь. И все же мы не можем оставлять Маслову без внимания. Петрушкина исчезла именно после того, как посетила Маслову. Кто может поручиться, что Маслова не имеет отношения к делу об исчезновении Петрушкиной? Пока не завершим дела, будем держаться каждый своего мнения.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ромолчал.</w:t>
      </w:r>
    </w:p>
    <w:p>
      <w:pPr>
        <w:pStyle w:val="Level2"/>
        <w:rPr>
          <w:rFonts w:ascii="Times New Roman" w:hAnsi="Times New Roman" w:cs="Times New Roman"/>
          <w:color w:val="auto"/>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майор Кузьменко, ознакомившись со всеми имевшимися на руках материалами о Масловой, счел необходимым переговорить с ней. Не каждому по душе, когда его вызывают в милицию. Стоит кому-то получить повестку, он уже думает бог знает о чем, припоминает, не замешан ли в какую-нибудь историю. Даже умные люди и те впадают в панику. А Маслова отнеслась ко всему спокойно. На вопрос, знает ли она, почему ее вызвали в милицию, она, смеясь,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об этом? В милиции бывать не приходилось. Чем здесь занимаются, мне больше известно из книг, вроде «Дело Пестрых». А вызов для меня — загадка. Решили, наверное, что мне надо познакомиться с вашей раб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ражданку Петру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заду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ой не знаю, — помолчав немного, вдруг протянула, — а, а-а, вы про Матрену Онуфриевну, да? Такая низенькая, худая старушка с седыми висками... Знаю ее. Была она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мени прошло порядком. Месяца два, наверное. Надо же, как время-то быстро летит! Так и жизнь пройдет, не заме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вы были знакомы с Петруш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ее не встречала. Мы в тот раз случайно с ней у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магаз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с ней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ете, могут говорить женщины? Обо всем понемногу. Про попа, помню, вспоминали, что он прикарманил деньги, которые с прихожан собрал, — Маслова простодушно взглянула на Кузьменко, улыбнулась. — Удивляюсь, чем вас заинтересовала эта старушка? Знала бы я, что вы так интересуетесь Матреной Онуфриевной, я бы всю родословную ее узнала. Да она и сама говорила: «Зайду, как время выберу». Ничего, теперь умнее буду. Придет, сразу к вам повол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ите, что она еще зайдет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друг на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 душе сомневался в искренности Масловой. Что-то, казалось ему, она скрывает. Но обвинять ее в чем-либо было трудно, не было никакой зацепки. Он глянул на Маслову, удобно сидящую в кресле, предложил сдерж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ложите письменно, как вы встретились с Петрушкиной, о чем с ней говорили, в какое время она ушла от вас. Думаю, что вы говорите мне правду, без всякой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не стала долго раздумывать. На листочке бумаги коротко написала о приходе к ней Петрушкиной. Кузьменко пробежал глазами написа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лять ничего не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ошу прощения за беспокойство.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еред отделением милиции ее ждал брат Владимир. Он был обеспокоен тем, что сестру вызвали в отдел уголовного розыска, поэтому и пришел вместе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зывали? — спросил он, обрадованный тем, что сестру от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росто, — Галина Придановна махнула рукой. — Помнишь, к нам одна старушка приходила тогда? Про нее 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творила она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 сестрой долго еще обменивались предположениями. Дойдя до центральной улицы, пошли по ней вверх, в сторону гор, не садясь в проезжающие один за другим троллейб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сле обеда майор Кузьменко вызвал к себе Талгата. Когда Майлыбаев пришел, он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говорил с Масловой. Мне кажется, что она что-то скрывает. Вот ее объяснение. Читай!</w:t>
      </w:r>
    </w:p>
    <w:p>
      <w:pPr>
        <w:pStyle w:val="Normal"/>
        <w:spacing w:before="0" w:after="288"/>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тал читать:</w:t>
      </w:r>
    </w:p>
    <w:p>
      <w:pPr>
        <w:pStyle w:val="Cite"/>
        <w:spacing w:before="0" w:after="72"/>
        <w:ind w:left="3600" w:right="0" w:firstLine="432"/>
        <w:rPr>
          <w:rFonts w:ascii="Times New Roman" w:hAnsi="Times New Roman" w:cs="Times New Roman"/>
          <w:i/>
          <w:i/>
          <w:iCs/>
          <w:color w:val="auto"/>
        </w:rPr>
      </w:pPr>
      <w:r>
        <w:rPr>
          <w:rFonts w:cs="Times New Roman" w:ascii="Times New Roman" w:hAnsi="Times New Roman"/>
          <w:i/>
          <w:iCs/>
          <w:color w:val="auto"/>
        </w:rPr>
        <w:t>«Объяснение отделу уголовного розыска областного управления милиции от Масловой Г. П., проживающей по улице...</w:t>
      </w:r>
    </w:p>
    <w:p>
      <w:pPr>
        <w:pStyle w:val="Cite"/>
        <w:rPr>
          <w:rFonts w:ascii="Times New Roman" w:hAnsi="Times New Roman" w:cs="Times New Roman"/>
          <w:color w:val="auto"/>
        </w:rPr>
      </w:pPr>
      <w:r>
        <w:rPr>
          <w:rFonts w:cs="Times New Roman" w:ascii="Times New Roman" w:hAnsi="Times New Roman"/>
          <w:color w:val="auto"/>
        </w:rPr>
        <w:t>Накануне пасхи, не помню в какой точно день, я пошла в магазин, чтобы купить сахара, чая, яиц. Я шла по тротуару, когда в одном из домов кто-то постучал в оконное стекло. Посмотрела, вижу, кто-то делает мне знаки, чтобы я подошла ближе. Оказалась — моя соседка, портниха. Сказала, что в ателье только что завезли дешевую импортную ткань. Посоветовала мне заказать костюм, пальто. Сказала еще, что у них новый мастер появился, опытный, квалифицированный, и что скоро их ателье со второго разряда перейдет на первый. Посоветовала быстрей заказывать, иначе, мол, клиентов много наберется, очередь будет большая. Пошла в ателье. Ткань мне понравилась. Заказала мужу костюм и себе платье. Посчитала, а денег у меня не хватает, и дома денег не было. Я не знала, что делать, жаль было упускать такой заказ, и тут встретилась мне старуха, искавшая костюм для мужа. Я повела ее домой, продала за свою цену новый, неношенный еще костюм мужа. Матрена Онуфриевна — так эту женщину звали — оказалась разговорчивой. Мы бы поговорили, да я в ателье торопилась и соседка, заглянувшая к нам, помешала. Не получилось разговора. Да и у меня, признаться, настроения говорить не было. Часу в седьмом интересующая вас Петрушкина ушла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рочитав объяснение, положил его перед Кузьменко. Майор облокотился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отришь на это, Талгат?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изложено все лог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 — Кузьменко встал, подошел к окну. Помолчав немного, сказал: — Нам нужны сведения о Петрушкиной. А здесь их нет. Трудно поверить в то, что Петрушкина не могла почувствовать беду, нависшую над ней. Расстроенный чем-то человек всегда ищет собеседника, она могла поделиться кое-чем с Масловой. Почему бы такой любопытной особе, как Маслова, не заинтересоваться э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Маслова несомненно имеет отношение к исчезновению Петруш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Но Масловой не верю. Не может быть, чтобы она не знала, что не домой ушла Петрушкина. Она должна была обо всем этом написать, но правду, как видно, она не желает говорить. Так что сам делай из этого вы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ые мысли в совокупности с ложными обоснованиями к желаемым результатам не приводят. Как бы нам, в конце концов, к ошибочному заключению не при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алгат, ты всячески выгораживаешь Маслову, как человека порядочного, не кривящего душой. Хорошо, пусть так. Но в нашей службе не всегда можно руководствоваться симпатиями или антипатиями к человеку. Зачастую требуются решительные оперативные действия. В таких случаях возможны и оши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иметь на руках неопровержимые доказательства вины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й опыт, внутреннее чутье не обманули Кузьменко и на этот раз. При обыске в доме Масловой были обнаружены шаль и сумка Петрушкиной. Шерстяную, с белыми полосками шаль Матрена Онуфриевна надевала, когда собиралась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редварительном расследовании вместе с Масловой в управление вызвали и Петрушкина. Тот, увидев на столе знакомые вещи, вытаращи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ы мой? Жива! — вскричал он. —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не понимавшая, что происходит, испугалась. Прониклась тут же сочувствием к плачущему, спросила у Байкина, сидевшего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этого бедняги жену убили,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удто и не знали! — насмешливо произнес тот. — Здорово! А откуда же у вас шаль и сумка, позвольте спросить? Петрушкина сама вам их оста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только теперь поняла, что ее вызвали, подозревая в убийстве Петрушкиной. Догадка поразила ее. Она в упор посмотрела на довольного Байкина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у я не уб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Карпов не обратил на эти слова внимания, и принялся с безразличным видом допрашивать Маслову. Она отказалась отвечать. Со времени ее беседы с Кузьменко прошло несколько дней. Она упрямо стояла на том, что дело обстояло именно так, как она изложила тогда в объясн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мерти Петрушкиной я никакого отношения не имею. Ваши подозрения считаю оскорбительными для себя, — заяв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леки от того, чтобы оскорблять кого бы то ни было, — спокойно ответил капитан Карпов. — Нам в любом деле важна ис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что я уже написала, мне добавить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ение ваше я читал. Не знаю почему, но про вещи, оставленные Петрушкиной, вы забыли упомянуть. Как ж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забыла, что сумка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дали, что Петрушкина вернется. Дни, месяцы прошли, она не пришла. Вещи, у которых нет хозяев, присваивать легко. Никто их не спрашивал. Вы надеялись, что их никто и не спросит, потому, наверное, и молчали пр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откинула назад упавшие на лоб мягкие шелковистые волосы, вздохнула тяжело. После недолгого молчания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бы я, что эта шаль бедой для меня обернется, разве держала бы у себя дома до сих пор? Еще и на стенку повесила. Она же, эта шаль, — для меня ничто. Не от отца же в наследство получила. Зачем хранила? Думала, придет за ней она. Да и зачем мне было хранить ее, посудите сами, если бы я знала, что все это так плохо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захский язык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Среди казахов живу, отчего же не знать? Да и соседи все каза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протянул капитан Карпов, отодвигая бумаги подальше, на край стола. — Человек, который желает узнать обычаи и жизнь народа, среди которого живет, Должен перво-наперво его язык узнать. Лично сам я только начал изучать... Так вот, казахи говорят, что у женщины, прибегающей за огоньком к соседке, находится тридцать тем для разговора. Может, я слишком неумело перевел, но в этой поговорке передана характерная для всех женщин, какой бы она национальности ни была, черта — их склонность к беседе. Петрушкина тоже женщина. Я думаю, она не сразу ушла от вас. Поговорили, конечно. Припомните, пожалуйста, ее последние слова, если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задумалась. Пот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когда я ее провожала, да-да, именно тогда... — она кивнула головой, — возле ворот мы с ней остановились. Она посмотрела на меня, в упор так посмотрела, изучающе и сказала: «Какой вы счастливый человек!» Я ей ответила: «Да слава богу, сейчас ни в чем не нуждаемся; одежонка есть и продуктов хватает». А старуха вздохнула, говорит: «Эх, Галина, не об этом я... Я всю жизнь о тихой, спокойной жизни мечтала... Но, видно, отказала мне судьба в хорошем. Как ни стараюсь — не получается. Ну ладно, пойду, не буду задерживать». Попрощалась со мной наспех. Вернулась я в дом, а там ее шаль и сумка. Не могла же я разыскивать ее. Решила: хватится, сама придет. И отнесла в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в сум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лядывала в нее. К чему мне чужое, посу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те на последний вопрос: когда вы разговаривали перед магазином с Петрушкиной, вы заметили, что рядом был ее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трушкина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А-а, наверное, этот однорукий, который сейчас плакал? Нет, я его у вас вижу впер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он вас хорошо запомнил. Даже разговор ваш с его старухой запомнил. Это он, Петрушкин, и помог нам разыскат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разыскивать и не надо было. Я не скрывалась. Я спокойно жила у всех на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утверждаете, что не видели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мы закончим сегодняшний разговор. Вы посидите пока, Галина Прид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а расписалась в нижнем углу протокола допроса, и капитан Карпов вышел, захватив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аслову освободили, не стали брать под стражу. Байкин едва не сгорел с досады, когда узнал, что Маслову не отправили в камеру. «Вот так и бывает, — горячился он. — Решили Майлыбаева выгородить, потому и отпустили. Где же справедливость?!» В тот же день он написал пространное заявление начальнику управления. Жена у него была филологом по образованию. Он дал ей исправить ошибки, переписал снова. Когда покончил с заявлением, почувствовал себя так, будто большое дело сделал. До самого рассвета обдумывал, каким образом он преподнесет это заявление начальнику. Ему представлялось, что с момента, как он вручит это заявление начальнику, он обретет покой. Может быть, получит повышение по службе. Злая радость распирала его, сердце заходилось в предчувствии хороших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зьменко запросил дело у следователя. Внимательно прочитал ответы Масловой. Сопоставил их с ее объяснением. Поначалу он думал, что следователь поможет напасть на след человека, который исчез загадочно, но дело по-прежнему оставалось запутанным. По ответам Масловой выходило, что она раньше не видела Петрушкина. Петрушкин, в свою очередь, возражал, доказывая, что она видела его. Он так и заявил на очной ставке: «Эта гражданка врет. Я стоял рядом, когда они с моей старушкой судачили». А потом добавил с сожалением: «А что во мне есть такого в самом деле, чтобы баба на меня внимание обратила? Может, и правда, что не заметила. И все же она должна была услышать разговор между нами с Матреной. Не хочет признавать, что делать? Один бог —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ничего особенного в том, виделись раньше Петрушкин с Масловой или нет, не было. Но для дела это имело особое значение. Если верить Масловой, то Петрушкин лгал с самого начала. Ведь можно допустить, что когда две женщины разговаривали, он, спрятавшись, выждал, и при возвращении Матрены Онуфриевны из дома Масловой... Если же верить Петрушкину, то выходит, что Маслова заманила к себе женщину, после чего ее никто не видел... Но одно обстоятельство снимало с Масловой подозрения: во всех своих показаниях Петрушкин оперировал тремястами рублями, которые якобы жена захватила с собой на базар, а в сумке, обнаруженной в доме Масловой, оказалось пять тысяч рублей. Петрушкин не знал ничего об этих деньгах, не видел их. Судя по всему, между супругами существовало недоверие, они таились друг от друга. К тому же неизвестно, для каких целей Петрушкина взяла с собой такую крупную сумму. Если бы Маслова убила старуху в расчете на эти деньги, она давно бы прикарманила их. И еще одно обстоятельство беспокоило Кузьменко. По показаниям Масловой выходило, что Матрена Онуфриевна ушла от нее в седьмом часу. Если идти пешком, то до комбинатовского поселка можно добраться за час. То есть, к восьми женщина наверняка должна была быть дома. Весной в восемь еще светло и нападение на человека на улице маловероятно. Да и денег при себе Петрушкина не имела. Стало быть, если Матрена Онуфриевна и была убита, то только после возвращения домой... А если, скажем, Петрушкину по дороге от Масловой встретил кто-то из знакомых, зазвал в гости и совершил преступление? Кем мог быть этот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Петрушкины вели уединенную, замкнутую жизнь. С соседями почти не общались. Так что знакомых у них не густо. Наводили справки по поводу толстого пришельца, о котором мимоходом упомянула Данишевская, но больше того, что рассказала им Глафира, ничего не узнали. Глафира же и при повторной беседе сказала то же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была пьяная. Помню только, что тот, с животом, был черный и л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Глафира «черно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то же все-таки убил Матрену Онуфриевну?» — в который раз спрашивал себя Кузьменко. Он уже стал свыкаться с мыслью, что Петрушкину действительно убили, а не уехала она никуда, не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майора прервал появившийся в кабинете Майлы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ело Масловой решили, Петр Петрович? — спросил он с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задержания достаточных оснований нет. И все же подозрение с нее я не снимаю. Взяли у нее подписку о невыезде. — Кузьменко присел на краешек стола. — Преступник, получив необходимое ему, не возится обычно с жертвой. Он спешит скрыться, чтобы не попасть в руки правосуд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характерно для «мокрушников». Но... преступник прячет жертву, заметая следы, если человек, убитый им, был с ним долго связан и эта связь известна многим. Здесь не случайное, а продуманное, заранее подготовленное преступление. Потому и улик пока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б этом думал. У Матрены Онуфриевны денег с собой не было, они остались в сумке. Значит, тот, кто ее убил, не собирался ограбить. Тут мотив совсем другой. Главное для нас — это понять, почему ее убили. — Кузьменко прикурил и заходил по кабинету. — Честный по натуре человек никогда не оправдывается, он не льет слезу и не вышибает ее у других. Я презираю боязливых, особенно, на вид боязливых. Эдаких тихих 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резко повернулся к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про кого,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молча положил ему руку н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историю с Шамадиновым — убийцей Красниковой? Если не запамятовал я, задержали преступников при выходе из ресторана «Алата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сем корпусом повернулся к майору. Как же забыть ему этого кровопийцу, хитрого, изворотливого бандита? Талгат все хорошо помнит. Шамадинов со своими дружками в тот день обмывал удачу. Вел он себя довольно развязно, нагло. За одним столиком с убийцей сидел тогда и Талгат. Ел вместе с бандитами, пил, смеялся. У него было особое задание — выявить бандитов, долгое время умудрявшихся скрываться целой шайкой. Шамадинов не был глуп, имел высшее образование. Трудно объяснить, почему он выбрал для себя такой темный и скользкий путь. В день окончания института он изнасиловал девушку, все эти годы учившуюся вместе с ним. После этой истории он исчез, решив, видно, замести следы и уйти от ответственности. Насильник стал грабителем. Хитрый, изворотливый, расчетливо намечающий себе жертву, умеющий прятать концы в воду, он сколотил себе стаю. В кучу их сбил страх перед возмездием, а смелость их была ничем иным, как отчаянием людей, знающих, что возмездие неотвратимо и уже близко. Все, что держится на страхе, — непрочно. Но, когда они вместе, им кажется, что не так страшно, и они, как волки в стае, жмутся друг к другу. Потом страх неизбежно переходит в злобу, а злоба толкает на новые преступления. И снова приходит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ка» Талгата Шамадинов решил сразу прибрать к рукам. Чтобы связать человека, нужно втянуть его в совместное преступление, чтобы все — на одной веревочке. Распоряжение главаря было крат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я последняя рюмка. Больше пить не будешь. Не дам. Рука, держащая кинжал, не должна дрожать. Человек чтобы пикнуть не мог. Сам проверю. Посмотрю на что ты годишься. Отступишься, хорошего не жди. Мы народ тихий, кого режем — не кричит. Сам как козленка прик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головорезы готовили налет на ювелирный магазин. Убить сторожа было поручено Тал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банда по приказу Шамадинова должна была наблюдать, как пройдет испытание новичка. Талгат, конечно, не предполагал, что попадет в такой переплет. Он попытался было удержать их от этого дерзкого плана, мол, магазин вручную открыть трудно, там сигнализация установлена, но на него прикрикнули: «Не размазывай! Магазин не твоя забота...» Если бы в ту ночь не подоспела вовремя оперативная группа Кузьменко, один бог знает, чем кончилось бы «первое испытание»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б этом вспомнили? — спросил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рез кого они хотели сбыть награбл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через Тем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осудили. Кого они еще наз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Талгат задумался, — про какого-то парикмахера Соломона вспоминали. Да-да, Соломон. Но какое отношение все это имеет к делу Петруш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это отношение или нет, пока не знаю, ничего по этому поводу сказать не могу. Но чем занимается этот парикмахер, мы, к сожалению, до сих пор не выяснили. В стороне он остался. А надо бы выяснить, поручаю это тебе. Только будь осторожен, не мешает хорошенько отрастить бороду.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вышел от Кузьменко несколько расстроенный: вызвали его в управление по делу Петрушкина, а теперь, видно, решили держать в стороне. Или это наказание за то, что он поддержал Маслову? Стало быть, он не способен вести серьезные дела. Какое может иметь отношение парикмахер к делу Пет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рошел немного по улице, потом оглянулся назад, на управление. Окно кабинета Кузьменко было открыто. Майор стоял, прислонившись к косяку. Улыбнулся ему, помахал рукой. «Интересный все же человек наш майор», — подумал Талгат, качая головой.</w:t>
      </w:r>
    </w:p>
    <w:p>
      <w:pPr>
        <w:pStyle w:val="Level2"/>
        <w:rPr>
          <w:rFonts w:ascii="Times New Roman" w:hAnsi="Times New Roman" w:cs="Times New Roman"/>
          <w:color w:val="auto"/>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только-только начинал вливаться светлыми струями в чернила ночи. Город еще не просыпался. Кое-где в домах светились окна желтыми, синими, оранжевыми пятнами. Может быть, там не спали поэты, которые подарят людям звонкие стихи? Или сидят над чертежными досками конструкторы, и пепельницы их полны окурков? А может, влюбленные не могут наглядеться друг на друга? Или это сидит без сна мать, ожидая прихода непутевого сына? Кто знает... В небе еще нет той чистой голубизны, которая приходит с солнцем. Оно словно тяжело переболело эту ночь и потому стало серым, утомленным. Но вот на востоке оно порозовело. Погустели живые краски. Зашаркали метлами дворники. Промчался одинокий автобус. Гасл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от работы, майор постелил себе на веранде. Ему хотелось дышать свежим воздухом. Спал он крепко, но проснулся неожиданно, не то от шума автобуса, не то от уличных криков. Он прислушался к звукам, не шевелясь, словно боясь спугнуть их. Глаза снова стали слипаться, словно зеленоглазая девушка Дрема присела на краешек постели и провела ласковой ладонью по его лицу. Тело цепенело от приливов сна. Зарывшись лицом в подушку, он снова смежил веки. Но пугливо упорхнула Дрема, ушел сон. Свежесть ли прогнала его или трезвая человеческая мысль? Кузьменко вскочил на ноги, обулся и вышел во двор. Уже показалось солнце. Цветы нежились под его первыми лучами, кивали 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любил выйти на зорьке во двор и размяться гимнастикой. Затем он умывался холодной водой и до завтрака просматривал газеты. Не успел он проделать и первое упражнение, как в окно высунулась его жена Евдокия Кирилловна и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иди скорей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Дуся? — Кузьменко вытянул шею в ее сторону. — Чай еще не скоро, могла бы не торо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елефону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 два прыжка одолел ступени, шумно ворвался в комнату в предчувствии чего-то неожид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енко слушает. Алло! Когда? Сегодня? Сей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трубку, он стал поспешно одеваться. Евдокия Кирилловна, давно смирившаяся с неожиданными вызовами мужа, быстро собрала на стол, принесла чай, бутерброд с колбас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перекуси. А то и вечером вчера не поел как следует. Какая же работа на голодный желу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 еще поесть. Некогда сейчас, — поцеловав жену в щеку, Кузьменко быстро вышел и уже со двора крикнул: — Если рано освобожусь, в кино сходим. Позвоню сам. А вы с Сережей пока чем-нибудь сами займ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его уже ждала машина. В ней сидел капитан Карпов. Дорогой он коротко рассказал о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тремя и четырьмя часами выкрали. Потому что, когда он просыпался часа в два, вещь была на месте. Короче — история получилась неприя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мало что понял из слов следов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острадавший и кт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ий какой-то. Турист из нашей При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вернулся к Карпову, глядя на него строго, даже чуточку 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ежурил в гости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был там лишь до двенадцати. Лейтенант Байкин случайно прошел перед утром мимо гости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нужно было Байкину? Гостиница не входит в его уча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майор. Может, из гостей шел, п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стей? 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м отде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у поставили у гостиницы? Это хорошо, — Кузьменко смягчился, — чтобы никто из посторонних в номер не зашел. А сейчас вызовите мне Байкина. Сами — живей к гостинице. Постарайтесь, товарищ капитан, как можно меньше людей привлекать к этому делу, и, пожалуйста, бе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явился Кожаш с опухшим лицом, еще не совсем проснувшийся. Глаза слезятся, зевоту с трудом подавляет, но стоит важно, голову держит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айкин, нашел Маслову среди такого множества людей, а Кузьменко послушался Майлыбаева и отпустил на свободу преступницу. Разумеется, Байкин не сожалеет об этом. Если майору вздумается, к примеру, излить на него свой гнев, если он не послушает его, Байкина, что ж — он вынужден будет вручить заявление в руки большо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ый вид Байкина красноречиво говорил о том, насколько тот сейчас был уверен в себе. В кабинете наступила тишина. Майор, к удивлению Байкина, был настроен холодно, и это его несколько озадачило. Он заметно поостыл, нервно переступил с ноги н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али, товарищ майор? — выдавил он на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крал чемод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На рассвете кто-то поднял истошный крик в гостинице. Не разобрал я, что кричали: то ли украли что, то ли ун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д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оварищ майор. Что-то вы сердитесь на меня все время. Давайте по справедливости: во-первых, это не мой участок, во-вторых, имею я право после службы, как все нормальные люди, пройтись по городу, подышать свежим воздухом? Из-за какого-то туриста вы оскорбляете офицера милиции. Не слишком ли,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 не выбирает времени. В любой час дня и ночи он должен быть на посту. Люди видят в нас свою защиту. Человек, попавший в беду, не будет у вас спрашивать, с какого вы участка. Завидев милиционера, он просит помощи. Ну а вы, оказавшись на месте происшествия, не приняли никаки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идя, что дело для него оборачивается плохо, стал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ерно, товарищ майор, мы обязаны всегда находиться на посту. Но откуда мне было знать, что творилось там в гостинице? Пусть пострадавший сам на себя пеняет, что не сумел собственный чемодан сберечь. Может, сам где-нибудь оставил чемодан? Выпил человек... всякое бывает. Какая же тут моя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ействительно чемодан похищен, отвечать будете но всей строгости. — Кузьменко побагровел от досады. — Диву даюсь, как вы до сих пор своих обязанностей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расно меня обвиняете, товарищ майор. Я здесь не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вы совершили служебный пр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опустив голову, озабоченно тер ладонью козырек фуражки. Вид у него был виноватый. Переминаясь с ноги на ногу, он стоял перед майором, не решаясь сказать ему то, что было на душе, а потом, все так же виновато согнувшис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ыехал на место происшествия. До начала рабочего дня остались считанные минуты. Больше стало прохожих. Вокруг гостиницы работали оперативники с собакой-ищейкой, отыскивая след преступника. Прохожие останавливались, спрашивали друг у друга, что случилось, интересовались подр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часов Кузьменко зашел к Даирову, рассказал ему о происшествии в гостинице, о разговоре с пострадавшим, неким Дрейером. Даиров молча слушал майора, вытянув руки перед собой, положив их свободно на полированную поверхность стола. Не прерывал Кузьменко, пока тот не рассказал все. Только через некоторое время он откинулся на спинку кресла и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чужих следов нет. Вы полагаете, что чемодан мог похитить лишь сам хозяин? Спрятал его, а потом забыл, где припрятал? Я так вас понял,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туриста мы, разумеется, не оставим без ответа. Поручим, пожалуй, заняться этим делом лейтенанту Майлыбаеву — парень сообразительный и легкий на подъем. Ваше м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Майлыбаев выполняет сейчас важное задание: ему поручено прощупать парикмахера, — Кузьменко напомнил полковнику о задании, данном и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иров вдруг сделал неожиданное для Кузьменко заклю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овое задание не помешает Майлыб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Мукан Даирович, — Кузьменко вопросительно взглянул на полковника, — парикмахер, Петрушкин, турист — что между ними может быть общего? Не улавливаю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вязи и нет. Но давайте подумаем вместе. У Петрушкиных появляется странный гость — «черный», вскоре исчезает хозяйка дома. В сумке, которую она оставила у Масловой, находится сумма, весьма значительная для людей среднего достатка. Откуда деньги? Далее выясняется, что Петрушкин не такой уж отшельник и кое-какие знакомства он поддерживает. Причем среди его знакомых есть и человек, которого подозревали в связях с бывшей шайкой Шамадинова. И, наконец, кража чемодана у туриста. Не окажутся ли эти события звеньями одной цепочки? Думаю, что надо пересмотреть план и расширить круг поиска преступника. Ни одна, даже самая мелкая, деталь не должна остаться без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казал полковник, было так необычно, с такой неожиданной стороны освещало уже известные факты, что Кузьменко глубоко задумался, зажав в зубах давно погасшую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иров полистал бумаги в лежащей на столе папке и, как бы подводя итог разговор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знакомился с материалами допроса Масловой. Ваши действия считаю правильными. Однако прошу вас и ваших сотрудников постоянно помнить о внимательном отношении к людям. Нельзя оставлять занозу в сердцах чест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иров кивнул головой, разрешая быть свободным.</w:t>
      </w:r>
    </w:p>
    <w:p>
      <w:pPr>
        <w:pStyle w:val="Level2"/>
        <w:rPr>
          <w:rFonts w:ascii="Times New Roman" w:hAnsi="Times New Roman" w:cs="Times New Roman"/>
          <w:color w:val="auto"/>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й парк культуры и отдыха. Очень людно. Прекрасный цветник сверкает сочными красками при ярком свете прожекторов. По тенистой аллее нескончаемым потоком вливаются в парк горож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иваются по парку и Анастасия Ефимовна со своей золовкой. На прошлой неделе студенты института организовали концерт, на котором Анастасия познакомилась с Кожашем, смуглым и весьма галантным молодым человеком. В следующее воскресенье они договорились встретиться в парке у фонтана, но мыслимо ли найти друг друга в этой толчее, если заранее не назначить места свидания?.. Вдвоем с золовкой они несколько раз прошлись вокруг фонтана, но никого похожего на своего нового знакомого Анастасия не при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впрямь не придет? — спрашивала она, то и дело толкая локтем спутницу. — А я-то ждала этот день, с ума сойт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вка Анастасии, Ольга Степановна, была уже в том возрасте, когда прежние заботы о внешности отходят незаметно на задний план. Мужчины уже мало интересовали ее, однако любила Ольга Степановна, когда ее родственница знакомилась с кем-нибудь. Новый знакомый бывал обычно щедр, не жалел ничего ни для Анастасии, ни для нее. Все, что перепадало ей от встреч двух молодых — посещение кафе и ресторанов, редкие подарки, которыми ублажал дам очередной обожатель Анастасии — она принимала как должное. Со временем она привыкла к такого рода развлечениям, и теперь отсутствие Кожаша в назначенный час на месте свидания беспокоило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ним, а? Вы точно здесь договорились встретиться? Ты не забыла? — допытывалась она, вглядываясь в лица проходящих мимо людей, и, хотя не знала Кожаша, дергала за рукав Анастасию всякий раз, как замечала рядом чернявых мужчин. Вот и сейчас она нетерпеливо вскинула руку, показывая на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черный, кудрявый — н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 Анастасия посмотрела в ту сторону, куда показывала Ольга Степановна, и тут же оскорбленно отвернулась. — Тоже нашла о ком говорить. Какой-то толстобрюхий. На что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е голубые глаза Анастасии блуждали по лицам гуляющих. Ни один человек не проходил незамеченным. Вдруг она насторожилась, толкнула локтем Ольгу Степ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прошептала она обрад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епановна, далекая от сантиментов, почувствовала, как забилось у Анастаси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пройдя в ворота, остановился, огляде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ка, я здесь — закричала Анастасия и, подбежав к Байкину, обняла его. Без всяких церемоний обняла, без оглядки на людей, отбросив всякую стыдливость. Прижалась к нему ласково, взяла под руку. Сам Байкин не особенно и удивился. Ее порыв, хоть и показался ему поначалу несколько странным, он воспринял как проявление любви и нетерпения той, к которой он, собственно, и пришел на свидание. За что же осужд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представила ему свою спу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золовка, Ольг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почтительно поздор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мы стоим? — сказал он после приветствий. — Надо пойти куда-нибудь червячка заморить. С утра росинки маковой во рт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ложил пойти в ресторан «Арал». Женщины не стали отнекиваться да и про опоздание ему не напомнили. Стоило ли, такой галантный и обходительный кавалер... Втроем они направились к ресторану. Шли, взявшись под руку, как люди, связанные давней др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але» было по-обычному оживленно. У входа толкались многочисленные неудачники, желающие попасть за ресторанный столик. Байкин прошел в зал, отвел в сторону одну из официанток, пошептался с ней и вскоре их усадили за столик в уединенном уголке. Помогла красная книжица, которую Кожаш показал официантке. Официантка не заставила себя долго ждать — принесла и поставила на стол бутылку армянского коньяка, холодное мясо, свежие огурцы, лимон, нарезанный доль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ты сегодня решил нас угробить. Как мы со всем справимся? — кокетливо прощебетала Анаст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епановна стрельнула в Анастасию глазами, подтолкнула ее незаметно, как будто говорила: «Пусть берет, чего волнуешься? Не твои же денежки плачут». Байкин не заметил этого. Нанизывая на вилку холодное мяс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 Пожуем, пока горячее 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в рюмки,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 здоровье, за благополучие наше выпьем. Все-таки жизнь — штука прекрасная! Все — благодар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лпом опрокинул рюмку. Проследил, чтобы и женщины выпили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Байкин был внимателен к Анастасии. Сам подносил ей на вилке мясо, касался тихо губами нежной шеи, ушка, выражая признательность за то, что она делит с ним его сегодняшнюю трапезу. Анастасия в ответ шаловливо касалась его плечом, улыбалась мило, зазывно. Новый знакомый пришелся ей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тившись вдосталь, они откинулись на спинки стульев, потягивая холодное пиво. Байкин только теперь заметил, как высоко поднялось короткое платье Анастасии, обнажая ноги намного выше колен. Что и говорить, ноги у нее были великолеп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равитесь, — прошептала она, касаясь его уха горячими губами. Байкин крепко обнял ее за талию. Анастасия гибко подалась к нему и тих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быв про Ольгу Степановну, они поднялись из-за стола, и, выйдя из ресторана, прямиком направились к дому Анастасии. Ольга Степановна с сожалением оглядела стол с недопитыми бутылками пива и недоеденными блюдами, вяло махнула рукой и устремилась вслед за моло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шумно переговариваясь, ввалились в дом, из соседней комнаты послышался слабый, надтреснут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енька, ты вернулась? Дай, ради бога, глоток воды! В горле пересо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 тебя... — злобно прошипела Анастасия, хлопнув дв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 тихо сказала Байкину стоявшая за его спиной Ольга Степановна, — Ахмет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тжан Алтынбаев преподавал физику в институте, где училась Анастасия. На последнем курсе миловидной студентке вдруг потребовались дополнительные консультации, самостоятельно с дипломной работой она не справлялась. Она почти ежедневно бывала у него в доме, и Ахметжан Алтынбаевич — человек уже довольно пожилой — понял, что студентка проявляет к нему интерес не только как к преподавателю. Она была красива, не глупа, и Ахметжан Алтынбаевич не устоял. Вскоре он оставил семью и женился на Анаста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чарование пришло довольно быстро. Анастасия не скрывала, что вышла за него замуж не по любви. Она вела себя вызывающе — задерживалась по вечерам, иногда и вовсе не ночевала дома. Предлог всегда находился: то она была у подружки, то золовка уговорила ее остаться на ночь у ней, то... Ложь нагромождалась на ложь. Семьи уже давно не было — были два чужих друг друг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юю зиму Ахметжан Алтынбаевич сильно сдал, часто болел, почти не выходил из дома, острые боли в пояснице вынудили слечь в постель. С тех пор Анастасия и вовсе отошла от него, перестала следить за домом. Муж раздражал ее, вызывал отвращение, даже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голос мужа, она выругалась про себя и бур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у него в горле пересыхает. Ольга, дай-ка ему воды, пусть заткнется! — и поманила к себе в комнату Байкина, нелепо застывшего на пороге. Обстановка в доме Анастасии смутила Кожаша, озадаченный присутствием другого мужчины, он не в состоянии был 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сама подошла к нему, за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н не встанет — парализ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тжан Алтынбаевич лежал, прикрывшись до подбородка одеялом, его лихорадило. Не было сил что-то сказать, что-то сделать. Он все знал и со всем смирился, считая теперешнюю свою жизнь наказанием за собственное легкомыс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развалилась в кресле напротив кровати, положив одна на другую стройные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закипать, ничего не случилось, — проговорила она, закуривая сигарету. Сделав две-три затяжки, позвала зол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Степановна, есть ли в холодильнике мясо? Поджарь, Ахметжан проголодался,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вшись, Анастасия встала с кресла и пошла к двери, ни разу не оглянувшись на мужа.</w:t>
      </w:r>
    </w:p>
    <w:p>
      <w:pPr>
        <w:pStyle w:val="Level2"/>
        <w:rPr>
          <w:rFonts w:ascii="Times New Roman" w:hAnsi="Times New Roman" w:cs="Times New Roman"/>
          <w:color w:val="auto"/>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бботам в парикмахерской обычно была большая очередь. Майлыбаеву повезло — в очереди он четвертый. Сегодня он пришел сюда во второй раз. В салоне четыре мастера. Три из них — женщины. Все они стоят рядышком перед приставленными друг к другу большими толстыми зеркалами. Только у четвертого мастера, мужчины, рабочее место несколько в стороне, отдельно. Большое, в человеческий рост овальное зеркало поставлено боком к окну. Когда отодвигают занавески на окнах, в зеркале отражаются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когда была выловлена шайка Шамадинова, подручные главаря показали на суде, что дорогие вещи они сбывали через парикмахера Соломона. При расследовании оказалось, что человека с таким именем в городе нет. Майлыбаев позднее выяснил, что это не настоящее имя парикмахера. После тщательного изучения материалов дела, сопоставления фактов, — ко всему и приметы таинственного «черного» посетителя дома Петрушкина совпадали с описанием «Соломона», — Майлыбаев остановился на Сига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был Майлыбаев в этой парикмахерской, наблюдал за Сигаловым, но ничего подозрительного в нем не заметил. Приятное лицо. Очень добросовестен в работе. Если клиент, оставшись довольным, благодарит его, он почтительно кланяется в знак признательности. Обходительный человек... На слова, правда, ск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делал вид, что читает последний номер журнала «Шмель», а сам краем глаза следил за Сигаловым. Парикмахер не оборачивался, когда входил очередной посетитель, но он видел каждого в небольшом круглом зеркальце, установленном на тумбочке. Посетитель, входя, задерживался обычно у вешалки в углу, и тогда его фигура полностью отражалась в зеркальце на тумбочке Сиг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казались двое мужчин. Они едва не столкнулись, так быстро шли навстречу друг друга. Тут же появился третий, с холщовым мешком под мышкой. Задержавшись у окна, он всмотрелся вглубь, словно хотел убедиться — в парикмахерской ли интересующий его мастер. Сигалов не обратил на него никакого внимания. Только кивнул едва заметно, глядя в круглое зеркальце на тумбочке. Сам между тем продолжал заниматься делом. «Не горячо?» — осведомился он, заботливо прикладывая исходящее паром горячее полотенце к щекам клиента. Но Майлыбаев успел заметить, как изменилось, посерело вдруг смуглое лицо парикмахера, дрогнули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стревожил Сигалова? Почему он так испугался?» — подумал Талгат и повернулся к двери. Двое мужчин, которые едва не столкнулись на улице, теперь появились на пороге парикмахерской, оба навеселе, чуть не сорвали портьеру с двери. Спросили последнего в очереди, а потом устремились к шахматам на столике. Почти касаясь друг друга лбами, они отчаянно сопели над доской. Вошел тот самый, с мешком, который останавливался у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да прешь! — прокричал один из шахматистов, громадный молодой детина, а потом, уже обращаясь, видно, к товарищу, добавил: — Не двигай пешку, шах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овеке, который вошел последним, Майлыбаев с удивлением узнал Петрушкина. И почему-то вспомнил, как тот говорил: «Сколько, думаете, протянет калека, да еще в таком положении? К чему мне оставшиеся годы, пропади они пропадом! Хорошо, когда Матрена была рядом, а теперь... К черту такую жизнь!..» Отошел, казалось бы, от жизни Петрушкин, махнул на все рукой, ан нет — от самого мясокомбината в город прикатил, чтобы красоту навести. На окраинах парикмахерских тоже достаточно, и народу там куда меньше. А вот Петрушкин приехал сюда. Зачем? Может быть, встретиться с Сигаловым? Что может связывать этих людей? Или он забрел случайно? Мотался по магазинам и заглянул? Но кого или чего испугался Си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етрушкина невозмутимо, движения решительные, властные. Положив мешок на стул, он сел поверх него, закинув ногу на ногу. Ничего не скажешь — осанистый мужчина, слегка манерный. Чем-то на военного смахивает. Подошла очередь Майлыбаева. Но теперь с приходом Петрушкина его планы изменились. Надо было оставаться в парикмахерской подольше. Пропустить очередь? Но нужна причина. Выручила молодая красивая женщина, с ярко накрашенными губами и с броским лаком на ногтях, неожиданно появившаяся в парикмахерской. Она привела с собой мальчика лет шести. Не обратив ни на кого внимания, она прошла в зал. Поправив тонкими пальцами слипшиеся ресницы,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сейчас очередь? Ваша, дорогой? — она с улыбкой глянула на Майлыбаева, кивнувшего ей в ответ. — Может быть, уступите на сей раз ее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ерси, молодой человек! — проворковала она, на всякий случай одаривая его обворожительнейше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надулся, не желая садиться в кресло, женщина прикрикну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ник, а ну-ка быстрее к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эта была Анастасией, а мальчик приходился внуком Ахметжану. Он жил в ауле, звали его Ашим. Ахметжан в последнее время часто упрекал жену в измене, и она, желая задобрить мужа, решила взять этого мальчика на некоторое время к себе. «Пусть город посмотрит», — сказала она обрадованном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должал сопротивляться, не желая садиться в кресло и Анастасия зло рванула его за руку, наградив подзатыль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акой упрямый, а? Что из тебя потом будет? Какой-нибудь неотесанный невежа... Иди говорю, а не то дядя уши тебе отрежет. Видишь, какие у него ножницы острые... — она показала на Сигалова, щелкавшего ножницами. — Ладно, не трись о юбку, ради бога. Запачка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им, привыкший к полной свободе в ауле, не выдержал такого обращения, заплакал беззвучно, потому что боялся зареветь в голос. Слезы бусинками бежали по его щекам. Анастасия брезгливо посмотрела на него и сказала в серд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ети пошли вреднющие! Им хорошего желаешь, а они нос воротят. Ну-ка, перестань, ишь, лужу раз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таких вот упрямцев и вырастают бандиты, — вмешалась вдруг в разговор крайняя женщина-парикмахер. В голосе ее слышалось нескрываемое раздражение. — Думаете, с неба валятся те, что часы с рук снимают да в квартиры лазают? Вот из таких упрямцев вырастают. Все им надо по-своему. Слыхали, в прошлую субботу чемодан у приезжего утащили? Вот где сраму-то! И зачем только эта милиция нужна, если хулиганов да жулье урезонить не 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ы, говорят, ищейку привели. Не нашли ничего? — поинтересовался старик из очереди, сидевший в углу,опираясь на п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собаке узнать то, что человеку неизвестно, — буркнула парикмах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многозначительно улыбнулась, желая показать, что ей об этой истории известно больше чем другим. Она кашлянула, привлекая внимание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 сказала она. — Я ведь этого человека видела. Совсем близко, как вас. Симпатичный мужчина. А наши-то как опозорились, просто ужас, вы даже себе и не представляете. Вместо того, чтобы вора поймать быстрей, они собаку приволокли да и перед гостиницей толпу собрали. А этот человек, знаете, что сделал? Бросил конфету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не выдержал. Его оскорбили и тон женщины и все, что она сочиняла сейчас про его кол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говорить такую чепуху? — возмутился он. — Все это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вдруг сорвалась на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орогой, милицию не защищай. Я их получше вас знаю. Строят из себя Шерлоков Холмсов, а на деле бездари одни! Бездельники — безграмотные, хамоватые и чванливые. Нечего их защищ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Это же явная несправедливость! — сказал громко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ят молодые нынешние оружие таскать, пистолеты разные, — сказала женщина-парикма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палкой набил трубку, прикурил, а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другие, а я согласен с этим парнем, — он указал подбородком на Майлыбаева. — Все это наверняка, зря болтают, что у туриста документы требовали, да кричали. В милиции все же работают люди, которые законы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ачала дайте себя обворовать, — нараспев протянула Анастасия, — тогда и узнаете, какая она, милиция. Не найдут ничего — полбеды, а ведь привяжутся еще, скажут: «Пьян был, сам вещи и распр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посмотрю, вас, барышня, не раз обкрадывали. Уж больно все вы знаете до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оскорб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ожет, и не обкрадывали, но я видела таких, которых обворовывали! — сердито мотнув подолом платья, она от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реступник не принесет столько горя, сколько вы и подобные вам люди, возводящие клевету на честных людей. Была бы моя власть, я бы вот таких болтунов в первую очередь обезв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йчас я покажу вам, как оскорблять женщин! — Анастасия вскочила с места как ошпаренная и в слезах вылетела из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сел в кресло, женщина-мастер, не принимавшая участия в споре, приготовила прибор для бритья. Двое мужчин, игравших в шахматы, до того увлеклись партией, что пропустили очередь, уступив ее Петрушкину. Петрушкин важно, не спеша устроился в кресле, глянув в зеркало, погладил свою густую бороду. Сигалов привычно склонился над ни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риться будем? — толстые пальцы его пробежали по спутанной бороде Петрушкина. Тот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ернулась с улицы Анастасия, ее сопровождал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Анастасия ткнула пальцем в старика, — при всех меня оскорблял, кричал, как на преступ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увидел в зеркало, что с женщиной в парикмахерскую вошел Б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ы имеете право оскорблять гражданку? — напустился Байкин на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я не оскорблял, просто к слову пришлось, вот и сказал, никого не имея в виду из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снова перешла на крик, лицо ее покрылось красными пят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ума выжил, обозвал как хотел, а теперь оправдывается? Ну, погоди, лейтенант научит, как разговаривать надо! — она повернулась к Байкину, — заберите его, пусть отсидит пятнадцать суток, может быть, вежливый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шь? — Байкин был зол и груб. — Чего расселся? Отве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работаю, товарищ лейтенант. Вышел из этого возра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занимаешься? Куплей-продажей! Знаю я, чем вы все дышите. Документы при себе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а раздражало и оскорбляло поведение Байкина. Но повернуться и вмешаться он не мог — это значило выдать себя, сорвать наблюдение за Сигаловым. Волей-неволей приходилось 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этого, никаких других документов нет, — старик вытащил из кармана свою пенсионную книжку. — Знал бы, что проверять меня будут, все документы взял бы. Слава богу, их у меня пре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рекаться, отвечать, как надо! — с этими словами Байкин взял старика за рукав. — Прошу следова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йкин и старик выходили, Анастасия что-то шепнула на ухо Кожашу. Тот кивнул головой и хитр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торопил парикмахера, не дал даже освежить себя одеколоном, выбежал на улицу. Позвонил из автомата дежурному по отделению, сказал ему, что пенсионера задержали необоснованно и что его надо срочно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а удивляло, что Байкин не замечал некрасивого и бестактного поведения этой женщины. Да и своего тоже. Он выполнял каждое ее требование, не давая себе отчета в том, правильно ли он поступает. Слишком уж он ей посл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и то, что женщина так хорошо осведомлена о пропаже чемодана. Сейчас самое время наплыва туристов. Местные жители обычно не обращают на них внимания. Ну а эта прямо-таки всезнающая — и про собаку, и про конфету ей известно. Кажется, даже о заявлении наслышана, которое приезжий подал в милицию. Откуда ей все это известно?</w:t>
      </w:r>
    </w:p>
    <w:p>
      <w:pPr>
        <w:pStyle w:val="Level2"/>
        <w:rPr>
          <w:rFonts w:ascii="Times New Roman" w:hAnsi="Times New Roman" w:cs="Times New Roman"/>
          <w:color w:val="auto"/>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Майлыбаев позвонил в отделение милиции, пошел к трамвайной остановке неподалеку и присел на скамью. Вспомнил все, что увидел и услышал в парикмахерской. Судя по всему, Сигалова не удивило появление в парикмахерской Петрушкина — клиент как клиент. Но какое-то подсознательное чувство подсказывало Талгату, что эти двое хорошо знают друг друга. Нет, ни словом, ни жестом они не обнаружили своего знакомства, но, может быть, именно это да еще то, что парикмахер изменился в лице, когда увидел кого-то в окне, заставляло предполагать, что Сигалова и Петрушкина что-то св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ведениям, которыми располагал Майлыбаев, Петрушкин после того, как исчезла жена, редко наведывался в город. После работы обычно шел домой. Возился у себя во дворе, починяя всякие пристройки и сарай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ая сирена быстро промчавшейся машины «скорой помощи» отвлекла Майлыбаева от размышлений. Подняв голову, он посмотрел на висевшие напротив электрические часы. Была половина пя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тридцать! — пробормотал он про себя. — Почему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расплачиваясь у кассы, он услышал, как девушка сказала Петрушкину в окоше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с четыре рубля тридцать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тоже брился, как и Талгат. Но почему тогда он должен был заплатить четыре тридцать, а Талгат — два пятьдесят? Бывает, что парикмахеры «округляют» — в большую сторону, конечно, плату за услуги, но не вдвое же. И Петрушкин ничего не возразил, хотя не мог не знать таксы. Когда с него затребовали больше положенного, он толь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копеек у меня не хватает. Будет ли у вас сдача с крупных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деньги? — спросила кассир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идесятирублевки, — ответил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ятидесяти сдачи не будет. Платите сколько есть. Потом занесете две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скочил на ходу на подножку проходившего трамвая. Кондукторша завор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торопитесь, а если бы попал под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осторожно пробираясь между пассажирами, прошел вперед. Он спешил на встречу с Кузьменко, которая должна была состояться в парке у озера. Майор собирался там поговорить с одним лодочником, но об этом он не обмолвился ни словом. Толь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парке концерт. Братья Абдуллины выступать будут.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пешишь, транспорт всегда медлит. Трамвай как будто испытывал терпение Майлыбаева. Выйдя из вагона, Талгат не стал дожидаться троллейбуса, пошел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ора Кузьменко на условленном месте не оказалось. Возле эстрады его тоже не было, хотя концерт уж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а Талгат встретил возле кассы лодочной станции. Было около шести часов вечера. Лицо майора обветрело. Он тяжело дышал, словно только сейчас сошел с беговой доро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подопечная сбежала, — сказал он, как только увидел Майлыбаева. — Я только что оттуда, — в голосе у него была дос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про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не знаете? Удивляюсь, — Кузьменко взял Талгата под руку, отве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верили ей и вам, в первую очередь. И вот результат — Маслова исчезла сегодня ночью. И никаких следов. Даже брат не знает, куда она 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бледнел. Не знал, верить или не верить в то, что Маслова скрылась. Так, значит, она и впрямь имеет отношение к убийству Петруш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сказать, Петр Петрович, — Талгат опустил голову. — Может, к мужу по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й не разрешили покидать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каждый всерьез принимает подписку о невыез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сейчас ее защищаете? — жестко проговорил Кузьменко. — Объявлен розыск. Как только ее обнаружат, она будет аресто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рометчиво ли это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расскажу, как обстоит дело. А потом делайте вывод. Петрушкина ушла от Масловой не в седьмом часу, а позже, когда было уже темно. В ту ночь Маслова не ночевала дома. Как стало известно, она заночевала у портнихи. Нам она лгала, как видите. Но главное не в этом, главное в том, что Маслова задержала Петрушкину до наступления темноты нарочно. К этому времени преступники тоже были нагот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думаете, убили Петруш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лько, что не ограбление. Когда арестуем Маслову, может быть, узнаем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откуда у вас таки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ами считаете все это обоснованным, я не буду с вами сп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й ты, Талгат, — укоризненно и, кажется, обиженно произнес майор, — дело тут не в чьих-то правах, а в том, чтобы скорее разоблачить преступников, обезвре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человеческая судьба превращается в игрушку. Я хотел, чтобы мы в своей работе не применяли ненужного н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ее тогда задержали, у нас сегодня не было бы хло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а не виновата? То и у нас покоя бы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равдали бы и отпустили. Помнишь, слова Б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 можно думать так приземленно, как Байкин. Даже краткое пребывание в тюрьме невинного человека наносит ему душевную травму. А еще пятно останется на репутации. Станут судачить... Я о Масловой своего мнения пока не 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расследования Кузьменко начал убеждаться, что преступления, различные по характеру и цели, совершались не группой людей, а скорее одним человеком. И этот человек, конечно, не Маслова. За Масловой было установлено негласное наблюдение. Распутывание же хитроумной задачи Кузьменко решил начать с Сигалова. Не встречалась ли Маслова в день, когда не ночевала дома, с Сигаловым, не провела ли она ночь у него? Давая Майлыбаеву задание проследить за Сигаловым, он рассчитывал выяснить следующее: имеется ли связь между парикмахером и Масловой? Если имеется, Майлыбаев мог лишний раз убедиться в том, что Маслова причастна к преступлению. И вот Маслова скрылась. Если она решила замести следы, значит, ничем не связана с Сигаловым и, стало быть, нет оснований подозревать в чем-либо парикмахера. Неожиданный поворот событий, связанный с исчезновением Масловой, озадачил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Майлыбаев нахмурился, Кузьмен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ть человека — это, по-моему, обижать и себя, и того, кого жалеешь. К примеру, возьмем тебя. Ты обеляешь Маслову, защищаешь ее, а она, твоя подопечная, сбежала, подвела тебя. А ты между тем все долбишь свое: «Не трогайте ее, она ч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спомнил свой первый визит к Масловой. Тогда она представлялась ему женщиной тонкой, чуткой, отзывчивой. Маслова мило шутила, рассказывала много историй из жизни современной молодежи, говорила о будущем. Разоткровенничалась с ним, призналась, что сожалеет о годах, пролетевших так быстро, что если бы ее воля, родилась бы намного позже, чтобы вдосталь насладиться жизнью, которая впереди обещает быть еще лучше. Она буквально грезила будущим. Как может такой человек быть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вернулся к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остаюсь при своем мнении. Я убежден, что Маслова не причастна к преступ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лова не так глупа, чтобы не думать о последствиях. Знает прекрасно, что ее будут искать. Она и уехала, наверное, потому, что верит в сво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делал вид, будто прослушал его замечание, кивнул в сторону репроду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лины пропели. Самое интересное упустил, — прикуривая сигарету, Кузьменко улыбнулся. — Талгат, в тебе ведь талант адвоката пропадает. Из тебя прекрасный защитник получился бы, вроде Плевако. Конечно, я тоже желаю, чтобы не было преступлений. Чтобы люди были избавлены от всякого проявления насилия и жестокости, но сам видишь, не все получается так, как того хочешь. Дело совершается без тебя. И пока добьешься ясности, можешь не раз ошибиться. В нашей работе главное — чувствовать, знать свои неудачи и промахи, уметь их исправлять. Прикрывать настоящее положение вещей, стоять заведомо в стороне от фактов, придерживаться лишь собственного мнения — это гиблое для нас дело. Мы, как ты говоришь, не можем играть судьбам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слова нашего полковника. Как-то мы поймали одного вора. Мальчишка еще, а при задержании оказал сопротивление. Я тогда молод был, опыта не имел. Не знаю, как другие, а я страшно обрадовался, что вора поймал. Следствие началось. Несколько дней прошло. Вызывает меня Мукан Даирович и спрашивает: «Что с этим вором делать будем?» Я поначалу не понял, о ком говорит начальник — дело следователи вели. «Какой вор?» — говорю, а он мне: «Да тот, которого ты поймал». «А он разве еще не в колонии? Самое ему там место». Полковник покачал головой. Я, не поняв, гну свое: «Общество ничего не потеряет без него. Посадить — и дело с концом». Конечно, Мукан Даирович мог не вызывать меня и не спрашивать ничего. Но, видно, хотел он, чтобы я с первого раза главный смысл работы своей понял — не просто карать, а воспитывать, возвращать обществу людей, сбивших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Был, кажется, майский праздник. Дежурю у выхода с площади. Все демонстранты мимо меня проходят. Гляжу, впереди колонны одного из заводов идет группа знаменосцев. И один из них вроде бы знаком мне. На лицо. Где, думаю, видел его? Прошла колонна, и вдруг вижу — подходит этот парень ко мне, с праздником поздравляет. А сам смеется. Присмотрелся я к нему и вспомнил — тот самый мальчишка-вор, которого я ловил. Вытянулся, красивым парнем стал. Я, говорит, теперь на заводе сменным мастером работаю. Я, конечно, тоже руку ему пожимаю, а сам думаю: вот ведь как изменился человек, судьбу свою выправил. И понял я тогда справедливость слов Мукана Даировича. Теперь этот человек — главный инженер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далек от мысли, что каждый человек должен обязательно пройти через ошибки и наказания. Воровство и прочие преступления — это наследство прошлого, и с этим надо бороться. Человек, которого мы разыскиваем сейчас, не похож на моего мальчика, ему, я думаю, хорошего будущее не сулит. Это преступник закоренелый. И, может быть, убил он Петрушкину потому, что встала она у него на пути, защищая справедливое дело. Пока мы не довели дело до конца, любого подозреваемого, пусть даже он будет нашим общим знакомым, мы не можем полностью оправ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ложил Талгату руку н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арикмахер? Говорят, если парикмахеру клиент не нравится, он его долго тупой бритвой мучает. Чтобы, значит, он во второй раз н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а тронул тон майора и то, что он не приказывал, говорил с ним на равных. Слова его заставили призадуматься. Опыт и знания Кузьменко давно восхищали Майлыбаева, и сейчас, преисполненный к нему благодарности, он поспешил ответить на все его вопросы. Он доложил ему и о своих наблюдениях в парикмахерской и об инциденте со стариком. Кузьменко одобрил действия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сообщили дежурному о поступке Байкина. Мы не имеем права оскорблять людей, трудом заслуживших уважение! А встреча с Петрушкиным интересна. Не ожидал я, что он сейчас открыто к парикмахеру пойдет. Для меня это новость. Но почему он заплатил четыре рубля тридцать копеек? О чем говорит эта циф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это условленное время вст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подумал. Где-то они должны встретиться в четыре тридцать. Где был Сигалов, когда расплачивался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 кассой раковина с краном, он там руки м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Данишевская, значит, не ошиблась. Нашли мы «черного», — Кузьменко помолчал задумчиво, а потом хлопнул себя по колену. — Вот как все это по-моему: две копейки, которых не хватило — это день их встречи. Значит, они встретятся во вторник. Время назначает, как видишь, не парикмахер, а Петрушкин. Значит, Сигалов подчинен ему. Замечаешь, как хорошо владеет Петрушкин правилами конспирации? Где он этому на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школе? До тридцать девятого года он сапожничал в ателье. После этого — армия, война. В сорок пятом потерял руку. С сорок шестого обучает сторожевых псов на мясокомбинате. Где он этому обучился? А знаешь, что мне сказал Даиров в день, когда потерялся чемодан Дрейера? Он предостерег меня: «А не звенья ли одной цепи — исчезновение Петрушкиной и потеря чемодана? Проследи за этим». Мне кажется, полковник как в воду глядел. Хорошо, ты отдохни до вторника.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пять было пасмурно. Посмотришь кругом и кажется, что все предметы и люди окружены зыбким маревом. В городе, томимом зноем, давно не было дождя, весь он был словно пылью присыпан, и от того казался серым. Листья на деревьях пожухли. Прохожие на улицах редки, разве что у киосков толкутся кучки людей — за газировкой. В трамваях тоже пассажиров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к четырем часам из троллейбуса, возвращавшегося с вокзала, вышел человек в белой соломенной шляпе. Никуда не сворачивая, он пошел напрямик через улицу. Голова опущена. У высокого дома человек остановился, стал прохаживать у фотовитрин на первом этаже. Курит одну за другой сигареты. Какой-то прохожий, видно, спросил у него что-то. Он покачал головой. В четыре тридцать он подошел к остановке у места пересечения троллейбусной и трамвайной линий. Забравшись во второй вагон трамвая, он подсел к мужчине в сером кителе. Вошедшим был Петрушкин, а тот, с кем он сел рядом — Си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я Кузьменко и Талгата оправдались. Петрушкин встретился с парикмахером именно во вторник, ровно в четыре тридцать дня. В вагоне было пусто — о чем говорили эти двое? Когда трамвай подошел к остановке на улице Уйгурской, оба вышли из вагона и задержались у магазина, потом, дойдя до перекрестка, они разош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рушкина под мышкой, под пустым, заткнутым за пояс рукавом, был все тот же холщовый мешок.</w:t>
      </w:r>
    </w:p>
    <w:p>
      <w:pPr>
        <w:pStyle w:val="Level2"/>
        <w:rPr>
          <w:rFonts w:ascii="Times New Roman" w:hAnsi="Times New Roman" w:cs="Times New Roman"/>
          <w:color w:val="auto"/>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ский день, душный, безветренный. Почувствовав в теле необыкновенную тяжесть, Кузьменко оторвался от бумаг. Ломило суставы, в ушах стоял звон, стучало в висках. Облокотившись о папку, которую перелистал сегодня бессчетное количество раз, он потер пальцами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ка с материалами по делу Петрушкина в эти дни выросла до огромных размеров, распухла от бумаг так, что ее с трудом уже можно было завязывать. Бумажки, исписанные различными почерками, давали пищу самым противоречивым предполо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подозрение у Кузьменко вызвала пожелтевшая от времени бумажонка с обгоревшими краями, в которой описывалась история болезни Петрушкина. Бумага свидетельствовала о том, что Петрушкин десять лет назад находился на лечении в госпитале под Гомелем. Туда посылали запрос, из госпиталя ответили, что не располагают сведениями, находился у них в то время на лечении Петрушкин или нет — архив госпиталя сгорел во время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зьменко понимал, что безнадежно устал, что надо отдохнуть хотя бы немного, но, отбросив решительно соблазн покинуть кабинет, снова углубился в документ. Писать что-нибудь он был не в состоянии. События недавних дней встали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трушкин с Сигаловым встретились снова за городом у Алма-Атинского озера. День воскресный. На берегу много народа. Сигалов, выбрав уединенное место, лежал на песке раздетый, загорал. Волосатое тело его жарилось на солнце, а голову он спрятал в тень тальника. Когда Петрушкин подошел к нему и расстелил рядом свой мешок, Сигалов поднял голову и сказал что-то, затем улегся в прежней позе. На первый взгляд, ничего подозрительного в их встреч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бродив босиком по мелководью, вылез на берег и пристроился на траве у ног Сигалова, прикрыв лицо соломенной шляпой. Потом обулся, но глянув на обнаженного Сигалова, видно, передумал, расстегнул ремешки босоножек и снова разделся до пояса. Все это время они вполголоса переговаривались. И тут в дело вступил Карпов. Он подошел к ним, попросил у Сигалова спичку и прилег недалеко от Петрушкина, с наслаждением покуривая. Сигалов поднял голову, сел. Глянув на загорелое тело Карпов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агорел. Небось, на Черном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Черное море, когда здесь красота такая. Денег у меня лишних много, что ли? — бросил Кар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Далеко ехать — деньги надо. Но море — не эта лужа, там и вода друг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И дамочки там... — оживился Карпов, — любовь под пальм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нам до дамочек! — возразил Сигалов, — разве что со стороны полюб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на вид вон какой м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то видом, да годы сво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участия в разговоре не принимал. Он молча выкурил самокрутку, потом, зажав под мышкой одежду, так же молча пошел вдоль берега оз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 удивленно протянул Карпов. — Прия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комый вроде. Раза два в парикмахерской нашей бывал. Заполошн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лов заметил в оттопырившемся кармане Карпова бутылку. Глаза его заблестели, он прокаш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 тебя? Водка? А ты, брат, сообраз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вытащил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вим?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чу за свою д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брось, мужик! У тебя найдется чем занюхать? — Карпов ловко откупорил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кусить не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обойдемся. У меня хвост остался от рыбки. Подел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еще закуску, браток, надо! — еще больше оживился Сигалов, радуясь водке. Вдвоем они распили всю бутылку. Сигалов после некоторого молчани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рат, обрадовался твоему приходу. Этот, — он махнул в сторону, куда ушел Петрушкин, — чокнутый, припадочный какой-то. Заметил, как переменился в лице, когда ты появился? Глаза аж кровью налились. Зверь какой-то прямо. Страшно даже, когда он рядом. — Сигалов лег на спину, закинув руки за голову. — А водочка твоя кстати оказалась, нервы успокоила. А сам ты, друг, где слу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нибудь об управлении рыбного хозя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ть-то слышал, да сталкиваться 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 этом управлении я и работаю. Инспек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ыбой, значит, командуешь? Э-эх, ушицы бы тройной! Слаще меда такая уха. Верно говорю. Сейчас рыбаки на Или сидят, сазана промышляют. А ты удочкой не балуешься? — Сигалов подозрительно глянул на Кар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 бы я здесь, если бы не жена. Из дома шагу ступить не дает. Ты говорит, не рыбу ловишь, а белорыбицу, покрупнее и повеселее. Не верит, значит. Ей только того и надо, чтобы я на глазах у нее был. Все остальное — трын-трава. Видишь вон ту, которая под березкой развалилась, она — сторож мой. Какая уж тут рыба, когда контрол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лов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 бабами ладить трудно. От них, бывает, устаешь больше, чем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и закончилась их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нный путь Сигалова складывался иначе, чем у Петрушкина. У него было среднее образование. Когда-то поступал в институт иностранных языков, не доучившись, бросил. Будучи еще в стенах института, подрабатывал на жизнь в парикмахерской, а после и вовсе перешел туда на работу. До войны жил в 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мцы вплотную подошли к городу, эвакуировался в Москву, в тревожное для Москвы время он уехал в Казахстан. Здесь осел и вот уже много лет живет и работает в Алма-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городе случай сводит порой самых разных людей. Но Петрушкина и Сигалова наверняка связывает какая-то тайна, иначе не стали бы они так тщательно конспирировать свои встречи. Кто-то третий узнал эту тайну. И этот «кто-то» — скорее всего жена Петрушкина, Матрена Онуфриевна. Возможно, Петрушкин так сильно верил в преданность жены, что даже мысли не допускал о ее «предательстве». Когда же она воспротивилась его делам, испуганный Петрушкин решил ее убить. В этом помог парикмахер. Итак, старуху убили ее муж и Си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сив все факты, Кузьменко построил именно такую схему. Но теперь надо было мысленно воссоздать обстоятельства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тот день супруги Петрушкины ходили на базар. Однако Петрушкин вовсе не собирался приобретать костюм. Ему важно было протянуть время до темноты, чтобы выбрав удобный момент, увести Матрену из города. Старушка, не на шутку встревоженная неблаговидными и тайными делами мужа, все же не могла допустить мысли, что он пойдет на убийство. Однако она была осторожна и, по-видимому, готовилась куда-то уехать, исчезнуть из поля зрения мужа. С этой целью она и носила в сумке большие деньги. Когда супруги подошли к комиссионному магазину, уже вечерело. Петрушкин торопится, начинает беспокоиться. В это время им встречается Маслова. Кажется, нашелся предлог задержать жену до темноты. Он проследил за ней до самого дома Масловой. Он и Сигалов ждут Матрену Онуфриевну в машине неподалеку от дома Масловой. Выйдя на улицу и встретив мужа, женщина пугается, но увидев в машине знакомого человека, успокаивается. И идет навстречу собственной смерти. Если все было именно так, значит, убийство произошло перед закатом два с половиной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чно предположить, что если Петрушкин из страха быть разоблаченным пошел на убийство жены, с которой прожил немало лет, то за ним числятся опасные преступления. Возможно, Матрена Онуфриевна хотела спасти мужа, отвести от него беду, просила бросить темные дела. Он ее не послушался, и она восстала. Об этом она, видимо, и хотела рассказать Масловой. Несчастный человек, что она хотела сообщить в последний ча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раскрыл папку с делом и снова внимательно перечитал первоначальные показания Масловой. Правду ли она говорила или это хитрая уловка соучастницы преступления? Если она не знает за собой вины, то зачем же бежала? Понимала, что придется отвечать и ей? Разные мысли теснились в голове Кузьменко. Он взглянул на часы — было без пятнадцати минут шесть. Надо побывать у Петрушкина, осмотреть дом и, если удастся, поговорить с соседями. Может, это внесет какую-то ясность.</w:t>
      </w:r>
    </w:p>
    <w:p>
      <w:pPr>
        <w:pStyle w:val="Level2"/>
        <w:rPr>
          <w:rFonts w:ascii="Times New Roman" w:hAnsi="Times New Roman" w:cs="Times New Roman"/>
          <w:color w:val="auto"/>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густые сумерки. Город зажег огни. Ночи Алма-Аты бывают обычно темными и теплыми. В жаркие летние месяцы небо уже не бывает синим, как весной. Оно словно выцветает от зноя, становится белесым, невеселым. Ночами оно усыпано множеством звезд, которые сияют призрачно и недосягаемо, точно далекие драгоценные камни на черном бар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дойдя к дому Петрушкина, не вошел сразу, походил поблизости. Он уже успел зайти в два-три дома по соседству. Ничего существенного соседи о Петрушкине не сказали: сожалели о горьком положении калеки, со вздохами вспоминали его пропавшую жену, искренне удивлялись тому, что милиция пока ничем не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ошелся вдоль забора, постоял немного у калитки. Цепной пес не подавал голоса. Во дворе словно все вымерло — ни звука. Тяжелая тишина. Майор толкнул калитку, но она была заперта. И заперта изнутри. В это время за спиной раздался какой-то шорох. Кузьменко резко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он, направляя луч карманного фонаря в сторону ш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е света он увидел фигуру женщины. Она стояла, прикрывая лицо ладонями — то ли от яркого света, то ли не хотела, чтобы ее узнали. Но майор все же узнал Глаф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шевская? Что вы тут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услышав чужой голос, отпря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и? Я из милиции,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как же, помню, — Глафира подошла ближе и поздоровалась, — здравствуйте вам! Я испугалась, думала, лихие люди. Вы хотели встретиться с Андреем Алексеевичем? Он дома. По-моему, не один он. Кажется, гость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ть,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если не ушел уже. Я сама недавно видела, как он прошел в кал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или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обрала. В черном каком-то балахоне, вроде по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тихоньк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днорукого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а обожгла мысль: значит, Петрушкин на работу не ходил, остался дома специально, чтобы встретиться с кем-то. Кто же его гость? Что здесь делает Данишевская? Или ее поставили «на стр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здесь д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прикажете делать? Гуляю. Какое еще дело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любите? — неожиданно даже для самого себя спросил Глафиру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люблю. Мне мужа надо — хозяина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Глаф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устала на судьбу свою обижаться, зачем же мне на вас еще серчать. Любовь не терпит двуличия, обман для нее, как смерть. Я думала, что ради нее надо уметь жертвовать всем, и очутилась в колонии — не знала черных дел негодяя. Но толку что? Кайся не кайся, плачь не плачь — ничего не вернешь. Для меня теперь ночка темная милее светлого дня. — Она всхлипнула. — Да есть ли в наше время прямые и честные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ощупал доски калитки, подтянулся и перевесившись стал на ощупь искать запор. Через минуту калитка была открыта. Глафира подошла к нему вплотную и за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собака не привя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жу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ерта в сенях. Он всегда ее там запирает, если кто к нему приходит. Когда «черный» приходил, тоже зап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никнуть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подержите собаку? Она вас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танет рваться, у меня сил не хватит удержать — больно здор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ошел по дорожке к дому и постучал в дверь. Почуяв чужого, зашелся лаем волкодав, он бросался на дверь, и толстые доски ее ходили ходуном. Петрушкин не спешил открывать. Кузьменко терпеливо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ам голос, может и откроет, — сказала Глафира, идя к двери, но Кузьменко строго и властн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сейчас же! И вообще — уходите отсюда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испуганная суровым тоном майора, пошла к воротам. Но когда майор снова постучал в дверь, она подбежала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Когда дверь откроется, пес может бросит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 щелкнула задвижка, Кузьменко тут же подпер дверь плечом. И вовремя — огромный пес бросился вперед и, если бы не предосторожность майора, вцепился бы ему в горло. Послышался приглушенный голос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еевич, откройте! Это я. — Кузьменко приложил ухо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я»? Говори по-человечески! А-а, товарищ начальник? Сейчас, сейчас, только собаку привяжу, еще покусает, тварь бесслов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нова наступила тишина. Петрушкин уволок куда-то хрипящего пса. Прошло минут пять, пока дверь наконец откры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 откуда вы на ночь глядя? С добрыми ли вестями пожаловали?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 беспорядок, какой обычно бывает в домах, где нет хозяйки. Стол заставлен грязной посу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 я вашего прихода, а то бы подготовился как следует, теперь же не обессудьте, чем богаты, тем и 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ей Алексеевич. Не беспоко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ак же так, вы же гость, садитесь, уго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ошел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идете? — спросил неожиданно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опал чемодан у одного человека, гостя нашего города. Вора поймали аж в Каскелене. Оттуда сейчас и добираюсь. — Кузьменко надеялся, что Петрушкин поддержит этот разговор, но тот заговорил о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вспомнили и зашли к простому человеку, тысячу вам благодарностей, — хозяин накрыл на стол и поставил на него бутылку, — большая честь поговорить со знающим человеком. Разве сейчас с людьми поговоришь запросто? Все выгоду ищут, рабами наживы становятся. Вот, скажем, вы за чужую беду болеете, ищете, помогаете, дни и ночи покоя не знаете. А другие? Не-е-ет. Ничего тебе не сделают бескорыстно, то подмажь, то угости, не то останешься при своих интересах. Иной раз так тяжело становится, когда сядешь да подумаешь об этом. А когда хорошего человека встретишь, и на душе становится легче. Мы вот на вас смотрим со стороны и верим, что в обиду нас злым людям не дадите. А то жить было бы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ереступив порог, Кузьменко обратил особое внимание на расположение комнат, на обстановку. Прямо из сеней ведут двери в две комнаты по обе стороны дома. Двери открыты. В дальней комнате стоят две кровати — одна смята, другая аккуратно прибрана. В углах спальни уже завелась паутина. Всюду слой пыли. Шифоньер, видно, недавно открывали — на пыльной дверце видны следы пальцев: В комнате чувствуется легкий запах одеколона и хороших сигарет. Кузьменко внимательно осмотрел все, но присутствия другого человека — гостя Петрушкина — не обнаружил. Он показал на рю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тей принимали? Вы людей так сурово судите, а компанию, видно, люб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и вы надо мной смеетесь? — Петрушкин сел на табурет напротив, достал из кармана пачку «Беломора» и закурил, — кому я нужен? Где уж мне гостей собирать? Это ведь гулякам: что горе, что радость — все едино, лишь бы выпить повод был. Есть тут у нас дурачок один, Савелий ему имя. Ни разу его трезвым на улице не увидишь. Жена у него давно умерла, у самого и щепки своей нет, а не знает ни слез, ни горя. Говорят, каждый день новая у него баба. А я вот однолюб... — Петрушкин опустил глаза и тяжко вздохнул, — сегодня у моей старушки день рождения. Мы его всегда вместе отмечали. Коли жива она, то вспомнит пусть. Вот и ей поставил ее любимую стопку, все легче — не один вроде, словно тут она, со мной сидит. А вы и это заметили. Ну и глаз у вас, товарищ начальник! Думал, может, Глафира зайдет — раньше-то она у нас в этот день бывала — прикупил кое-что. Да, видно, не до меня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Глафира?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самом деле не знаете? А говорили, что в милиции есть списки всех, кто срок отбывал. Или зря все это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кто отбыл наказание — люди свободные, и права у них, как у всех. Зачем же за ними сле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зьменко умел различать запахи разных сортов табака, одеколонов и духов. Как ни хотел Петрушкин забить легкий запах сигарет дымом «Беломора», майор определил, что курили здесь до его прихода сигареты типа «Лайка» или очень похожие на них. Значит, это может быть «Тройка». А запах одеколона очень напоминал смесь «Шипра» и «Жасмина». Видимо, человек, приходивший сюда, недавно побрился. Выходит, в доме побывал мужчина. Судя по отпечаткам пальцев, это он мог открывать шифоньер, чтобы взять оттуда какие-то нужные ему вещи... Петрушкин, видя, что майор задумался, забеспокоился, решил отвлечь его разгов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а как с той женщиной, что вы задержали? Получила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э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 той, у которой сумка жены наш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о Масловой? Убежала. Скрылась. Никак не можем ее следов обнару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и, что ее арестовали и следствие начали. Интересно, как ей удалось бежать? Вот ведь стерва, видно, и в милиции у нее знакомство было или же нашла себе благодетелей. Уж очень она хитрая. От такой всего можно ожидать. Жалко, что упустил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рену Онуфриевну убила не она, а другие люди, — и майор испытующе посмотрел на Пет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 Матрену... 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ы была жива, то подала бы весточку. Она, скорее всего, погибла. Сейчас мы ищем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долго сидел молча.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кие-нибудь извес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ваша помощь, Андрей Алексеевич. Вы же обещали заходить к нам, а потом перестали появ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тов помочь, товарищ начальник, — сказал Петрушкин. Он хотел сказать это безжизненным, тусклым голосом убитого неожиданной вестью человека, но страх был в его голосе, в его покрасневших, бегающих глазах. — Значит, Матрена умерла, говорите? — Он налил полные рюмки водки, выпил сам и сказал: — Простите, выпейте рюмочку, не побрезгуйте. Плохо быть одному в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ей Алексеевич, — Кузьменко поднялся. — Рад бы с вами поговорить в такой вот неофициальной обстановке, но служба есть служба. Поймали вора и мне немного легче стало, время выпало — и решил зайти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йор Кузьменко вышел на улицу, он неожиданно почти столкнулся с Майлыбаевым. Строго спросил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десь делаешь? — и увлек Талгата в сторону о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тошли на квартал,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здесь появляться, Петрушкин не должен теб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ечером позвонил в управление. Девушка-секретарь сказала, что майор ушел куда-то один. Старший лейтенант забеспокоился и отправился в поселок, к дому Петрушкина. Он чувствовал, почти знал, что жалкий, несчастный Петрушкин в любой момент может обернуться жестоким и хладнокровным человеком, который не задумается перед самым страшным преступлением. Особенно, если поймет, что загнан в угол. Талгат решил подождать у дома и встретить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ели в машину, Талга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потерял я парикмахера. Сегодня он на работу не вышел. Я его ищу, с ног сбился, а он, голубчик, преспокойно дома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узнал, что о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ссирша сказала; по-моему, старый волк неравнодушен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ершенно уверен, что о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етр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Петрушкина я увидел на дверце шифоньера отпечаток левой руки. У хозяина одна рука — правая. Значит, к нему кто-то приходил. Я думал, что у него был Сигалов. Выходит, кто-то другой навестил. Кто ж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знакомых Петрушкина, который неизвестен нам. Жаль, что мы его проглядели, — сказал Талгат с досадой и предложил: — А что если позвонить в гости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у себя ли в номере наш 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да, я об этом и не подумал. Давай быстрее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этажу сообщила: турист ушел в театр на оперу «Кыз-Жибек». Еще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дежурную, Кузьменко повесил трубку. Спросил у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идел Данишевскую? — и, не дожидаясь ответа, продолжил: — Досадно и грустно, что она попала в сети преступника. А очень даже неглупая девушка. От нее я узнал сначала, что в доме у Петрушкина кто-то есть. Но, кроме хозяина, я так никого другого не видел. Никаких других дверец, кроме входной, в доме нет. Подвала тоже — пол я простучал, никаких пустот. Окна были закрыты. Но человек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то новый. Может, и есть в нем потайные места, о которых никто не знает. Надо выяснить, кто строил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Кузьменко позвонил в городской отдел архитектуры. Собаковод, оказывается, отказался от услуг архитекторов и строил дом сам. Кузьменко вызвал к себе капитана Кар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с Сигаловым?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ись у озера, бутылка помо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Сегодня же, вспомнив об этой встрече, идите в парикмахерскую. С этого дня будете его постоянным кли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Карпову не хотелось вмешиваться в дело, которым занимался его молодой товарищ, ему казалось это не совсем честным по отношению к Майлыб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уже давно занимается этим делом, удобно ли будет, если теперь я вмешаюсь?.. — начал он. Майор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 него и бороды-то нет, как есть Алдар-Косе! Как ни скреби, ничего не вырастет. Сам Талгат не возражает, согласен на замену. И потом — так решил полковник Даиров. Старшему лейтенанту Майлыбаеву дано другое задание, тоже важное. Ваша помощь ни в какой мере не обидит его. Приступайте к выполн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майор! — капитан вытянулся и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у было поручено наблюдение за Петрушкиным, чье поведение становилось с каждым днем все загадочней.</w:t>
      </w:r>
    </w:p>
    <w:p>
      <w:pPr>
        <w:pStyle w:val="Level2"/>
        <w:rPr>
          <w:rFonts w:ascii="Times New Roman" w:hAnsi="Times New Roman" w:cs="Times New Roman"/>
          <w:color w:val="auto"/>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Майлыбаев вот уже в течение трех суток дежурит в поселке. Ждет, что вот-вот кто-то навестит Петрушкина. Но никто не приходил, не искал с Петрушкиным встречи. И на улице и дома он всегда был один. Не торопясь, занимался он мелкой хозяйственной работой. Но делал все равнодушно, без интереса. Досками от старых ящиков он латал дыры и щели сарая. Завидев однажды Данишевскую, несшую от колонки воду, оклик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иди-ка сюда! Поговорить нужно. — Когда она подошла, он сказал: — Что-то не видать тебя в последнее время или нашла кого-нибудь, а? А то заходи, я сегодня свободен. Посидим немного, разв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стала отказ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ирушку я сегодня затеяла.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инство блюдешь — это хорошо. А я вот как увижу тебя, растрепу, так, ей-богу, в жар брос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засмеялась Гла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знание калеки показалось Глафире забавным. Она подняла свои косенькие глаза, посмотрела на него весело. Было в ее взгляде что-то дразнящее, какое-то смутное об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не выгода от того, что зайду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пожелаешь, душу не пожал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о поешь, Андрей, и где только ты этому выучился? Я и не думала, что т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желаешь, душенька, только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мне бы со своей-то жизнью сладить, не то что в чужую мешаться. Ты меня пустыми словами не тревожь. А коли задумка какая есть, говори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Глаша, один. Измучился. Иди за меня, Глафира... Вот закончится это дело со старухой, все эти неприятности, тогда и свадьбу сы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ду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дин? Дома-то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души, не бойся, заходи. — Петрушкин быстро пошел к двери, открыл ее перед гостьей. Глафира поставила ведра возле дорожки и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удто ждали ее прихода: стол был накрыт весьма богато. Было здесь и холодное птичье мясо, и нарезанный чужук, индейка, красная рыба. Были и малосольные огурчики, и помидоры в глубоких тарелках. Стояли тонкогорлые нарядные коньяки. Изобилие радовало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вадьбе, что ли, подготовку затеял? — спросила Глафира, взяв в руки пузатую бутылку импортного коньяка. — Что это такое, Андрей Алексеевич, не одеколон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ьяк, Гл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кус как обы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кроем, — Петрушкин открутил пробку, разлил по рюмкам. — Попроб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жизни коньяк не пробовала. Говорили, что клопами пахнет. Правд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Коли выпьешь да закусишь конфетой, будет шоколадом пахнуть. — Петрушкин вы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лучше ли привычная водочка? Что-то душа не желает это при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ря. Коньяк действует, как лекарство, если его в меру принимать. Да ты сама попробуй, — он взял ее рюмку и заставил выпить. —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кивала головой. Через минуту щеки ее порозовели, глаза заблестели. Петрушкин подвинул свой стул к ней поближе, обнял ее, повернул к себе ее лицо и крепко поцеловал. Глафира, молча сопротивляясь, выставила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я тебя, Глаша, — Петрушкин погладил ее по спине своей твердой рукой, — люблю, — и он снова пытался поцелова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у тебя колючая. Все лицо исцарапал. Перестань, — сказала Глафира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налил еще по рюм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хочу спросить у тебя...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медлил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здесь ходит вокруг да около, все выспрашивает что-то потихоньку. С тобой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повернулась к нему, глядя широко раскрыт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 что и с тобой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болтать такой вздор! Не сам ли ты позвал милицию, когда старуха пропала? Все плакался: найдите, утешьте. Если и приходили, то по твоему же делу, тебе помочь. Я ничего и слышать не хочу об этом! Я свой урок не забыла. На всю жизнь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финти, Глаша, я добр, но и строг. Ничего не скрывай, говори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меня бог, если я понимаю, о чем ты говоришь! Я сплетнями не занимаюсь. Коли не к месту я здесь, могу и уйти! — Глафира рванулась с места, но Петрушкин удержал ее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ы! Не дрыгайся! — зло сказал он, когда Глафира снова брякнулась на стул. Рука у него была тяжелой и сильной. Глафира резко высвободил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Силу показываешь? Только на силу не надейся, вот тебе! — и она поднесла к его носу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оторопел. Но, поняв, что здесь силой и угрозами ничего не добьешься, сменил такт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осерчала, Глафира! Наговорила бог знает что! Да ты садись, садись. Не обижайся. — Он подвинул ей новую рюмку, а голос у него был грустным. — Когда человек любит, он сам не свой делается. Вот представляю в мыслях кого другого рядом с тобой, и злоба берет, ревную. Я тебя, Глаша, и к этому милицейскому майору ревную. Вот почему я и спросил, зачем он тут ходит. Если что обидное сказал, прости. Моя тут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уж и не знала, верить или не верить ему. Пристально вглядывалась она ему в лицо расширенными глазами. Петрушкин сидел грустный, виноватый, глаза полны слез. Добрая по натуре, Глафира пожалела его, обняла за шею, погладила седеющи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всю жизнь вместе. Правда, Андрю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ом и не мечтаю, — Петрушкин потянулся к ней. — Я боялся, что этот майор из-за тебя ходит. Как подумаю о нем — сердце горит. Ну теперь-то я спокоен. Верю тебе. А он за тобой не пытался ухаживать? Ничего не говорил? Ни с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снова отодвинулась, разглядывая Петрушкина, словно видела его в первый раз. Не такой уж он, этот Петрушкин, тощий да высохший. Это его борода и старая одежонка таким делают. Так-то мужик крупный, жилистый, крепкий. И на лицо не плох — нос прямой и ровный, подбородок упрямый, глаза свет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привалилась к нему груд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милицию. Всегда они кого-то ловят, всех подозревают. В тот раз, когда майор сюда приходил, я у ворот сто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он говори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голове у Глафиры и шумело, но правды она Петрушкину н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илиционеры грубияны. Прогнал. «Не стой здесь! Уходи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упрямая, неужели послушалас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еная стала — с милицией связываться давно охоты нет.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не поверил. Он налил ей еще одну рюмку конь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и чего мы вдруг об этом заговорили? Ну их к бесу! Они — сами по себе, а мы — сами собой, верно? Не будем портить себе настроение, давай выпьем по маленькой.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за столом долго. Пили, ели. Когда допили наконец коньяк, Петрушки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ть бы надо. Пусть хмель немного выветрится, — и сдернул с кровати покр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 дворе громко залаяла собака. Показалось, что кто-то открыл калитку и позвал хозяина. Петрушкин вздрогнул и сунул трясущуюся руку в карман. Потом быстро встал и, сделав вид, что поправляет подушку, достал что-то из-под нее и спрятал в карман. И тут же вышел во двор. Глафира ничего не заметила. Ей-то незачем было тревожиться: рядом с новым другом на душе у нее было покойно и радостно. Теперь ей стыдиться нечего, снова она сможет смотреть людям прямо в глаза — у нее будет свой законн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ошли двое мужчин. Один был человеком в годах, приземистым, другой — совсем еще юношей. Сзади на крыльцо тяжело поднимался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просила Глафира, чувствуя себя уже хозяйкой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пожарной охраны, — сказал толстый, посмотрел на Глафиру, — инспектируем дома, проверяем огнеопасные объекты. План дома у вас есть? Разреши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достал из-под кровати запыленный чемодан, открыл его и вынул план дома. Инспектор посмотрел бумагу, проверил проводку. Подойдя к чулану, он недовольно и строг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вам большого дома, что ли? Вечно лепят какие-то пристройки! А проводку в чулан сделали неправильно. Самовольно делали? Придется отрезать, пока не исправите, придется без света об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у это задело, в ней заговорила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мноте сидеть будем? Как при царе Горохе? Тянул-то проводку ваш монтер, государственный. Где же его теперь искать, пьяницу несчаст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случится, не так кричать будете. Лучше вызовите электрика, пусть быстро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озлилась не на шутку: надо же, пришли и помешали, испортили все. Словно ее сердечный огонь ледяной водой окатили. Ее охватил гнев — все так хорошо складывалось, а тут эти... Петрушкин, видя ее состояние, сказал, чтобы избежать скан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иди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онемела. Она просто не знала, что сказать, и молча уставилась на Петрушкина. Господи! Да не ослышалась ли она? Неужели это он, который совсем недавно клялся, что жить без нее не может? Он гонит ее, свою будущую жену?! Ах, эти подлые, вероломны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дошел к ней ближе и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аша, не обижайся. У меня дело есть в городе, сейчас вспомнил. На обратном пути зайду к тебе, ладно? — Глафира его не слышала. Глаза ее были полны непролившихся слез. Она, как слепая, пошла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Несчастная женщина, одино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ьяная он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з колонии вышла недавно. Прикладываетс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того, как ушли пожарные, Петрушкин запер дверь, спустил кобеля и, сев в трамвай, поех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звонил в управление и сообщил, что Петрушкин направился в город, и двинулся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рессировщик собак сошел с трамвая и подошел к доске объявлений на углу улиц 8 Марта и Горького. Там он долго стоял, изучая различные объявления о продаже домов, гарнитуров, аккордеонов и фикусов, о сдаче в аренду комнат и квартир. Потом, воровато оглядевшись, Петрушкин сорвал одно из объявлений. В нем сообщалось, что сдается большая светлая комната для четверых студентов. Улицу и номер дома старший лейтенант Майлыбаев знал наизусть. С этой бумажкой он успел ознакомиться раньше. Зачем только нужна «светлая комната» одинокому человеку, у которого есть собственный большой дом? Сорвав объявление, Петрушкин не стал больше задерживаться и, зажав под мышкой холщовый мешок, двинулся к зеленому базару. Побродив недолго по базару, он вроде бы бесцельно двинулся по улицам города, заходя во все магазины подряд. Но ничего не покупал. Только перед магазином «Динамо» немного задержался. Внутри магазина шел ремонт, и торговля велась на улице с лотков. Два охотника спорили о достоинствах двуствольного ружья, поочередно заглядывая в дула, ощупывая приклад и курки. Петрушкин подошел к ним. Он протянул руку к ружью, отделанному чернью с кавказской насе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смотреть, — он повертел ружье и так, и сяк, тоже заглянул в стволы. — Да-а, вещь прекрасная! Отличная! Все сверкает! Богатая штука! Но и стреляет, наверно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оказались людьми разговорчив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то, знаток, стрелять у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ходилось помал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тицу, небось, ходишь. На зверя-то, поди, трудн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а кабана, пожалуй, не решусь. Но с меня и утки или фазана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рибедняться! Кто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зле лотка появился Сигалов. Он задержался на одно мгновение и прошел дальше. Петрушкин не обратил на него внимания, но тут же тоже ушел. Правда, по друг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старший лейтенант Майлыбаев доложил обо всем майору. Они снова и снова обсуждали каждый жест, каждое слово Петрушкина. Сидели долго. Наконец майо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яснил, сдается ли та ком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Только хозяин уже сдал ее два с половиной месяца назад. Живут там семейные. И хозяин дома не писал в своем объявлении слов «желательно студ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дело, — майор Кузьменко сидел, черкая карандашом чистый лист бумаги. — Как же так? Знакомые люди при встрече обязательно здороваются. А эти словно боятся друг друга, избегают общаться. Видно, когда-то крепко обожглись. Но им, по-моему, и не нужно было останавливаться для беседы. Они и без того поняли друг друга. Особой хитрости в этом нет. Видимо, разгадка этой таинственной встречи будет такова: парикмахер встревожен тем, что ты четыре, понял, четыре раза был у него, а отсюда — комната на четверых. Сигалов обеспокоен, Сигалов информирует об этом Петрушкина: «Что делать, если этот человек «пасет» меня?» Конечно, его шеф не может оставить этот вопль без внимания — провал парикмахера грозит многими опасностями и ему самому. Он вызывает Сигалова в определенное место и в разговоре с охотниками дает ему ответ. «В стволе все чисто. Сверкает. И стреляет, наверное, точно». Это можно понять так: «Все в порядке, не беспокойся». Чтобы обменяться условными фразами, воспользовались старым объявлением. Зачем же им еще и лично встречаться? Но Сигалов допустил грубую ошибку. День был очень жаркий, по такой жаре не очень-то погуляешь. А он вон какой длинный путь проделал и, заметь, торопился, чтобы успеть за перерыв. Это при его-то комплекции и в его возрасте! И ничего в магазине не купил, даже какой-нибудь мелочи. Сразу от магазина он отправился прямо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достал из коробки «Казбека» папиросу, продул мундштук и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наем, о чем говорили Петрушкин с Сигаловым в трамвае. Теперь уже ясно и это. Они условились о новом способе связи. Оба они хорошо знают, что милиция не бездействует. Чуют хищники опасность, маскируются. Не зря он сегодня Данишевскую к себе пригласил. Нам надо узнать, о чем он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лафира рас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 Петрушкин уйдет на работу, на целые сутки. Думаю пригласить Данишевскую сюда. Если Петрушкин допытывался у нее про нас, то, значит, мы правы — в убийстве он замешан. Если же мы ошибаемся, то все придется начинать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ые» сообщили что-нибудь но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 построен без отклонений от утвержденного плана. Лишних построек нет, — сказал Кузь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не курил, но тут он взял из пачки майора папиросу, отломил мундштук и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им наблюдениям, Петрушкин и Сигалов не одиноки. Сегодня в три часа Петрушкин купил две пачки сигарет в киоске перед гостиницей «Иссык». Киоск газетно-журнальный и табачными изделиями не торгует. Кроме того, я не видел, чтобы он курил сигареты. По-моему, здесь есть какая-то тайна. Мне кажется, пора арестовать Петрушкина и произвести у него дома обыск. Я уверен, что найдем кое-что, проливающее свет на его деятельность. Иначе будет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етрушкин арестован — что делать дальше? А если он не созн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жмем, все скажет, как милень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 майор покачал головой, — мы не можем арестовывать только по подозрению. Смирный человек, добросовестно трудится, а мы его раз — и взяли. А где улики? Где доказательства? Скажешь, с Сигаловым встречался? Ну и что, разве это преступление? Тот тоже работает на своем месте, его вина тоже не доказана. Согласен, очень подозрительны они оба. Прямых доказательств нет. В этом-то и вся трудность нашей работы. Некоторые горлопаны кричат: «Ой, такой-то совершил преступление и ходит на свободе как ни в чем не бывало. А милиция словно и не видит». А что, думаешь, не говорят про нас такое за глаза? И приходится выслушивать. По подозрению мы не имеем права арестовывать людей. Если ты уверен, что он виновен, докажи, схвати его за руку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жал плечами, вздохнул глубоко. Он молча встал, хотел уже выйти, когда Кузьменко его остан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гат, мы напали на след Масловой. Она у подруги своей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жамбуле обнаружили. Кажется, собирается приехать. С арестом не стали спешить. От этой упрямицы мы еще попл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асильно нас в уголовный розыск не тащили. Сами работу выбрали, сами и ответственность нести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вооруженного врага бороться легче, а сплетня, она тебя тайно выпачкает всего, душу отравит и отмыться от нее не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летням я не верю. И не боюсь клев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сплетня не пугает человека, а мучает!</w:t>
      </w:r>
    </w:p>
    <w:p>
      <w:pPr>
        <w:pStyle w:val="Level2"/>
        <w:rPr>
          <w:rFonts w:ascii="Times New Roman" w:hAnsi="Times New Roman" w:cs="Times New Roman"/>
          <w:color w:val="auto"/>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предварительно, что Петрушкин на работе, Кузьменко пришел к Данишевской. Подоткнув подол, Глафира мыла веранду. На ногах у нее были синяки и кровоподтеки. Лодыжка одной ноги была перебинтована. Кузьменко кашлянул. Глафира быстро подня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варищ майор? Здравствуйте! — она вытерла мокрую руку о платье и протянула Кузьменко. — Проходите. Я вас уже не ожидала у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ожи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 милиции хлопот и без нас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вас хорошее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акать мне, что ли? Замуж я соби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Когда же сва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от вас зависит, товарищ майор. Как только ваше разрешение будет, так и сы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ребуется мое раз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удто ничего и не знаете?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рена Онуфриевна умерла. Чего ж Андрею жить одному? Я ему нравлюсь как будто. Вот и хочу выйти за него замуж. Как только дадите бумагу о смерти старухи, так и на свадьбу про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етрушкина,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удивляетесь? Мы, двое калек, хотим связать судьбы, глядишь и будет одно целое. Судьба не всем приносит исполнение желаний. Будем довольствоваться тем,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ую встречу майор намеренно сказал Петрушкину, что жена его убита и что идут розыски преступника. Если убийца — Петрушкин, то он обязательно постарается узнать, в каком направлении ведутся поиски. Возможно, он попытается сделать это через простодушную Глафиру. Если милиция не будет возражать против брака, то Петрушкину бояться нечего. Значит, милиция ищет кого-то другого. Сделав Глафиру пешкой в своей игре, он хотел узнать о планах милиции. Так понял майор это странное сватовство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он вам сделал пред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бо всем уговорились. Мне, сами понимаете, и ломаться вроде незачем. Оба мы люди взрослые и кое-что знаем, каждый жил своим домом. Вы-то, надеюсь, не будете мешать нашему счастью? Скажу вам по секрету, Андрей Алексеевич меня к вам приревновал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икогда в жизни никто меня ни к кому не ревновал, а мужчина ревнует, если любит, так ведь? Читала я в книжке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нял, что дрессировщику собак удалось без особых трудностей заморочить голову этой женщине. Глафира была несколько обижена тем, что майор вроде не слишком радуется ее сча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ерите, что я буду счастлива? По-вашему, раз женщина была в заключении, значит, нечего ей и мечтать о настоящем счастье? А я жить хочу! Как люди! Я женщина, и мне хочется матерью 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 всей души желаю вам быть счастливой. Но, вы, Глафира, сами знаете, что жизнь не гладкая дорога — она полна бугров и рытвин. Споткнешься — и вымажешься по уши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прям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равится Андрей Алекс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красная девица, что ли, чтобы мне нравиться? Я с ним детей крестить не собираюсь, — отделался шуткой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ерьезно спрашиваю, товарищ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дать кому-то характеристику, надо этого человека хорошо знать. А я Петрушкина, можно сказать, и не знаю вовсе. По делу встречаемся иногда, все о Матрене Онуфриевне речь ведем. Откуда же мне знать, если мы не откровенничаем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считаете, что мне не надо за него замуж вы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пожалуй, прежде подум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онять женщину в моем возрасте. Каждый день, проведенный в одиночестве, — это пытка. И все из-за единственной ошибки... Ведь из-за мужской подлости в колонию пошла. Не думаю, чтобы пожилой человек сделал мне 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ответьте мне на один вопрос. Кому вы больше верите — мне или Петруш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 Глафира покачала головой, — странно как-то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а минуту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вышли за него замуж, не так ли? В таком случае, я просил бы вас пока довериться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на этот раз я вас не послушаю, товарищ начальник. Всю жизнь молила я бога о таком счастье, и теперь, когда оно так близко, я сама должна его оттол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нял, что в таком состоянии Глафира вряд ли его пой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желаю вам счас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решение когда да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раз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что Матрена умерла. Бедную старуху все равно не воскресить. Не препятствуйте нам,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свидетельства о смерти не выдает, это в ЗАГ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говорил мне, что эти справки выдает милиция. Выходит, и он не знал. Ну ничего! Как придет с работы, я ему разъя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на работу 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идание хотите назначить? Я свою смену уже отрабо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завтра вечером в управление. Поговор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чером, говорите? Никак не могу. Андрей с работы придет, если меня не застанет, будет беспокоиться, искать. Как я его одного остав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задержу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ыстро вернулся в управление. Сразу, следом за ним в кабинет вошел Кар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атвеевич, вы поговорили с киоскером? — спросил его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Упрямый и какой-то безответственный человек. Явился только по второму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Хватит уже канитель разводить, следует поторопиться. Петрушкин тоже не дремлет, он действует, принимает контрмеры. И довольно энер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ввел низенького карлика с круглым животом, толстого и несуразного. Кузьменко предложил ему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Меня зовут Петр Петрович, фамилия — Кузьменко. Разрешите узнать ваш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илицией знакомиться у меня желания до сих пор не возникало. Зачем вызывали? Скажите сначала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горячитесь, давайте говорить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Зачем меня сюда вызвали? В чем я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на мой вопрос: как вас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Моисеевич Тю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ихаил Моисеевич, что вы нам може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говорить? Вроде бы ничего противозаконного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передали две пачки сига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сигарет? — Тюнин явно испугался, огляде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беспомощно развел руками, смотрел удивленно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торгуете сигар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киоск у меня не табачный. Продаю газеты и журн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зяли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урящий. В сигаретах, к вашему сведению, не разбираюсь. Возможно, вы меня за кого-то другого при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акое дети говорят, им прощают, потому что от неведения это, а если это говорит взрослый человек... Хорошо, я вам напомню. Вчера без пяти минут три к киоску подошел однорукий человек с холщовым мешком под мышкой. Он попросил газет на восемь копеек. Вы спросили: «Вам старых или сегодняшних?» На это он ответил: «Лучше сегодняшни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посе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товарищ начальник. Очень уж тот, первый человек, просил передать своему другу сигареты. Говорил, что на самолет опаздывает. Я и согласился, 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тот, что оставил вам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очень хорошо знаю. На лицо знаком. Он иногда покупал у меня газеты на английском языке. На вид человек очень культурный. Ничего особенного не заметил в нем, не заподозрил. А что, в сигареты что-нибудь подсу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хотели узнать о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я даже не разворач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кроме сигарет, он вам 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чки в газету были завер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заплатили за эту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та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и пят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Тюнин достал из кармана пять рублей и положил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атвеевич, — сказал Кузьменко, вручая эти деньги Карпову, — отправьте на экспертизу. Пусть поторопятся с результ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вста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я могу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торопитесь? — ответил за Кузьменко Карпов. — Мы с вами еще и не беседовали. Нет, уходить вам пока рано. Сначала расскажите обо всем, а потом запишите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снова опустился на стул, стал нервно гладить колени. Потом жалобным голосом обратился к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одна у меня к вам прос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лужбе меня считают неплохим работником. Не сообщайте, пожалуйста, об этом деле моему руководству. Начальство у меня очень строгое. Так и норовит человека наказать. Могут неправильно понять ваше сообщение и лишить меня квартальной пре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вы должны были подумать до того, как взяли за услугу пять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не подумал, товарищ начальник. Жадность что ли обуяла или не придал значени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и Тюнин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нял трубку, позвонил в госавтоиспекцию, попросив к телефону Боранбаева,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Еркин! Кузьменко беспокоит. Какие у тебя новости? Да, я тоже краем уха слышал. Да, мы тоже, в свою очередь, делаем все возможное. Поговорим, конечно. —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говорил по телефону, в кабинет вошел Майлыбаев. Кузьменко протянул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алгат! Садись, — и стал рассказывать, о чем он говорил с ГАИ. — Сегодня, примерно в час дня, кто-то угнал машину вице-президента Академии наук. Прямо от института. Через час машину обнаружили на углу соседней улицы. Спидометр показывает, что за это время машина прошла сорок километров. Постовой милиционер видел, что похожая машина, тоже ЗИМ, около часа дня прошла в сторону Медео. Машину он остановить не ре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е у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заговорил о свое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пригласив плотника, построил во дворе новый сарай. Уже закончил. С большим погребом, с цементированным полом. Несколько раньше он переделал сарай и старый дом Марены Онуфриевны. Зачем? Не понимаю, зачем он так спешно строит? Может, проверить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трудники автоинспекции с товарищами из научно-технического отдела поехали по следам ЗИМа. Я тоже собираюсь туда. Посоветуемся, когда вернусь. Ты пока ознакомься с объяснительной Тю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 останавливался в рощице близ дома отдыха «Медео». Обнаружили там следы двух человек. Девушки, собиравшие яблоки в колхозном саду, видели издали, что к самому обрыву подъезжала большая черная машина. Но людей они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ернувшись в управление, сразу же позвонил в отдел кадров мясокомбината. Девушка, поднявшая трубку, сердит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носитесь с этим Петрушкиным, как с писаной тор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сказать точно, где был Петрушкин во время обеденного перерыва. По просьбе Кузьменко она кое-кого поспрашивала, но выяснить ничего не удалось: одни говорили, что он ездил обедать домой, другие утверждали, что он был тут, рядом со своими с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умышленник, угнавший машину вице-президента, исчез, как призрак. Загадка осталась загадкой.</w:t>
      </w:r>
    </w:p>
    <w:p>
      <w:pPr>
        <w:pStyle w:val="Level2"/>
        <w:rPr>
          <w:rFonts w:ascii="Times New Roman" w:hAnsi="Times New Roman" w:cs="Times New Roman"/>
          <w:color w:val="auto"/>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управлению позвонил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к вам женщина какая-то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ка Даниш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а раньше времени явилась, — пробормотал он и сказал в трубку: — Про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анишевская появилась в кабинете. Одета она была вызывающе нарядно, словно собралась в гости, подве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пригласил майор и, встав, предложил ей стул. — Мы с вами договорились встретиться после шести. По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катила вверх свои косенькие глаза, пове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а пораньше зайти, чтобы и уйти рано. Андрюша-то беспокоиться будет. И без того обиженный судьбой человек, а коли я задержусь до ночи да еще с таким кавалером, то мало ли чего взбредет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идел, задумавшись,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будем говорить откровенно,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люблю, когда ви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вышли замуж за Петрушкина,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жество, надо думать, не бумажкой решается. И без свидетельства о браке живут вмест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что Петрушкин вас лю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у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слушайте. Я расскажу вам, как он «влюбился» в вас. Если не ошибаюсь, вы несли воду от колодца. Так было? Петрушкин вас остановил и пригласил к себе. Вы идти не хотели. Он начал говорить о своей любви к вам, о своем одиночестве, о том, что без вас жить не сможет. Все это показалось вам забавным и, пожалуй, тронуло. Потому что давно уже никто вам таких слов не говорил. Вы зашли к нему. Стол был уже накрыт. Выпили коньяку. Постепенно вы начали хмелеть. В это время Андрей Алексеевич стал спрашивать, приходил ли я и о чем беседовал с вами. Вы расс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Глафиры чуть не вылезали из ор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рассказал все это? Откуда вы знаете? Или сторожа пост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я рассказал —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дсматриваем, Глафира, как живет у себя дома человек. Мы далеки от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огда вам удалось вс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крет, — улыбнулся майор. — Но вам я могу сказать: все это вы рассказали мне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Увидев, что вы рассердились, Петрушкин снова стал говорить о своих чувствах и о своей ревности ко мне. Конечно, вам это его признание, его ласковые слова пришлись по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умеете мысли 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етрушкин все это проделал? — продолжал майор, не обратив внимания на удивление Глафиры. — Затем, чтобы узнать, не связаны ли вы с милицией, что предпринимается в деле о пропаже старухи. Ему хочется это знать. Вас же он использует в своих целях, как 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задумалась. Было видно, что в душе у нее борются противоречивые чув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товарищ начальник? — тихо спросила она. —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м ничего подсказать не могу. Хочу лишь дать дружеский совет: не торопитесь выходить замуж. Мы еще не знаем точно, где Матрена Онуфр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когда-нибудь конец эт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етрушкин потом раздумает на мне жениться? Тогда не обижайтесь, от вас не отстану, прицеплюсь — не отор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раздумаете, Петрушкин никуда не де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будет по-вашему. И в колонии терпела, не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работники уголовного розыска трудились, не зная отдыха. Те, кто угнал машину вице-президента, еще не были обнаружены. В то время, когда майор Кузьменко сидел у себя, напряженно размышляя, в кабинет буквально влетел Майлыбаев. От самой двери он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Я нашел человека, угнавшего машину. Это —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Откуда ты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майор звонил в отдел кадров комбината, чтобы узнать, где был в обеденный перерыв Петрушкин, Майлыбаев тоже связался с комбинатом. И ему не удалось узнать, где был в момент угона Петрушкин. Вчера после работы он снова пошел в поселок. Убедившись, что Петрушкин на работе, он стал искать Глафиру, но ее тоже не оказалось дома. Когда Майлыбаев спросил о ней у соседей, те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ейчас ходит и никого не замечает — видать, замуж собирается. Такая стала хозяйственная — глазам не верится. Если хочешь ее найти, то иди прямо на «хитрый» базар. Там она целыми днями окол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Ташкентской, слегка в стороне, на пути к городскому кладбищу был небольшой базарчик, который почему-то называли «хитрым». Ядром этого базара была чайхана и два-три магазинчика. К вечеру здесь обычно полно народу — торгуют сладкой тыквой, горьким перцем, насыбаем, мантами и лагманом; выносят прозрачную лапшу из рисовой муки, сочную редьку, сладкий виноградный уксус мутно-желтого цвета. Торгуют здесь из-под полы мясом и колбасой, вынесенной с мясокомбината. Милиция частенько прочесывает «хитрый», вылавливая спекулянтов, но базарчик все еще продолжа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увидел Глафиру среди продавцов мяса. Не найдя достаточно веского повода, чтобы подойти к ней, он несколько раз прошел мимо. Опытный взгляд Глафиры сразу обнаружил маневры Талгата, которого она и помнила-то весьма смутно. Она видела, что молодой человек почему-то заинтересовался ее о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Что-то мне твое обличье кажется знакомым. Мы раньше с тобой не встречались? — окликнула она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иделись, — сказал Талгат и, взяв ее под руку, отвел в сторону. — Глафира, я вас искал, хотел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 но по привычке стала зубоска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я вам днем понадобилась? Ночью дело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собираетесь замуж за Андрея Алекс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изум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уда же? Да ты хоть знак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показал ей удостоверение. Глафира расстр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все выспрашиваете, то один, то другой? Делать больше нечего? Чем он перед вами провинился, что жить бедняге не даете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он или чист, это вам должно быть известно лучше, чем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 мной Андрей не виноват. Меня он не обижает, к словам моим прислуш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вам, что он все же не очень откровенен с вами и что-то скр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скрывать нечего. Вся жизнь на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у всех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умать? Я его как свои пять пальцев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Если вы так хорошо его знаете, то скажите мне, где он был позавчера во время обеденного переры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на работе, на мясокомби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лафира. В это время он совершал прогулку на чьей-то машине в сторону Медео и не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Я сама в обед разговаривала с ним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ерите мне, спросите у него самого. Вот здесь, рядом, есть почта, позвоните оттуда Андрею Алексе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цвета была машина, на которой он разгул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З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олько учти и потом не обижайся, если соврал: я прямо к твоему начальнику пойду с жа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шевская позвонила в проходную мясокомби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ндрей Алексеевич? А где он? Позовите его, пожалуйста, к телефону. Да-да, Пет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ослышался голос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это я. Как идет дежурство? А я купила мяса на базаре. Надоело одной сидеть, скучно стало. Ты по мне скучаешь? Брось ты... Не верю я этому ни на грош. Вечно ты меня обманываешь, Андрюша. Нет? А где же ты позавчера был? В перерыв. Сам клянешься мне в любви, а раскатываешься с другой? Я молчала, думала — сам скажет. А ты — ни звука. Да не слепая я, нечего мне мозги туманить, отговорки плести! Я своими глазами видела, как ты в черном ЗИМе мчался. Если не скажешь сейчас же, кто был с тобой, больше ко мне не заявляйся, на порог не пущу. Кто говоришь? — Глафира повеселела. — А машину где достал? Хорошо, дома вс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шевская повесила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бедились? — спросил ее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о вы накаже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не приходилось наказывать человека, — Талгат помолчал. — Спасибо вам, Глафира, вы умн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рень, да разве бабе ум нужен? Ей краса нужна, ножка полная да кожа нежная... — Глафира вздохнула. — Если у бабы рожа в порядке, то она мужиков меняет, как перчатки. Иная вертихвостка хуже меня, грязная нутром, а муж у нее законный, она и порядочная. А мне что прикажешь делать? Один калека обратил внимание, так и его вы мне не хотите отдать. И чем я так прови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удем друзьями, Глафира. Каждому человеку надо что-то пережить, чтобы он серьезно начал думать о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парень, не желаю ни тебе, ни другим пережить такое. Слишком горько все это на вкус. Сердце может надорваться. Не надо, парень! А от дружбы твоей не отказываюсь, коли от чистого сердца предлагаешь. Но сам-то ты веришь в дружбу между мужчиной и женщиной? — 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Талгат и пришел в управление. Майор выслушал его внимательн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шел ниточку, за которую можно ухватиться. Это важно, но что гораздо важнее — у нас теперь есть повод привлечь Петрушкина к ответу, — он положил руку на плечо старшего лейтенанта. — Иной раз я смотрю на тебя с хорошей завистью: у тебя впереди интересная, богатая событиями жизнь. И ты к ней неплохо подготовлен. Ты молод и полон сил, талантлив, умен и образован. Подумай, сколько тебе дано. А возвращать надо всю жизнь, и все-таки будешь в долгу перед народом. Это чувство высокого долга присуще каждому честному человеку. У тебя впереди большой путь. Ты будешь расти по службе, но помни, Талгат, личный успех никогда не должен быть главным в жизни. Я радуюсь за тебя. Ты понял меня? — лицо майора стало добрым и хорошим. Талгат застеснялся. Тщеславие было чуждо ему. А похвалу майора он считал незаслу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няв неловкость, которую испытывал его молодой друг, Кузьменко переменил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Данишевская? Оправдалась моя характеристика? Много в ней наносного, много нехорошего зубоскальства, но все это, видимо, просто защитная реакция на удары жизни, панци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м о справедливости. К сожалению, дорога справедливости вымощена искалеченными судьбами и залита слезами жертв. Данишевская тоже считает себя жертвой нашего произвола. Откуда ей знать, что мы боремся за не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ртить тебе настроение, Талгат, но я не могу с тобой согласиться. Но сперва давай закончим это дело, а потом сядем и поговорим со спокойной душой. А то ты прямо поэтом стал: «залита слезами, вымощена судьбами». Ты недавно только университет закончил. Возможно, мне будет трудно спорить с тобой. Я все же заочником был. Однако опыта у меня немного есть, — сказал майор и поднял трубку, чтобы позвонить капитану Кар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ихода Карпова они долго сидели втроем, обсуждая свои будущие действия. Наконец все трое пришли к единому выводу: медлить больше нельзя. Надо арестовать Петрушкина, предъявив ему обвинение в угоне машины. За Сигаловым усилить наблюдение. Если он является соучастником преступления и членом преступной группы, то он постарается скрыться. При попытке уйти его можно взять. Об убийстве Матрены Онуфриевны скорей всего даст показания Сигалов, потому что Петрушкин будет все отрица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му плану не суждено было осуществиться. И не по вине этих троих людей.</w:t>
      </w:r>
    </w:p>
    <w:p>
      <w:pPr>
        <w:pStyle w:val="Level2"/>
        <w:rPr>
          <w:rFonts w:ascii="Times New Roman" w:hAnsi="Times New Roman" w:cs="Times New Roman"/>
          <w:color w:val="auto"/>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и прерывисто дыша, в кабинет вбежала девушка-секретарша из приемной начальника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ауле? — изуми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а вам несколько раз, но все время было зан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с кем не разговаривал, — сказал Кузьменко. Он бросил взгляд на телефон — так и есть, сдвинута тру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срочно вызывает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мотрел на часы. Было пятнадцать минут десятого. В это время полковник Даиров обычно не принимал. Значит, случилось что-то неожиданное. В эти минуты полковник слушал последние известия, просматривал газеты и подписывал срочные бумаги. Сотрудники, знавшие об этой привычке Даирова, старались не беспокоить его до десяти. Срочный вызов озадачил и встревожил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г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стал. Назойливая мысль не покидала его: «Может, мы где-то в чем-то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чальника сидели двое — секретарь партийной организации Колпашников и Кравченко, работник республиканского управления милиции — светловолосый, болезненного вида человек. Костюм из белой парусины висел на его худых плечах, как на деревянной вешалке. Из широких рукавов торчали руки — тонкие детские грабельки. Он сидел справа от полковника, положив локоть на край стола. Майор знал, что у этого человека желчный характер. В свое время Кравченко принимал участие в ликвидации банды Шамад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иров спросил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рестовали Петрушкина? — Вид у него был строгий, тон суховатый, брови нахму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еще не арестован. Завтра вечером кончается его дежурство. Тогда и решили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в 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дежурит полные сутки, а потом двое суток отдыхает. Мы решили вызвать его после работы в управление и начать следствие. За двое суток его на работе не хватятся, это поможет избежать лишнего ш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овершивший преступление, должен быть немедленно взят под стражу. У вас есть доказательства его вины? — спросил Кра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он был участником угона машины вице-президента академии. С этого мы и нач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е нанесен какой-нибудь у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и технического отдела никаких повреждений не обнару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ый угон машины является не таким уж серьезным преступ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еменный и самовольный угон следует строго предупредить и наложить штраф, — поддержал Да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замялся. Он знал, что полковнику известны все подробности дела, в том числе и подозрительная связь Петрушкина с Сигаловым. Вопрос об аресте был согласован с ним во всех деталях. А сейчас он задает какие-то странные вопросы, словно ничего не ведает об этом деле. Крайне удивленный Кузьмен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и, возможно, другие преступления будут доказаны материалам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искоса посмотрел на Кравченко и Колпаш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пособе и времени ареста мы договорились. Верно? — и, не дожидаясь ответа майора, продолжил: — Речь сейчас не об этом. Угон машины Петрушкиным может быть поводом для допроса. По ходу дела постараемся выяснить другие сейчас еще не совсем ясные детали. Заметьте, Петр Петрович, в поисках преступников мы сами совершили нару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иров взял со стола папку и стал перелистывать бумаги. Потом вынул одну из них и, словно взвешивая ее на ладон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говорится о нашем проступке. Товарищ Кравченко пришел как раз по этому делу. Этому первому заявлению можно было бы и не придавать особого значения. Будем считать, что оно клеветническое, написанное с целью помешать расследованию. Но второе уже серьезнее, и его нельзя оставить без внимания. Написал его наш сотрудник, офицер милиции. «Среди нас есть человек, способствующий преступникам, покрывающий их. Пора привлечь его к ответу!» Вот так прямо и написано. Когда такое сообщение исходит от офицера милиции и к тому же подается прямо в управление, то оставить его без внимания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аписал заявление? Какое преступление мы совершили? Могу я это узнат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иров оглядел Кузьменко с головы до н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тоите? Садитесь, — и он показал рукой на стул. — Дело не в том, кто и когда написал заявление, а в его содержании. Дело обстояло так: когда вы тщетно искали преступников, идя по заведомо ложному пути, лейтенант Байкин установил точный адрес преступника и привел вас прямо к его дому. Он оказался прав, именно в этом доме и были обнаружены шаль и сумка Петрушкиной. В ходе допроса было выяснено, что Маслова в ту ночь вообще не ночевала дома. Все это давало серьезные основания подозревать Маслову по крайней мере в соучастии в убийстве гражданки Петрушк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мягко сказал Даиров. — Вы со старшим лейтенантом Майлыбаевым игнорировали явное и очевидное, а сами пошли по ложному пути. Вместо того, чтобы задержать Маслову, вы ее отпустили. И отпустили не просто от доброты душевной, а за взятку в пять тысяч рублей. В ту же ночь Маслова бежала, а взяточник Майлыбаев и его покровитель и соучастник принялись изготовлять ложные документы, подтасовывать факты, чтобы обвинить честного человека и привлечь его к ответственности. Надо строго наказать взяточников и нарушителей социалистической законности, клеветников, использовавших служебное положение в корыстных целях. Вот вам и содержание заявления. Есть и свидетели, вполне заслуживающие доверие. Под заявлением стоят их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иров откинулся в кресле, принял удобное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ражданку Алтынбаеву Анастасию Ефим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раньше не слыхал этого имени да и видеть такого человека 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льгу Степановну Лу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 удивился полковник. — А они вас прекрасно знают. Короче, давайте выслушаем вас.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был возмущен и оскорблен гнусным заявлением неизвестных ему лиц, но заговорил спокойно, Только голос его временами прерывался от оби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етрушкина после убийства жены не было иного выхода, кроме как сообщить в милицию. Он понимал, что если скроет ее исчезновение, то рано или поздно ею, заодно и им самим, заинтересуются, и все откроется. А то, что он молчал, не беспокоился о жене, неизбежно вызвало бы подозрение. Но и сразу прийти он не решался. Он долго размышлял, взвешивал все «за» и «против», советовался с Сигаловым. Наконец, решился разыграть несчастного и убитого горем человека и принес заявление о пропаж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 показало, что, по всей вероятности, имело место предумышленное и заранее подготовленное убийство. Нельзя думать, что это сделано в припадке бешенства, нечаянно, в состоянии аффекта. Петрушкин явно преследовал определенную цель. Его замкнутость и молчаливость, умение хранить тайны, конспирация при встречах с сообщниками дают основания думать, что он прошел хорошую выучку. Это помогло ему на какое-то время убедить нас в своей искренности и направить наши поиски по ложному пути. Да, мы хотели верить, что он честный и несчастный человек, попавший в неожиданную беду. Не верить людям мы не имеем права. Проверить — дело другое. Но мы о нем не забывали ни на минуту, делали все возможное, чтобы помочь ему, несмотря на подозрительные поступки. Вот почему была так спешно допрошена Маслова. Но до самых последних событий, до угона Петрушкиным машины, мы с Масловой глаз не спускали. За ней велось постоянное наблюдение. Было ясно, что даже если и была Маслова преступницей, то все же она выполняла чью-то волю. Тогда мы подумали, а не идет ли все зло от парикмахера Сигалова? Стали следить за ним. Почему? Да потому что скорее всего именно он под именем Соломона упоминался в деле Шамадинова и его шайки. Тогда Сигалову удалось уйти от наказания за неимением у нас достаточных улик против него. В перестрелке был тяжело ранен и вскоре скончался, не приходя в сознание, главарь банды Шамадинов. Бандиты, попавшиеся в наши руки, не смогли сказать ничего о таинственном парикмахере. Они даже не могли сказать, в какой парикмахерской он работал. Возникло подозрение, что есть какое-то гнилое гнездо, откуда держали связь с бандитами, опирались на них. Продолжив поиски в этом направлении, мы и наткнулись на Сигалова. И мы не ошиблись. Связь с Сигаловым держали не Маслова, а Петрушкин. Сначала это показалось неожиданным для нас. Но потом были обнаружены конспиративные каналы связи, наблюдались тайные встречи этих двух людей. В ходе дальнейшего расследования выяснилось, что руководящая роль в этом сообщничестве принадлежит Петру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ытер платком пот с лица, помолча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ивляет, что между преступниками и подателями заявления есть какая-то связь. Называть Петрушкина невиновным и честным — значит, действовать на руку ему, помогать преступнику. Я так понял это за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виняемая Маслова скрывается, находится в бегах. Как объяснить то, что вы освободили ее, не начав дела? — удивился Кра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слова дома. Но у нас есть доказательства ее невиновности. Если бы она совершила преступление с целью наживы, то не преминула бы присвоить пять тысяч рублей, обнаруженных в сумке Петрушкиной. О том, что у его жены есть такая сумма денег, не знал и сам Петрушкин. Маслова не взяла эт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перебил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аслова не знала, что в сумке есть деньги. Это не честность. Это первое. Во-вторых, вы ничего не сказали о своей вине. Вас с Майлыбаевым обвиняют в тяжком преступлении, в том, что вы, пользуясь служебным положением, берете взятки. Что вы на э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левета, а на клевету я не отве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очень уважаю вас, Петр Петрович, и верю вам. Но обвинение это предъявляет не кто-нибудь посторонний и не анонимщик, а наш же сотрудник, работник милиции. Мы не можем просто сказать, что вы правы, а он нет. Если все это клевета, то вам легко будет оправдаться. Но тут получается, что вы, ничего не сказав в свою защиту, не оправдавшись, нападаете на других. Это уже 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иров строго посмотрел на Кузьменко, спросил ре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йлы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лжен прийти в у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пишет объяснительную подполковнику Колпаш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Майлыбаев выполняет важное задание. Правильно ли будет отрывать его... — начал было Кузьменко, но его перебил Кра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ие взятки от преступника — это самое тяжкое обвинение. Разбор дела затягивать нельзя. Будет лучше вообще отстранить Майлыбаева от этого дела до выяснения всех обстоя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лейтенант, Байкин помогал вам в деле Петрушкина? Инициативу проявлял, так? Не следует дальше держать его в стороне от оперативной работы. Тем более, что ему знакомы обстоятельства дела. Пусть возьмет на себя обязанности старшего лейтенанта Майлыбаева, — полковник с упреком посмотрел на Кузьменко, как бы говоря: «Я-то вам верил, как же это случилось?», помолчал, потом закончил: — Податели заявления обвиняют не только Майлыбаева, но и вас. Имейте это в виду. Сейчас не время разбираться, чья вина больше. Надо было и вас отстранить от работы, но время не терпит. Вас мы пока оставляем. Не забывайте, что всю ответственность за порученное вам дело нес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 помнил, как вышел из кабинета начальника. Голова отяжелела от горьких дум: «Какая грязь! Словно в душу плюнули клеветники. Надо же, я и Талгат — взяточники! Вот и работа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майора его уже ждал Майлыбаев. Увидев бледного расстроенного Кузьменко, он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етр Петрович? Дали разрешение на арест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еще погуляет, — сказал Кузьменко и сел на свое место, сжав ладонями в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гуляет? — удивился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иками-то оказались мы, а не Петрушкин. Помнишь, я тебе говорил о свойстве клеветы выпачкать человека? Говорил, что с вооруженным врагом легче встретиться лицом к лицу и бороться, а клевета — это нечто безликое, скользкое и страшно грязное. Ты еще не согласился тогда со мной. Вот теперь нам с тобой и придется оправдываться, — и Кузьменко рассказал обо всем, что было в кабинете Да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лыбаев воспринял его слова как удар по лицу. Он, казалось, оцепенел. Ну, не одобрят твои действия, найдут серьезные упущения, дадут выговор, предупредят — это понятно, с кем не случается. Но такого он не ожидал. Даже во сне ему не могло присниться такое страшное обвинение. Вот и стал ты, Талгат, жертвой клеветы. Сердце горело от обиды, бушевало, кричало. Его отстраняют, когда дело идет к развязке. Теперь оправдывайся, доказывай, убеждай. Оказывается, и свидетели какие-то нашлись... Но он постарался овладеть собой и сказал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а ни на минуту не выпускайте из виду. Он тоже действует, я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им делом займется Б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с ним не справится. Не по зубам ему орешек, почему не поручить наблюдение капитану Карп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хорошо знает Карпова. Они раньше встречались у озера. А мясокомбинат как раз рядом с участком лейтенанта Байкина. На его визиты мало кто обратит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звонил телефон. Кузьменко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 Колпашников. Он искал старшего лейтенанта Майлы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арторг спрашивает, — сказал Кузьменко Талгату. — Объясни ему все. Не горячись только. Криком тут не поможешь. Я должен ехать сейчас в Покровку. Прошлой ночью там обокрали сберкассу. Вернусь — сяду писать объяснительную. Ни минуты своб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Майлыбаев столкнулся с Байкиным. Веселый, самоуверенный, он, не задерживаясь, прошел к столу майора, протянул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етр Петрович! Как дела? — просто и фамильярно заговорил он. Потом уселся в кресло, закинув ногу на ногу. Кузьменко сухо сказал, глядя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о, что вы получаете новое задание? Прошу вас отнеситесь к нему со всей серь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еще не знал о решении полковник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ору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Майлыбаев отстранен от работы. Вы будете выполнять его задание. Начальник управления приказал поручить его вам. Будете вести наблюдение за Петрушкиным и Масловой, не выпуская их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в чем дело, Байкин пришел в восто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сам говорил мне: «Затянули мы это дело, Кожаш. Не возьмешься ли ты за него?». Я сначала не дал согласия, но сегодня он еще раз вызвал меня, просил, уговаривал, ну я и не стал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хорошо знал, что полковник не беседовал с Байкиным и не вызывал его, но промолчал. Его охватил тяжелый стыд за другого человека. Тщеславие и бахвальство были ненавистны ему. Говорят, стыд — это гнев на себя. Но тут был стыд за этого молодого человека, стыд и чувство брезгливости. Кожаш ничего не замечал. Перед ним открылись блестящие перспективы. Теперь он покажет, на что способен! А что способен он на многое, он успешно сумел д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Петрушкине не беспокойтесь. Куда ему, калеке безрукому, деваться? Убежать ему некуда. Я его из-под земли достану, со дна морского, с облака сни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ньше ходили по поселку, так и продолжайте. Они могут заподозрить неладное. Никакой самодея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работаю в этом учреждении больше десяти лет. Слава богу, работу знаю, как свои пять пальцев. Надеюсь, что справлюсь не хуже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сейчас о том, справитесь вы или не справитесь с заданием. Я хочу напомнить вам, что задание является серьезным и ответств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был в республиканском управлении милиции. Там ведь работает лучший друг моего брата. Уж такие они дружные, даже завидно. Семьями дружат, в гости друг к другу ходят. От него я слышал: будут нас разбирать за то, что затянули дело Матрены Петрушкиной. До самого комиссара дошло. Впечатление у всех неважное, мнение тоже. Но я им сказал, что в управлении много работников и зачеркивать их деятельность и огульно чернить людей нельзя. Пусть найдут виновных и накажут, это другое дело. Прислушались к м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обращал внимания на болтовню Кожаша. Он снова напомнил ему о зад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что вы возьметесь за дело со всей серьезностью. Сначала внимательно ознакомьтесь с материалами, поговорите с Талг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ю, можете н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управления, Байкин направился прямо в поселок мясокомбината. На встретившегося в коридоре Талгата он взглянуть не соизволил, а побеседовать да расспросить и вовсе не пожелал. Просто не снизошел — и все.</w:t>
      </w:r>
    </w:p>
    <w:p>
      <w:pPr>
        <w:pStyle w:val="Level2"/>
        <w:rPr>
          <w:rFonts w:ascii="Times New Roman" w:hAnsi="Times New Roman" w:cs="Times New Roman"/>
          <w:color w:val="auto"/>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алит нещадно. Кажется, что его золотые лучи превратились в языки обжигающего пламени. Зной держится, несмотря на то, что день клонится к вечеру. Горячие краски густеют, небо становится розовым, золотым, алым, пурпурным. Кажется, земля изнемогает от жары, дышит с трудом, как и жители, покинувшие на это время улицы и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ропустил уже два своих дежурства. Кузьменко узнал об этом в отделе кадров мясокомбината. Болеет, сказали ему. Проверили. Да, у Петрушкина действительно есть бюллетень — прямо в кабинете врача с ним случился приступ эпилепсии. Теперь он вообще никуда не выходит. На улице даже перестал появляться, калитка заперта. Во дворе и в доме все словно вы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хоть и видел все это своими глазами, не очень-то поверил. В управлении по телефону он вызвал к себе Байкина. С тех пор как Кожаш был допущен к оперативной работе, в здании управления ему выделили отдельную комнату. Когда Кузьменко приказал ему явиться, Кожаш помедлил с ответом, как человек, думающий, идти или не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Ну ладно, — наконец сказал он лениво и повесил трубку первым. Он не спешил, заставил-таки майора подождать. Явился с недовольным и усталым видом, словно его оторвали по пустякам от важной и сроч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 смотрел на Кожаша, боясь дать выход раздражению. Выходки Байкина ему основательно надоели. Вот и сейчас — уселся без разрешения в кресло, скрестив ноги, как обычно. Нелепая, вызывающая поза невоспитанного человека. Ждет, когда заговорит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за которым вы наблюдаете, не показывается целую неделю. Никакого повода проникнуть к нему в дом у нас нет. Он может обернуть все против нас же. Вот, мол, я болею, при смерти, а мне и тут покоя не дают! Думаю, что вам будет удобнее навест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частковый, и никто ничего странного в вашем визите не у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ю сейчас задание полковника. Вот его закончу, тогда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иров не любил давать какие-либо поручения сотрудникам, не ставя в известность их непосредственных начальников. Он всегда в таких случаях выяснял в отделе степень занятости того или иного сотрудника, советовался. Зная об этом, Кузьменко засомневался в словах Кожаша, но что у него за поручение, н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вы туда сходите, тем лучш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Байкин пришел после работы. Петрушкин был дома один, лежал в постели. Но был почему-то в верхней одежде, запачканной землей, запыленной. В бороде его застряли кусочки глины. Внимательный глаз сразу определил бы, что человек этот только что работал. Но Байкин не обратил никакого внимания. Станет ли работать больной человек, когда и здоровый не очень охотно это делает? Петрушкин проявил неосторо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сколько дней лежал, не вставая. Наконец решился дойти до нужника, а на обратном пути снова приступ схватил. Едва дополз до кровати, весь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зял табурет и сел ближе к Петруш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Андрей Алексеевич? Я-то думал, что вы жилистый, крепкий мужчина, а вы сва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было приступов. Я уж думал, что совсем избавился от этого недуга. Возможно, из-за переживаний обострилась болезнь, уж очень тяжело мне стало, когда пропала старуха. Последний приступ был сильным. Места на мне живого нет — болит все. Кажется, по косточкам меня разобрали. Сил никаких не осталось. Руку сжать в кулак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ддаваться. Болезнь, она тоже знает, к кому цепляться. От сильного бежит, от слабого не от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то есть, да годы дают себя знать. Сейчас с болезнью бороться все трудней. Верх берет, валит меня на лоп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знал, что Петрушкин посматривает на Глафиру, и поэтому пошу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человека стариком называть, если он новую семью заводить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качал головой, фыр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летни это все. А у вас жен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какая там жена, просто мать моих детей, ничего общего. Неряха, бесхозяйственная. Посуду неделями не моет, тараканы по тарелкам полз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о вам, а избавиться от постылой жены нельзя — с работы попросят. Легко ли молодому мужчине так м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б этом как-то и не думаешь, Андрей Алексеевич. Чем дальше продвигаешься по службе, тем становится больше работы, да и ответственност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решил задержать участкового, расспросить его, выяснить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хотел поговорить с вами. Хорошо, что пришли. Не к лицу мне лежать в постели, когда в доме такой гость, — он тяжело поднялся и стал накрывать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беспокоиться, я скоро пойду, — слабо запротестовал Байкин, но с места не двинулся. Петрушкин все это заметил и понял — гость не тороп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слово тоже лекарство. От порошков и пилюль я, честно говоря, устал. Да и толку от них не вижу, вред один: выпью таблетку — и сердце начинает частить, голова кружится. Присаживайтесь ближе к столу. Надо прополоскать организм от этих лекар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еще слабы, как бы хуже не стало, — лицемерно посочувствовал Б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ков бояться — в лес не ходить. Умереть не страшно. Все равно не избежать смерти. Все там будем. Какая разница, днем раньше или днем позже? Так уж лучше весело провести время. Садитесь ближе, товарищ лейтенант, — Петрушкин достал из холодильника коньяк, огурцы, мясо. Огурцы свежие, словно только с грядки, мясо из магазина. Байкин насторожился: «Все свежее, а ведь он давно не выходит никуда. Кто же ему приносит?» Но после того, как выпил граненый стакан крепкого коньяка, забыл о своих сомнениях. Они долго сидели, увлекшись беседой и не замечая бега времени. Если Петрушкин надеялся узнать из разговора с гостем что-нибудь важное для себя, то Байкин, в свою очередь, был рад угоститься даровым коньяком. Покрутив в руках бутылку,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ерете такой коньяк? В магазинах он редко бывает. Дома, что ли, за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 только для самых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у Байкина выступили бисеринки пота. Лицо его порозовело, взгляд повеселел. Он покровительственно и фамильярно положил руку на плечо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еевич, ты на меня не обижайся. Я тебя в тот раз, кажется, обидел, помнишь, в отделении? — незаметно для себя Кожаш перешел на «ты», решив не официальничать в такой милой и дружеской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вспоминать пустяки! В то время я очень переживал потерю старухи. А в горе чего не скажет человек? Горе-то меня и привело к твоему начальству с жалобой. Потом уже мне стало стыдно за свою ошибку. Давно хотел исправить ее и оправдаться перед тобой. Ты молодой, у тебя вся жизнь впереди. Надо уметь быть великодушным. Коли не держишь на меня обиды, то я буду 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Андрей Алексеевич! О чем это ты вдруг вспомнил? Я про это забыл давно! Эх, дорогой, да милиция в свой адрес и не такое слышит. Мы уже привыкли. Если хочешь знать, то в этом случае не ты виноват, а я. Кожаш свою вину перед человеком тоже умеет исправить. Я в долгу не останусь. Не привык! Ты это запомни, слышишь? Крепко запомни. Потом мне же спасиб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ледующее утро Кожаш пришел в управление, с нетерпением ждавший Кузьменко встретил его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я вчера в том доме. Петрушкин серьезно болен. Если не помогут лекарства, то вряд ли с постели когда-нибудь встанет, — скрыл Кожаш от майора свой разговор с Петрушк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действительно болен? Вы сами виде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вспы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оварищ майор, вы не только Петрушкину, но и мне не доверяете. Я рассказываю, что видел. Верить или не верить — дело в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ам не доверяли, то не дали бы столь ответственного задания. Хорошо. Вы говорите, что Петрушкин болен и лежит в постели? Изложите все это в рап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аписал, — Кожаш открыл свою папку, которую до этого держал под мышкой, достал из нее исписанный лист бумаги и протянул его майору. Кузьменко быстро пробежал по строчка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и спрятал рапорт в ящик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будут какие-нибудь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стоял, ожидая ответа, и майо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день начался. Давайте ознакомимся сначала с обстановкой. Если надо будет, я вас вызову, — и углубился в чтение оперативной с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падение или нет, но в эти дни и парикмахер Сигалов не выходил на работу — он взял отгул за сверхурочную работу в праздничные дни. Странное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капитан Карпов. Кузьменко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ли, Григорий Матвеевич. Я и сам собирался позвонит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сел поудобнее и положил на стол п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лейтенант Байкин был у Петрушкина дома. Тот, видимо, серьезно болен, лежит в постели, разговаривал с лейтенантом лежа, — сказа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болен? — удивился Кар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те это! — майор протянул Карпову рапорт Б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очень осторожный, хитрый человек. Если не следить за каждым его шагом, за каждым движением, и словом, его голыми руками не возьмешь. Во всяком случае лучше бы его допросить. Глафира ходит к нему? Он это хоть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мо, счел неудобным говорить на эту тему с больным человеком, — Кузьменко откинулся в кресле. — Я хотел как раз об этом посоветоваться с вами. Пойти и прямо поговорить с Петрушкиным нет повода. А выяснить кое-чт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чину-то найти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него недавно. Вторичный визит еще сильнее насторожит его. И потом Байкин был там вчера, а следом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е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ез Талгата, — Кузьменко вздохнул. — Я вчера его на улице встретил. Он шел из отделения. Проводил его до дому, долго беседовали. То, что его отстранили в решающий момент, очень нам повредило. Он считает, что зря мы оставили без внимания продавца Тюнина. Предполагает, что Тюнин является связным, а, может быть, и не только связным. Вот только по доброй воле или по принужд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ение вполне вероя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е нам этого продавца-связного поручить? Не возьмете ли на себя, Григорий Матв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етрушкин и Тюнин знают меня хорошо. Можем их спугнуть раньше времени. А что, если Талгата попросит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испуганно замаха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Что вы такое говорите?! С этим заявлением и без того на нас косятся, а вы Талгата предлагаете! Никто нам не позволит этого, только неприятностей приб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гат — коммунист, офицер. Почему же он не имеет права помочь в трудном положении? Если уж правду говорить, то разве он не нашел важное звено во всей це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вы можете не говорить об этом, я согласен. Но согласятся ли другие, как посмотрят на такую прос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поговорить с начальником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и требовательно зазвонил внутренний телефон. Звонил полковник Да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 коротко при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вызывает, — сказал Кузьменко, собирая лежавшие перед ним бумаги, — Талгат должен быть у себя в райотделе. Если там его не найдете, позвоните ему домой. В любом случае доложите мне,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много задержался в приемной. Кажется, полковник вызвал к себе еще кого-то. Спустя некоторое время в приемную вошел подполковник Колпашников. Он за руку поздоровался с Кузьменко и повернулся к секретар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 полковник один у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думал, что там сидит, наверное, Кравченко, занимающийся разбором и проверкой заявления. Было яснее ясного, что он не допустит и близко к оперативной работе Талгата. Сауле хорошо знала работников республиканского управления, которые приходили к полковнику. Кузьменко осторож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 него? Кто-нибудь из на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знакомый, не из нашего управления, — ответила Сауле, и в это время раздался звонок, вызывающий ее к полковнику. Девушка на минуту скрылась в кабинете и тут же появилась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и Колпашников застали полковника, беседующим с молодым человеком. Полковник кивал головой, как бы соглашаясь с собеседником. Увидев входящих,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товарищи! Возможно, вы знакомы? — и он назвал присутствующих, знакомя их между собой. Оказалось, что Колпашников знает молодого человека. Он тепло поздоровался с ним, рассмеялся, пожимая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иходилось видеть этого человека, но кто это такой, он не знал. Даиров, кажется, почувствовал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знакомство никогда не бывает лишним. Это майор Насир Бугенбаев из Комитета государственной безопасности. Петр Петрович, майор хочет ознакомиться подробно с делом Петрушкина. Вам придется ввести его в курс дела. Комитет государственной безопасности в течение многих лет разыскивает опасного преступника, предателя, который был во время войны карателем. Он служил в фашистской зондеркоманде СС 10-А. Эти палачи зверствовали в 1942 году в Крыму, уничтожали мирных жителей, потом лили кровь в Мариуполе, затем расстреливали и жгли людей и дома в Ростовской области. Тысячи мирных жителей были уничтожены ими и в самом Ростове-на-Дону. Даже среди этих нелюдей отличался особыми зверствами некий Штерн. Когда началось избиение жителей Ростова зондеркомандой СС, среди карателей был замечен и этот Штерн. Сотни людей он уничтожил своими руками. По сведениям, которыми располагают органы КГБ, в боях с партизанами Штерн был тяжело ранен и попал в госпиталь. По показаниям свидетелей, он умер во время операции. Помните тот вечер, когда вы были дома у Петрушкина, возвращаясь якобы из Каскелена? Тогда Майлыбаев предложил провести у Петрушкина обыск. Мы не придали значения его словам. И что же? Талгат оказался прав. Не поторопились ли мы, отстранив Талгата от этой работы? — и он посмотрел на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ели поручить Талгату одно дело, товарищ полковник. Если вы не возра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адание вы хотели ем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доложил о мнении Майлыбаева относительно киоскера Тюнина и о разговоре с капитаном Карповым. Даиров на минуту задумался, посмотрел на Колпаш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внутреннее дело вашего отдела. Мы вмешиваться не станем. А вот рапорт Байкина на мое имя, мне, признаться, не понравился. Кажется, Байкин не понял существа дела. — Полковник перевел взгляд на Кузьменко. — Майор Бугенбаев специально пришел по этому вопросу. Я ему рассказ вкратце, почему мы заинтересовались Петрушкиным. Вы объясните ему все подробно, введите в курс дела, ознакомьте с материа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день Насир просидел в кабинете Кузьменко, изучая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я вижу, каждый факт, как пчелы мед, собирали. А этот парень, видно, создан для нашей работы, Талгат. Смотрите, как точно и ясно описана сцена передачи Петрушкину киоскером сигарет. Ни одного движения, ни одного жеста не упущено. Как раз в то время и я был недалеко от киоска, но, признаться, наблюдателя не заметил. А он и меня описал. — Насир с удовольствием прочитал рапорт Талгата. — А за что, за какой проступок он был отстранен от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ило заявление, что он имеет связи с преступниками и берет взя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еловек, который посвятил себя борьбе со всяческим злом, пойдет сам на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не любитель заявлений и доносов. Анонимкам я не 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онимки у нас тоже не особенно обращают внимание. Но дело в том, что заявление не анонимное, а подписано нашим же работником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го на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нам об этом не докл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 Насир помолчал немного. — Что было в сигаретах, переданных Петрушкину, нам точно не удалось выяснить. Полагаем, что там мог быть быстродействующий яд. А может быть, и микропленка. А что, если вызвать Петрушкина сюда и допросить? Поводом может служить угон машины вице-презид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т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болен, не встает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верите в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врачам. А у него есть бюллет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врачами спорить не собираюсь, Петр Петрович. Последнее слово, конечно, за ними. Однако надо проверить. Это не повредит. Я всегда так делаю после того, как у меня сбежал т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Мертвец у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Был со мной такой случай, — и майор Бугенбаев рассказал интересную историю. — Возможно, Петрушкин и не владеет таким искусством, как мой «беглый труп», однако следует установить истину. Когда вы вызовете к себе Петрушкина, пожалуйста, сообщите мне. Будем допрашивать вместе. У нас есть кое-какой материал. Надо бы сопоставить с вашими да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ам позвоню, — сказал Кузьменко, находясь все еще под впечатлением рассказ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ждать.</w:t>
      </w:r>
    </w:p>
    <w:p>
      <w:pPr>
        <w:pStyle w:val="Level2"/>
        <w:rPr>
          <w:rFonts w:ascii="Times New Roman" w:hAnsi="Times New Roman" w:cs="Times New Roman"/>
          <w:color w:val="auto"/>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после этого Петрушкину закрыли бюллетень, и он вышел на работу. От болезни не осталось и следа. Он выглядел посвежевшим, словно вернулся из дома отдыха. Свою клочковатую бороду он аккуратно подстриг, оставив только на подбородке, усы тоже были приведены в порядок. Он словно помолодел, лицо стало открытым, даже симпатичным. В таком виде он и пришел по вызову в управ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угенбаев решил допросить Петрушкина сам и поэтому сидел в кабинете Кузьменко. Увидев здесь незнакомого человека, Петрушкин остановился и попятился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будете гражданин Петрушкин? — спросил Насир, резко подавшись всем корпусом вперед и глядя пристально на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за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Начальник вызывал, вот я и пришел. Торопился, места себе не находил, чувствовал, что ждет меня здесь радостная весть. А что же это он? Сам же вы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вас вызывал, чтобы обра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уж так болтаю. Ерунда это. Несбыточная надеж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знать, ес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уху потерял, такое несчасть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какой старухе говорите? Не о своей ли жене? Я об этом слышал. Очень интересно. Как это вы ее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гая история, — глубоко вздохнул Петрушкин. — Я об этом писал уже в заявлении. Там все сказ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ть от самого человека лучше, чем узнать из написанного. Если вам не трудно, расскаж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нравится бередить чужие раны, ладно, я расскажу, — грустно сказал Петрушкин. Прямо на глазах он превращался в придавленного горем человека. Он повторил то же самое, что говорил и раньше, уже известное милиции, повторил добросовестно. Насир его не перебивал. Наоборот, сделал вид, что слушает с интересом. Когда Петрушкин закончил рассказ,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что Матрена Онуфриевна до сих пор не отыскалась. А что вам говорил товарищ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мне может сказать? Все ищет, кажется. Я-то обрадовался, думаю, зря вызывать не станет. Все не оставляю надежду, пусть даже слабую. Он, оказывается, вам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майор Кузьменко. Бугенбаев, делая вид, что слушает Петрушкина, старательно сравнивал каждую черточку сидящего перед ним человека с фотографией Курта Штерна, карателя из зондеркоманды СС 10-А. Он проделывал это не спеша, тщ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холодное и строгое лицо Кузьменко, Петрушкин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вот я пришел по вашему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ступили к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ворили, чтобы вы сразу нам сообщили, как только выйдете на работу. Почему не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отпустила, а слабость еще держалась. Вот и не давали врачи покоя, каждый день к ним ходил на процедуры да разные анализы. Что поделаешь, здоровье дороже зо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заботитесь о здоровье, то зачем же вы без спроса пользуетесь чужой машиной? А если бы случилось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ашина, товарищ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милиции, видать, ничего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озникали какие-то вопросы по делу Матрены Онуфриевны, майор приходил к Петрушкину сам. Специально к себе не вызывал. Поэтому, получив повестку, Петрушкин испугался. Теперь, поняв, что ему ставят в вину лишь угон машины, он у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тарый шофер, товарищ начальник, конечно, в прошлом. Но зато какой был шофер! Ну, вы-то знаете натуру настоящих лошадников и шоферов. Увидев новенькую, сверкающую лаком машину, я, признаться, не выдержал, допустил мальчишество. Ах, думаю, красавица, прокатиться бы разочек на тебе, погонять бы с ветерком, а там пусть хоть в Сибирь. Вот и сел я в нее, это правда. Готов отвечать по закону, если виноват. Ни на кого не обижусь. Я сейчас кровью плачу, сами знаете. Думал, немного развлечет меня это поез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лучайно сапожником не были? — вступил в разговор Нас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заставила многих сменить трудовые профессии. На фронте тракторист становился танкистом, офицером, а скотник командовал ротой. Был у нас комиссар батальона. Ох и умел человек говорить! Чисто соловей был! Уж так говорил! Я-то думал вначале, что он большой работник, а он оказался всего-навсего уч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он в какой школе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умер. Сам я его хоронил. — Петрушкин бросил исподлобья взгляд на Насира. — А шофером я на войне стал. Водил любую машину, какая в руки попадется. Никто и не требовал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а вы потом полу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жу машину не хуже здоровых, но кто мне даст права, калеке? У нас ведь сейчас больше верят бумаге, чем жив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тавил стул и сел рядом с Насиром. Бугенбаев выдвинул ящик стола. Там лежало много фотографий деталей человеческого лица, лба, глаз, носа, щеки, подбородка. Хоть и принадлежали они, видимо, разным людям, но были очень похожи. Кузьменко, чтобы отвлечь Петрушкин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Андрей Алексеевич,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заметил, что Петрушкин насторожился,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давно беседуем с Андреем Алексеевичем, — он закрыл ящик. — То, что Матрена Онуфриевна пропала без вести, кого хочешь заставит переживать. Надо во что бы то ни стало принять энергичные меры для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мотрел на Нас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мы старались помочь Андрею Алексеевичу, а у него от нас какие-то секреты появились. Он так и не сказал, куда он ездил на то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ж секреты?! Сгонял до Медео и вернулся, опомнился. Не разучился, оказывается, машину водить. Ни один инспектор не задержа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о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товарищ начальник? Признаться, был рядом со мной оди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вам правду. Была со мной эта пустышка Глафира. Она-то меня и толкнула на это озорство. Как увидела черный сверкающий ЗИМ, так и стала тараторить: «Ах, прокатиться бы на такой машине, жизни не жалко!» А я и думаю: пусть судят меня потом, а это удовольствие ей доставлю. Садись, говорю, и повез ее на Медео. Но я в машине ничего не трогал. В том же виде доставил на место, — вдохновенно врал Петрушкин, не подозревая, что уже поп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чень благородно выполнить желание дамы, но не следовало забывать, что угон машины является преступлением, — укоризненно сказал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вышло, товарищ начальник, простите великодушно. Я готов нести любу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вернулся к Бугенб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Ограничимся штрафом на 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ашина в полной исправности, можно и так. Лишь бы в протоколе было указано, за что он штрафован. Но пусть Андрей Алексеевич напишет объяснительную: как, зачем, когда и с кем он все это делал. И еще, пусть даст слово, что этого больше не повто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если это необходимо, — и Петрушкин взял предложенную ему бумагу и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рочитав его объяснительну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тить не забуд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исполню, как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ле ухода Петрушкина выдвинул ящик стола, чтобы внимательно сравнить фотографии. Но Бугенбаев шутливо ударил его по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потерпите немного. Сейчас Петрушки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просунул в дверь голову...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с этой бумагой можно идти в любую сберкас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 кивнул головой Кузь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Петрушкиным закрылась, он повернулся к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гадались, что он вернется, Нас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в с Петрушкиным, вы стали пристально изучать фотографии в ящике стола. Он весь внутренне напрягся, догадываясь, что там есть что-то важное, касающееся его. Чтобы проверить возникшие опасения, он и вернулся. Увидев, что мы просто беседуем, смеемся, он, кажется, успокоился. Убедившись, что милиция ничего не знает о его других делах, он без опасений продолжит свою деятельность. Тогда мы сможем узнать о его тайной жизни. Сейчас лучше оставить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черты Петрушкина очень похожи на черты Штерна. Брови, взгляд — просто не отличишь. Но у того более выдающиеся скулы и челюсть массивнее. Если накрыть верхнюю часть бумагой, то лицо меняется совер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стическая опер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ли мы идем по ложному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дного, как мог такой матерый волк пойти на угон машины? Ведь одно это вызовет неизбежный интерес милиции. В его положении надо бы временно «заморозить» все связи, вести себя ниже т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подчиняется логике. Кто знает, какой дальний прицел брал он? Мы не должны недооценивать врага, даже если видим его просчеты. Он все же человек, нельзя же и ему предусмотреть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Глафира не захочет поддержать его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достал из кармана папиросы, не торопясь закурил, с удовольствием затянулся душистым ды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Петрушкина не представляет затруднений. Если Данишевская станет противиться, то есть у него в запасе еще легенда. «Правда, что в машине был со мной другой человек. Глафира об этом знает. Я уже просил у нее прощения и полностью оправдался. Мне не хотелось, чтобы Глафира ревновала, вот я и сказал вам неправду. Каюсь, простите великодушно!» Что вы ему на э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ум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не сам выдумал, Петр Петрович. Когда читаешь материалы Талгата о Петрушкине, то невольно приходит в голову эта мысль. Помните, как здорово он описал встречу Петрушкина с Сигаловым? Не каждый обратит внимание на то, кто у кого брился, да сколько платил, да почему двух копеек не хватило. Если бы не Талгат, то скрытая связь Петрушкина с Сигаловым не скоро бы открылась. И давешнее известие было для нас похожим на китайскую головоломку. Не узнали бы мы и того, кто был в машине вице-президента. Талгат человек внимательный и думающий. Он правильно сопоставлял каждый жест, каждый условный знак этих людей. Для такого опытного и хитрого человека, как Петрушкин, обмануть простодушную Данишевскую не составило труда. Нет, он не станет давить на нее. Он сделает так, что она сама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етрушкин в верхней одежде лежал на неразобранной постели Глафиры. Выйдя из управления, он пошел прямо в поселок, не сворачивая никуда. Сначала он шел пешком, а на улице Ташкентской взял такси. Он торопился к Глафире, чтобы успеть предупредить ее. Глафира была дома. Она месила тесто, готовясь варить лапшу. Петрушкин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Да где же она, моя радость?! Ни минуты не могу без тебя! — Он обнял ее сзади одной своей рукой и впился в шею долгим поцел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руки в муке, измажешься, Андрюша, — изогнувшись, Глафира повернула к нему лицо, подставляя губы для поцелуя. Петрушкин потянул ее к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Ты в своем уме? — Она дернула подол. — Ну и ручища у тебя! Это у больного-то такая с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лег на постель и громко за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Глаша, разве калека соперник здоровому человеку?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нахмурилась, рассерд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л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Присядь, — он потянул за руку упирающуюся Глафиру. — Я как увижу тебя, словно чумной становлюсь. Люблю тебя, видно. Иногда сам себе удивляюсь. Кажется мне, что созданы мы друг для друга. Сегодня у меня радость, а ты и не спросишь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успел войти, как набросился. Было время спросить? — стала оправдываться Глафира. — Что же случилось? Или от бедной старухи есть весточка? Жива ли х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о чем ты говоришь? — и Петрушкин отвернулся с обиженны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л ты ее? А в чем ее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ем она не виновата. Но все равно не женой она мне была. Нет мне на этом свете иной жены, кроме тебя. Я только теперь это понял. Когда ты рядом со мной, то мне ничего не надо. Не могу я с собой совладать, прости, если обидел. Человек может терпеть голод, но от любви без ответа может и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должен быть сдерж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Глаша, боялся я, что судить меня будут за то, что угнал машину без спроса. Не за себя боялся, о твоем счастье думал. Крепко меня это мучило, да избавился я наконец от этой тени. Штраф заплатил и избавился от нап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за тебя, за нас обоих! — она ласково ухватила его за волосы, крепко прижалась к нему л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м ни одна живая душа помешать не сможет! — прижал ее к себе Петрушкин. — Если хочешь знать, то страшно мне подумать, что тебя вдруг не будет рядом. Боюсь потерять тебя. И за что мне такое счастье? Даже когда майор спросил: «Кто был с тобой в машине?», я как-то невольно механически сказал: «Глаша была со мной». И там я о тебе думал. Прости! Но ведь и вправду ты всегда рядом со мною, даже когда я один, на работе, в толпе... Ты знаешь, если спросят тебя, то ты скажешь правду: «Да я была с ним». Так и хотят помешать нашему счастью, а мы и так долго 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оттолкнула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говорил, что был в машине с другим человеком? Зачем же на меня показал? — она быстро встала, вспомнив свой разговор с Талгатом. Тогда-то они вдвоем и открыли, что Петрушкин угнал машину. Тогда старший лейтенант милиции горячо благодарил Глафиру, словно она бог весть какое дело сделала. С тех пор Глафира стала сомневаться в Петрушкине и незаметно для самой себя отходила от него все больше и больше. Но если Петрушкин отделался штрафом, значит, не такое уж большое преступление — угон машины. Неужели милиция не может без того, чтобы не вбить клин между людьми, которые только нашли друг друга? В этот миг Глафира ненавидела и Кузьменко и Майлыбаева. Петрушкин казался ей невин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что это ты так хму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присела рядом с ним. Положила голову на его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Андрюша. Не хочется с милицией связ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реживай, солнышко мое. Если бы я сказал, что с другой женщиной был, голову бы мне не сняли. Я не хотел причинить тебе боль. Ладно, поступай, как знаешь, пусть будет, как ты по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обняла Петрушкина. Петрушкин улыбался, но на душе у него скребли кошки. Он серьезно опасался киоскера. Сейчас он искал веский повод, чтобы послать к нему Глаф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вправду люб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шь в одно место, если я по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удивилась: что за ненадежный и переменчивый народ — мужчины? Неужели он не понимает, что именно сейчас ей никуда не хочется уходить? Петрушкин угадал ее мысли. Хотел что-то сказать, но не успел — кто-то громко забарабан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откинула крючок, и в комнату ввалился некто огромный и черный, с большими и длинными ручищами. Через всю щеку пришельца тянулся широкий шрам. Левого уха не было, так, обрубочек какой-то, пе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ноухий?! Откуда ты взялся? — вскричала она, прикрывая собой Петрушкина. — Зачем сюда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оухий с налитыми кровью глазами подошел к ней вплот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ш-ш-ла вон! — И он отбросил Глафиру в сторону. Она отлетела в угол и упала. Но то, что она увидела падая, очень удиви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ожив руку под голову, закинув ногу на ногу, в постели спокойно лежал Петрушкин. Корноухий подошел к нему, навис над ним всей тушей. Петрушкин не переменил позы, даже не шевельнулся. Незваный гость осмотрел его внимательно и, повернувшись к Данишевской, сказал с брезглив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Глашка, не везет тебе на хахалей. Вчера с одноухим спала, сегодня с одноруким. Да был бы хоть молодой и красивый, а то тьфу! — старика присушила. Не быть тебе, Глашка,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жевал мундштук папи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подай-ка спички! Не слушай этого идиота — шпану уголов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 пасть, Полкан! — рявкнул Корноухий. — Замри и не гавкай, пока я тебе пасть не вырвал вместе с бор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 удивился Петрушкин. — Силен, брод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рнев от гнева, Корноухий стал медленно поднимать тяжелый кул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ким! Не трогай его! — взвизгнула Глаф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Я калек не трогаю! Не привыч... — он не успел договорить, коротко всхлипнул и упал, получив быстрый и страшный удар. Прошло немало времени, пока он открыл глаза. Над ним стоял однорукий. И увидев, что Корноухий пришел в себя, он слегка пнул его в живот. Схватившись за грудь, Хаким с трудом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ьют не так, — прохрипел он и ударил Петрушкина, который хоть и удержался на ногах, но согнулся чуть ли не вдвое. Не давая ему опомниться, Корноухий схватил его за горло так, что у Петрушкина кровь пошла из н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ким! Отпусти его! Убьешь человека! — завизжала Глаф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ты, шалава! Я никогда никого не убивал! — Хаким отбросил Петрушкина, сел на табурет. Петрушкин отдышался. Протащился до койки и упал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рука у тебя тяжелая. Как кувалда, если неосторожно зацепишь, можешь все внутренности пере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успокоился,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думал, что ты так здорово бьешь! Где на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 не болтай, дай спички, — протянул руку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 ты сморчок, — сказал Хаким, передавая коробок, — а бьешь насмерть. Я такое только в кино видел. Шпионов там обучают разным прие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лонии? — перебил его поспешно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е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истый, амнист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маленькими шажками подошла к ним, придерживая разорванную блу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свободили? Неужели правда? Похудел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да, не из сан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е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лышал? Она же меня Хакимом на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ут рассиживаться, Хаким? Пойдем ко мне, отметим твое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здесь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пути завернул. Я человек одинокий, старуха недавно у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 чего кобра твоя за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вопрос Петрушкин ответил тольк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говоришь, умерла? А я и сам не знаю. Взяла да и пропала вече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фонари ты вешаешь, земляк! Как же могла бабка пропасть? — расхохотался Хаким, потирая пальцем подбородок. — Ты лучше сознайся, что сам ей башку свер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 этим не шути! — с угрозой сказал Петрушкин, ставя на стол водку и соленые огурцы. — Если бы я убил кого, то не ходил бы на свободе. Думаешь, оставили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Я умею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етрушкин вернулся к Глафире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Хаким? — испуга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люб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моим 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пугайся. Он в город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помолчал и заговорил странным голосом, словно с самим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ятся мне дураки. Почему? Если найдешь в друзья дурака, то и жить легче. Незачем обманывать его, утруждать себя. Все, что захочешь, он сделает. Вот и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молчала. Она прижала руки к груди и опустила голову. Ей вспомнилось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Хаким не был таким. Услышав про драку, он загорался веселым, боевым задором. Он и не пикнул, когда отсекли ему ухо. Он сам оторвал висевшее на ниточке ухо и голыми руками чуть не поубивал тех троих. Мелкая городская шпана разбегалась, едва завидев Корноухого. И этот богатырь свалился от одного удара калеки-старика! Нет, он не похож на того Хакима, которого она знала в прошлом. Хаким был арестован, когда учился на последнем курсе техник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задумалась. Старая любовь не забывается? Жалко Корноухого? Иди ко мне! — и Петрушкин потянул ее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вырвалась Глафира. — Ты же хотел, чтобы я куда-то пошла? Говори,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тебя буду беспокоить? Я Корноухого послал. Пусть немного проветрится. Полезно после тюрьмы. Вроде тренировки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с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рывать мне, Глафира, от тебя нечего. О тебе же все забочусь. Давно уж я деньги собирал на машину, «Москвич» хотел купить. Как-то и по займу выиграл. Трудно ведь при моей зарплате собрать такие деньги, а купить, что желаешь еще трудней. Есть здесь один знакомый, у которого в автомагазине связи. Он и обещал похлопотать, конечно, пришлось и ему за труды заплатить. Я и послал Хакима узнать, поступили ли машины. Эх, купим машину, Глафира, тогда не будем так сидеть. Везде побываем, посмотрим города, людей... Попутешествуем, — и Петрушкин потянулся, чтобы обнять ее, но она холодно отстра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адно, я вижу, ты не в настроении. Я пошел, — на мгновение Петрушкин задержался в дверях, ожидая ответа, но 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так и осталась стоять недвижима, с руками, прижатыми к груди, с опущенной головой.</w:t>
      </w:r>
    </w:p>
    <w:p>
      <w:pPr>
        <w:pStyle w:val="Level2"/>
        <w:rPr>
          <w:rFonts w:ascii="Times New Roman" w:hAnsi="Times New Roman" w:cs="Times New Roman"/>
          <w:color w:val="auto"/>
        </w:rPr>
      </w:pPr>
      <w:r>
        <w:rPr>
          <w:rFonts w:cs="Times New Roman" w:ascii="Times New Roman" w:hAnsi="Times New Roman"/>
          <w:color w:val="auto"/>
        </w:rPr>
        <w:t>ГЛАВА ДЕВ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тоял рядом с киоском неподалеку от гостиницы «Иссык», озабоченно похлопывая себя по карманам. Он остановил одного-двух прохожих, попросив спичек. Но все они оказались некурящими. Корноухого он узнал еще издали. Когда ему сообщили, что тот прямо от Петрушкина отправился в город, он стал ждать его здесь. Корноухий, видимо, тоже заметил, как Талгат останавливал прохожих, и шел без всяких опасений. Талгат остановил 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лучайно, нет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оглядел его с ног до головы, достал из кармана спички, дал при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урящего свои спички должны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не затягиваясь, выпустил д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курящего кончаются папиросы, то он просит закурить у другого. В этом нет ничего особенного. А спички попросить разве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 это дело другое. Без курева уши вянут, но, бывает, и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шь, может? — протянул Талгат коробку болгарских сигарет. Увидев позолоченный мундштук дорогих сигарет, Хаким не выдержал иску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ю. Заграничные? А как на вк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 вкусе табака ни черта не смыслю. Только начал 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ержать вначале научись как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т нечего делать курю. Так, баловство одно, чтобы время убить. Встретиться должен с одним человеком, вот и жду, табак ж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арышню ж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 ждать не прив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улыбнулся, глядя в лицо Хакиму. Он заметил, что по другой стороне улицы медленно двигалось такси, в котором сидел пассажир в надвинутой на глаза шляпе и черных очках. По бороде он узнал Петрушкина. Значит, тот следил за каждым шагом Хакима. Увидев на углу улицы какую-то девушку, Талгат радостно вскрикнул, поднял руку и устремил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 Я здесь! — он подбежал к девушке и обнял ее. Все это в считанные секунды прошло перед глазами Петрушкина. Если бы Сауле шла лицом к машине, то Петрушкин разгадал бы игру. Он, конечно, сразу узнал бы в ней секретаршу начальника управления милиции. Увидев бегущего к ней с радостным лицом Талгата, Сауле крайне удивилась и даже испугалась. Она уже два года работала в управлении, и за это время Талгат не то чтобы внимание уделить, но и посмотреть на нее не удосужился. Она сама пыталась вызвать его на разговор, спрашивала о разных пустяках, но он порой и не отвечал вовсе. А теперь вдруг бросился к ней, как влюбленный, так неожиданно... Сауле не знала что делать. Талгат сразу взял ее под руку — смело, по-хозяйски — 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так долго ждать за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он наклонился близко к ее лицу и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 нужна твоя помощь. Долго не задержу. Сделай вид, что ты шла ко мне на свидание, что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покраснела: «Зачем же мне притворяться, господи! Зачем, когда я его и так люблю больше жизни? А он, глупый, не видит. Самые чуткие мужчины в таком случае становятся слепыми на удивление. Или это инстинкт? Защитная реакция, чтобы избежать тенет Гименея? Разве глаза ее не говорили ему об этом? Или стук сердца не выдал ее? Или порозовевшие щеки не сказали? День без того, чтобы не видеть Талгата, — пытка для нее. Когда Даиров вызывает Талгата, она не звонит по телефону, а бежит сломя голову с третьего на первый этаж, чтобы обменяться с ним хоть словом, чтобы увидеть его еще разочек. И вдруг он просит ее притворяться влюбленной. Заметив, что девушка задумалась, Талгат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мотрите вы повеселее в конце концов! Или вы торопитесь куда-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нужна моя помощь, я го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ауле, — Талгат крепко пожал ее тонкие пальцы. Она не отняла руку, прижалась к нему. — Слушай, мы с тобой сейчас зайдем в гостиницу, не задерживаясь у киоска. Сделаем вид, что кого-то ище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не совсем ясно поняла Талгата. Но она была согласна со всем, что бы он ни говорил. Она кивнула головой. В гостинице они не стали долго задерживаться. Вышли. Возле киоска очередь поредела, Талгат заговорил громко, чтобы слышал Х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ебя гостя прозевали. Ушел из номера. Да и сколько можно было ждать нас? На целый час опоздала! Где ты была все время? — раздраженным голосом стал он отчитывать ее. Сауле вспыхнула, покраснела вся. Талгат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здесь, — сказал он. — Я газеты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в очередь через человека за Корноухим. Когда подошла очередь, Хаким просунул голову в окошечко. Послышался его груб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азеты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пропи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каки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м, «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е нет. Многие спрашивают, а я последний номер еще позавчера продал. В пять часов привезут почту. Вы подож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что-нибудь пока по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Шм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Корноухий давно не держал в руках газет и журналов. Он долго рассматривал рисунок на обложке, вертя его и так и сяк. Был там изображен дармоед, раскрывший широкую жабью пасть на большую ложку. Противная такая гадина! Бездельник и рвач. Ляжки у него жидкие, тоненькие, а брюхо большое и круглое. Жирные щеки, штаны не застегиваются на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оухий и не стал раскрывать журнал. Он сел на скамейку, положил «Шмель» на колени и стал с интересом рассматривать прохожих, прислушиваясь к их разговорам. О чем это люди говорят, ну, хотя бы эти влюбленные голубки, прикрывшиеся газетой? Через некоторое время он встал, походил по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иоском остановилась машина. Из нее выгрузили большую пачку газет и журналов — целый мешок. Тюнин затащил его в киоск и кивнул Хакиму. Тот не стал мешкать, взял газету «Спорт», зажал ее под мышкой и направился к ресторану. В тот же момент стоявший на другой стороне улицы Петрушкин сел в машину и двинул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ле этого Хаким за драку в ресторане попал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сказал дежурный милиционерам, сопровождавшим Хак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лись вдвоем, дежурный сказал, предлагая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 ресторане-то уч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дурная черта: не могу сдержаться, когда на меня орут или издеваются. Ответа хорошего найти сразу не могу, вот и учу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внимательно прочитал составленный милиционерами акт и положил его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били человека на глазах у его девушки, да еще при всем народе. Все лицо ему разбили. Да разве не опозорили вы его еще хуже? У парня не было достаточно силенок, чтобы дать вам ответ. Справились? Очень хорошо! А если бы он применил нож? Или другое оружие? Если бы не подоспела милиция? Вот вам и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во всем разобрались, то, наверное, поняли, что не я начал ссору, а тот парень. Я нечаянно наступил ему на ногу во время танца, а он мне говорит: «Слонам, которым медведь на ухо наступил, здесь делать нечего. Надо музыку слушать». Его дружки-подружки засмеялись. Когда еще раз встретились, он снова усмехнулся: «К чему вам танцы? Вам больше пойдет свинарники чистить». А когда кончился танец, он подошел к моему столику: «Я-то думал, почему он не отвечает, а у него, оказывается уха нет, глухой. Ты читал сегодняшние газеты? Там есть объявление, что обществу глухонемых требуется работник. Мой дядя там работает. Могу по знакомству устроить». Я ему говорю: «Иди, парень, своей дорогой. Не лезь к человеку». А он: «Ты смотри?! Он, оказывается, умеет разговаривать!» Что мне оставалось делать? Думаю, может, поймет язык ку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 Дежурный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старший лейтенант Джетыбаев слушает! Да-да, именно здесь. Когда? Прямо сейчас? Хорошо! Как? Слушаюсь, товарищ майор, — он положил трубку и сказал Хаки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де находится областное управление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знать это? Мне и районного отделения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пойдете туда. Вас будут ждать в девятом кабин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еня по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опровождающего дороги не найдете? Некого с вами отправлять да и не нужно. Идите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сб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во Фрун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ебя не убежите. А Фрунзе — он рядом.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некоторое время ходил взад и вперед по коридору областного управления. Девятый кабинет он нашел сразу. Войти не решался. Углубившись в бумаги, простучала каблучками Сауле. Ей показалось, что она наткнулась на стену, отшатнулась и с трудом удержалась на ногах. Подняв голову, она увидела огромного черного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щите? Девятый кабинет? Сразу за поворотом. Идемте, я вас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за ней покорно, как ребенок. Увидев возникшего на пороге Хакима, майор Кузьмен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атаров? Проходите, садитесь поближе, вот на этот стул, — и он представил его Насиру. — Это Хаким Танатаров. Вот какой джигит! Учился в сельскохозяйственном техникуме. Почти закончил... — и посмотрел на Хакима. — Вас когда освоб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недели как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новились? У Даниш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те? — он набычился, нахмурил брови. — Скурвилась Глашка. Все клятвы свои забыла. Я к ней не пойду. Раз она к безрукому притулилась под крылышко, мне там лов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безру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сед ее, видать. Старик, одной руки у него нет, — и Хаким рассказал про встречу у Глафиры и про драку с Петрушк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раться усп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астоящему? Как же вы подняли руку на кал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калека таких, как вы, троих свернет в бараний рог. Я думал, он мне все кишки перемешал. Ничего, обошлось. За его движениями не уследишь, такой, стерва, быстрый. И рукой и ногами, гад, действует одина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а равных дрались, то ничего, — сказал Насир, глядя на Кузьменко, как бы говоря, «наша-то версия оказалась верной». — После того вы не встречали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рались, так и расстались? И сразу в город п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 получается! А вы лгать, оказывается, умеете. Не ожидал от вас, признаться. Спросите, почему? Сила, она не терпит мелочных уверток, трусливой брехни. Ей противно всякое притворство и зло. Сильный человек должен быть честным и добрым. Это мое убеждение. А вы заставили меня разочароваться в вас. Почему вы забыли то, что пили с Петрушкиным за «знакомство», за «освобождение», за «друж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это сказал? — вскочил на ноги Х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приказал Насир, — так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успокоился Хаким. — Сам я вроде никому не болтал. Никого еще не выдавал в жизни. Умею держать язык за зубами. А этот меня же уговаривал. «Никому, смотри, ни слова!». А сам стучит вам. Та-а-ак! Значит, Хакима хочет впутать, дело ему навесить и опять загнать в лагерь, чтобы не был ему помехой Хаким. Ну, мразь, попадис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всегда недалеко от решетки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ть чужую тайну и не предавать человека — это тоже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ть преступную тайну, значит, быть соучастником преступления. Это-то вам известно, надеюсь? Итак, сколько денег вы передали киоск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было известно, что там было пятьсот рублей? Счи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Петрушкин сам сказал. Да и пачка еще не распечатанная, с наклейкой. И там было написано «500».</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о, как вы передавали деньги Тюнину, — Насир что-то написал на листке бумаги, лежавшем перед ним, и протянул лист Кузьменко. Тот быстро пробежал написанное глазами и кивнул головой. Хаким не обратил на это внимания. Он начал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вили мы у Петрушкина полбанки. Сам он много не пил, я почти все оприходовал. Я бы в тот момент любую отраву выпил — только освободился, летел к Глашке, словно на крыльях, а нашел в ее постели этого старика. Тяжело было узнать. Думал, придерусь к чему-нибудь и навешаю ухажеру кренделей, а тут он меня самого свалил, я кое-как очухался. Но так психанул, что готов был обоих там же зарезать. Да и потом, когда водку пил у Петрушкина, все о том же думал. Искал повода придраться. Он, видно, разгадал мои мысли, попросил у меня прощения и поклялся, что за Глашу передо мной чист. Дал слово, что больше не станет с ней встречаться. Ну, в общем, водка меня размягчила и помирил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я собираюсь уходить, он попросил: «У меня к тебе небольшая просьба, снеси деньги». И дает мне пачку. Мне-то люди давно уже не верят, а этот деньги доверил! Я за доверие на смерть пойду! Я спросил, кому надо отдать деньги. «Я на машину деньги копил, — сказал он. — У него там в автомагазине знакомство есть, да уж больно жадный. Если не сунуть ему в лапу, то он и заартачится. В прошлый раз прозевал машину. Видно, кто-то раньше меня успел его умаслить. Это же спекулянтская шатия, пока всего не высосут из тебя, не отстанут. Даром ничего н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бирался в город и подумал, что занести по дороге деньги не трудно, а человека выручишь. Не спеша дошел до киоска. Когда остались наедине, я сказал: «Нет ли подарочка для старика?» Безрукий-то сказал мне, что лучше не упоминать про машину. Люди пошли завистливые и горластые. Киоскер на дыбы встал: «Вы меня погубить решили? С меня одного раза хватит!» Я говорю: «Ты свои обиды ему высказывай, я-то здесь при чем? Зашел по дороге...» — и хотел уйти, а он шепчет: «Ты подожди, пусть тот парень уйдет, что за тобой стоит». А потом говорит: «От него подарочка нет?» Тут я отдал ему деньги, завернутые в газету. Сразу легче стало, словно груз свалился с души. Обрадовался, что избавился от денег. Он быстро развернул газету, взглянул, хихикнул и говорит: «Передай безрукому пусть будет осторожнее. Милиция им интересуется. Меня допрашивали. Кое-как выбрался. Не забудь,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дали этот разговор Петруш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что не ходил туда. Боюсь, что опять заревную и убью кого-нибудь или покалечу. А снова сиде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открыл коробку папирос и предложил Хакиму закурить. Когда тот затянулся несколько раз,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 в колонию за что по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и сам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не хочется ворошить стар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а собой вины не знаю. Совесть у меня чиста. Хоть десять раз случись такое, я поступил бы точно т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ы знаем о вас. На складе работал грузчиком Артур Данилов, спокойный, застенчивый человек. Решив ограбить склад, вы стали уговаривать Артура. Он не согласился. Ему тоже нравилась Глафира. В драке перед женским общежитием вы дали слово убить его. Слово свое вы сдержали. В ту же ночь его нашли мертвым перед складом.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знать правду, все было совсе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признала на суде и Данишевская. Вы ее словам не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тогда сглупила. Она видела, что мне грозит, и дала такие показания, чтобы страдать. Кто-то ей ляпнул, что нам с ней вдвоем по тюрьмам скитаться, она и поняла это буквально, думала, что не разлучат нас, глупень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уде вы тоже признали свою 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но преступления я не совер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ял, — встал с места Насир. — Все это дело прошлое, за это вас больше не будут наказывать. Так зачем же скрыва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знать? Слушайте: в то время я учился в техникуме. Глафира работала в ателье портнихой. Хотя мы и жили с ней как муж и жена, но отношения свои не узаконили, оставили «на потом». Решили свадьбу после окончания моей учебы сыграть. Однажды в общежитии студенты устроили вечер. Пришел туда и Артур. Он бывало, если выпьет, то куда и робость его и вежливость деваются. Выпивши пришел он и в тот раз. Со мной учился один парень, Дмитрий, его сестренка курсом ниже училась. Артур, как пришел, так и стал приставать к Светке. А была она симпатичной девушкой, с толстой русой косой, славная такая. Брат ее сложением хиловат был, а она плотная, свежая. В перерыве между танцами Артуру удалось вывести ее на улицу и в каком-то темном углу он стал к ней... Ну, сами понимаете... Соседские дети это заметили — они там играли в прятки — закричали, конечно. Ну мы выскочили, Светку вырвали из его рук. Слышали мы, что Артур — это не настоящее его имя. И кличка у него была — Удав. Чтобы показать, что Удав не отступает никогда, он снова стал преследовать Светку, уже в общежитии. Брат, рассвирепев, вбежал в комнату, схватил топор и зарубил Удава.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за что с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два дня до этого поцапался с Артуром. Нашу ссору видел вахтер общежития. Он-то и был на суде главным свидетелем. Я взял вину на себя. Сказал, что склад хотели молотнуть. Не хотелось мне Светкино имя ма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зде писал, что виноват в убийстве Артура. Его тоже привлекли, но и он не сказал правду, просто, мол, шлепнул его — и труба. Никто в это не поверил. Даже смеялись над ним. Потом этим делом занялась специальная комиссия, которая и выяснила все. Узнали, кто такой был Удав. Нас оправдали и освоб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сейчас заним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юда из-за Глафиры приехал. Но вижу, что приехал напрасно. Завтра уеду в Талгар, думаю подготовиться и сдать экзамены за последний курс техникума. От Светы я получил телеграмму. Агрономом работает в колхозе. Зовет к себе. Если удастся закончить техникум, уеду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ыслушав рассказ Танатарова, Наси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жете задержаться в городе на недельку? Нам может понадобиться ваш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я должен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м, нам, милиции. Вы рассказали очень поучительную историю. Мы не должны повторять подобных оши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встал с места Хаким. — Я живу в доме номер 25 по улице Краснодарской. Когда буду нужен, вызовит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Хакима Насир тут же позвонил генералу. Когда он доложил, что Петрушкин передал пятьсот рублей продавцу газет Тюнину через Танатарова, Председатель Комитета госбезопасности, видимо, спросил, кто такой Танатаров. Насир рассказал о нем все, что знал. Сказал, что лично проверил документы об освобождении. В конце разговора он сказал: «Хорошо. Слушаюсь, товарищ генерал!» — и повесил трубку. Помолчав, он спросил у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смогу я сегодня увидеть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юда редко заходит, наше задание у него да своя работа... Времени, конечно, мало остается. Если очень нужен, попробуем ег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годня встретите его, то позвоните, пожалуйста, по этому телефону, — он написал номер на бумажке и передал Кузьменко. Кузьменко улыбнулся, словно увидел что-то забавное и знакомое, и кивнул головой.</w:t>
      </w:r>
    </w:p>
    <w:p>
      <w:pPr>
        <w:pStyle w:val="Level2"/>
        <w:rPr>
          <w:rFonts w:ascii="Times New Roman" w:hAnsi="Times New Roman" w:cs="Times New Roman"/>
          <w:color w:val="auto"/>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обранием Даиров вызвал Кузьменко к себе. Полковник был в хорошем настроении. Встав, он подал майор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 сказал он. — Помнится, вы говорили, что не хватает людей и трудно работать. Майор Бугенбаев хочет разгрузить вас, взяв основно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напротив Насир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ообщить вашим людям, — продолжил полковник, — чтобы с этого дня оперативные работники, занятые делом Петрушкина, ничего не предпринимали без разрешения майора. Но с вас это ответственности не снимает. До окончания дела вы и Майлыбаев будете помогать майору Бугенбаеву, — он позвонил, вызывая секрет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а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обрались? Пусть з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ое собрание было корот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 уголовного розыска проделал большую работу по раскрытию государственного преступника. От своего имени объявляю благодарность майору Кузьменко и капитану Майлыб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переглянулись. Кроме подполковника Колпашникова и майора Бугенбаева никто не понял, о каком деле идет речь и в чем оно заключается. Но спрашивать никто не стал — не принято. Каждый делал свое дело и уме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воей речи полковник сказал, глядя на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ймитесь покровской историей. Следы бандитов, ограбивших сберкассу, еще не обнаружены. Советую связаться с товарищами в Киргизии. Дорог, ведущих из города, не так уж много. Скорее всего, они бежали в сторону Фрунзе. К нам приезжают товарищи из Москвы. Составьте заранее план действий. Потом поговорим более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обрание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лестнице, Кузьменко увидел Байкина, прохаживающегося по коридору. Кожаш знал, что полковник проводит оперативное совещание и был обижен — его туда не пригласили. Это заметил Кузьменко и почувствовал уже знакомое раздражение. Проходя мимо Кожаша,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Байкин, 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тон майора еще больше усилил обиду Кожаша, но ответить дерзостью он не решился. Снова перешел на прежний, заискивающий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мне задание дать,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ожаш, — майор предложил лейтенанту папиросу. — Мы достаточно намучились с поисками Петрушкиной. Никому не было ни дня покоя. Теперь это дело закрыто. Можете возвращаться в свое отделение и приступить к своим непосредственным обязанностям. Я уже говорил об этом с начальником отделения. Он жде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Из-за этой старухи мы и Петрушкина замучили. Он себе места, бедняга, не мог найти. Все это из-за старшего лейтенанта Майлыбаева. И такой самоуверенный себялюбец не понес никакого наказания? Как же,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его на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лаете вид, что не замечаете, товарищ майор. Он же Маслову так защищал, даже когда нашли вещи. Разве это не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лову освободил я. Меня и обви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сник, но продолжал льстив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естный и доверчивый человек. Такт не позволяет вам обидеть кого-нибудь. Но мы-то из-за этого прицепились совсем к невинному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иноват, а кто не виновен, покажет время, — и Кузьменко сказал про приказ полковника. — Теперь вы больше не ходите в поселок мясокомбината, держитесь подальше. Дело Петрушкина закрыто,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а этот разговор не удовлетворил. Он понял, что майор сказал ему далеко не все. В душе он чувствовал сильную неприязнь и к майору и к Талгату. Выходя из управления, он встретил Кар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жаш! Как дела? Поздравляю с общей радостью! — он пожал Байк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Кожаша радостно забилось. Он с надеждой посмотрел на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 чем, Григорий Матв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лышал? Майлыбаеву присвоили звание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айлыбаеву, говорите? Капитан?! — У Кожаша отвисла челюсть. Он побледнел. — Да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ыл на операти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не мог сказать, что его не по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дал срочное задание, я и не успел на собрание. Пришел, когда уже началось. Заходить неудобно было. — Он старался отвечать спокойно, но новость жгла его огнем. Неприязнь перерастала в ненависть, в черную зависть. — Сейчас майор Кузьменко говорил что-то о деле Петрушкина. Я задумался и не понял его тол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Кожаш, ничем не могу быть полезен. Я ведь тоже не был на собрании. Сам только чт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ая новость, которую сообщил Карпов, вошла в сердце Байкина занозой и застряла там. Где же справедливость? Где? Надо что-то делать. Что-то предпринять. Надо помешать триумфу Талгата. О, как ненавистно это имя! И он — капитан! Кожаш задумался. Вдруг он вспомнил про Сауле. Байкин дошел до угла, где стоял телефон-автомат, и позвонил в приемную начальника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ша? Это ты? Кожаш говорит. Здравствуй, душа моя! Как учеба? Молодец девочка! Ну-у, эти три-четыре года пролетят — не заметишь как. Да-а! И мы получим молодого, опытного юриста. Рад за тебя. Саулеша, мне очень надо с тобой поговорить. Когда мы сможем встретиться? Сегодня, говоришь? Сейчас я занят. Выполняю приказ полковника. Встретимся вечером, ладно? Буду ждать в «А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Кожаш встретил девушку на мосту, ведущем в ресторан на остр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поздала? Как всегда, когда торопишься, ни одного троллейбуса нет. Шла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се равно не устал ждать, как бы ты ни задерж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удивилась, покраснела. Кожаш взял ее под руку и с важным видом повел в ресторан. Народу было немного. В глубине зала в полумраке сидело три-четыре посетителя, слышались голоса из беседки, закрытой вьюном и хмелем. Кожаш посмотрел в сторону беседки и среди мужчин в тюбетейках увидел Анастасию. Анастасия, заметив Кожаша, заговорщицки подмигнула ему и лукаво улыбнулась. Кожаш побледнел от ревности. Не хотелось ему, чтобы Анастасия сидела среди этих базарных торгашей. Но пришлось сдерж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той женщиной? Она, кажется, с вами поздор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знает, разве можно всех упомнить? — равнодушно сказал Кожаш и, чтобы вызвать ревность Анастасии, решил сесть к Сауле поближе, но девушка отодвинула стул. Кожаш растерялся. Злыми глазами посмотрел он на Сауле и бур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ъем я тебя, что ли, недот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вспыхнула, крепко закусила губу. Тогда Кожаш изменил тактику и стал вести себя так, словно только сейчас познакомился с этой девочкой. Сауле сидела напротив. Кожаш наклонился вперед, вытянул шею, заговорил шепотом. Со стороны могло показаться, что он говорит девушке слова ласковые, волнующие девичье сердце, приятные ей. А говорил он вот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джан, ты не знаешь, какие вопросы рассматривались на совещании у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замечал, что девушка неравнодушна к Талгату. Если разговор был о Талгате, если о нем отзывались хорошо, то она не преминет рассказать. А уж знает-то наверн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знаю. Что там рассматривали? — спросила Сауле у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успокоился. Значит, Карпов зря говорил. И, улыбаясь, он посмотрел на Сауле, заговорил о том важном для него, ради чего он и пригласил девушку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Сауле! Если ты не будешь знать такие новости, то отстанешь от жизни. Ушками не надо хлопать. Не для того они такие краси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агай. Какое отношение ко мне имеет сегодняшнее собр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что ты знаешь. Ты, оказывается, и не слышала, что речь шла о Талгате.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гат? Что с ним? — она невольно схватила Кожаш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скосил глаза: видит ли Анастасия. Сауле трясла его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те же! Что там было? Талгат про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аулеша, ребенок ты еще. Многих вещей не понимаешь, — он вложил в свою ладонь ее тонкие пальчики и погладил их. — Трудно говорить плохое о товарище, с которым вместе работаешь. Сама знаешь, я Талгата уважаю. Никогда ему зла не желал и пакостей не делал, но его поступки просто выходят за все р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гая история, Сауле. До этой минуты я никому ни слова не сказал об этом. Ты сама спросила, поэтому и говорю тебе, — Кожаш залпом выпил фужер пива и налил портвейна для Сауле, но она даже не шевельнулась. Вытерев салфеткой губы, Кожаш продолжил расс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а, наверное, что здесь пропала одна старуха? Да, жена одного бедняги, который работает на мясокомбинате. Когда несчастный человек пришел с заявлением к Кузьменко, тот сказал ему: «Брось переживать! Она где-нибудь у знакомых, а ты панику поднял». Словом, не придал значения этому. За это дело взялся я и вскоре пришел к выводу, что старуха убита. Это свое мнение я доложил полковнику. Он со мной согласился. Тут же дал задание всем оперативным работникам. Мы стали искать убийцу старухи. Легко ли найти человека, если ничего о нем не знаешь? Время шло. Боясь гнева полковника, Кузьменко и Талгат изготовили фальшивый документ и стали преследовать невинного человека, мужа той старухи, калеку, больного инвалида. Красиво? Я настаивал на том, что преступник совсем другой человек. Конечно, чтобы не быть голословным, я собрал кое-какие доказательства. Все со мной согласились. В конце концов нашли преступника. Вернее преступ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ужасное злодейство! За что же было убивать бедную стар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ауле, самое интересное дальше будет, — и Кожаш ласково пожал ей локоть. — Когда дело дошло до задержания преступницы, стали, как по волшебству, возникать разные препятствия. Может, хотели узнать ее связи, думал я, а потом уже арестовать? Но дни проходили, а преступница ходит на свободе. Я до сих пор удивляюсь эт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а, эт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 беда в этом, Сауле, что она молодая и красивая женщина. У меня язык не поворачивается назвать ее убийцей. У нее есть свой дом, большой, как дворец. Живет бог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ее это богатство! Ворованное, видать! Добра от него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наче откуда у молодой вдовы, одинокой женщины, столько добра! При обыске в ее доме нашли сумку и шаль убитой старухи. И все же ее оставили на свободе. Разгуливает себе среди честных людей и никого не боится. Я прямо поражен был, почему ее не арестовали? А потом присмотрелся и увидел, что ей есть на кого опереться. Майор-то человек прямой и доверчивый, Талгат как-то сумел его убедить и толкнул на ложн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тношение имеет Талгат к этой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е? Это мягко сказано, Сауле. Сначала он добился ее освобождения из-под ареста, помог бежать. При проверке выяснилось, что «отношения» у них существуют давно и знакомы они хорошо. Отношения... Какие могут быть отношения между молодой вдовой и холостым парнем? Она ничего для него не жалела. Талгат катался как сыр в масле и, конечно, имел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ауле наполнились слезами. Она быстро встала, др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агай! Это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схватил ее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пешишь, Сауле? Угощайся! — и он попытался усадить ее на место. Официантка принесла лагман. — За это же заплачено! Как же мы уйдем, даже не попробов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ресторана, Кожаш взял девушку под руку, склонил голову набок, проникновенно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уле, не только тебе, но и всем нам горько и обидно от того, что Талгат оказался нестойким. Его дело разбирала комиссия. Нельзя жалеть человека, так жестоко обманувшего всех. Он же пытался ухаживать за тобой? Все это тоже ложью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шла, ничего не видя перед собой. Лицо ее было мокрым от слез. В местах, освещенных фонарями, она отворачивалась, чтобы не показать Кожашу своего горя. Она молчала, до крови прикусив губы, не в силах произнести ни слова, боясь зарыдать в голос от смертельной боли. Кожаш видел ее состояние, но притворился, что не зам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ойму, как это можно унизить, обмануть девушку, грязными руками разрушить ее светлую мечту, не посчитаться с ее гордостью, с ее достоинством?! Я бы такого человека, с камнем вместо сердца, не пожалел, будь он даже моим лучшим другом. Это я тебе точно говорю, Сауле. Обиды нельзя прощать. Ты напиши несколько слов, как он хотел тебя соблазнить, обмануть. Пусть получит, что заслужил. Ты меня поняла? Завтра я буду по делам в управлении, по дороге зайду к тебе. Ты не расстраивайся, напиши и все, а остальное я на себя беру. Не стоит он твоих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вздрогнула от отвращения, резко выдернул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Сауле-джан? — нарочито простодушным тоном спросил Кож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побежала к своему дому. Кожаш стоял и смотрел ей вслед недобрыми глазами. Потом он завернул за угол и скрылся в темноте.</w:t>
      </w:r>
    </w:p>
    <w:p>
      <w:pPr>
        <w:pStyle w:val="Level2"/>
        <w:rPr>
          <w:rFonts w:ascii="Times New Roman" w:hAnsi="Times New Roman" w:cs="Times New Roman"/>
          <w:color w:val="auto"/>
        </w:rPr>
      </w:pPr>
      <w:r>
        <w:rPr>
          <w:rFonts w:cs="Times New Roman" w:ascii="Times New Roman" w:hAnsi="Times New Roman"/>
          <w:color w:val="auto"/>
        </w:rPr>
        <w:t>ГЛАВА ДВА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разглядывала себя в зеркальце. Собственное лицо пугало ее, осунулось и почернело так, что страшно смотреть. Глаза покраснели, веки набрякли, щеки ввалились. Казалось, что и волосы потускнели, потеряли прежни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розвенел звонок вызова, девушка вздрогнула, но взяла себя в руки, открыла тяжелую черную дверь. Войдя в кабинет полковника, она стала в стороне, не подходя близко к столу. Даиров что-то читал, делая пометки, подчеркивая, внося поправки. Перечитывая последние строк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т и так. Перепечатайте! — протянув бумагу Сауле, он внимательно посмотрел на нее. — Вы не заболели? Что-то ваш вид сегодня не нравится. Идите-ка к врачу, дорогая м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орова, товарищ полковник. Просто вчера зачиталась допоз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это бывает. Только очень вредно это, и на работе отражается. Прошу вас, перепечатайте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вышла, положила бумагу на свой столик и некоторое время сидела, сложив руки на каретке машинки. Она чувствовала страшную опустошенность, которая мешала приступить к работе. Огромным усилием воли заставила она себя взглянуть на бумагу. «Характеристика... капитан Майлыбаев...» увидела она первые слова. Сауле схватила бумагу, стала жадно читать, потом, воровато оглянувшись, прижала листок к груди. Это не просто характеристика — лекарство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быстро печатать. Пальцы легко, словно сами собой, летали по клавишам. В это время явился Б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аулеша! — улыбнулся он дружески, подошел к ней и стал бесцеремонно читать бум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годяй! Вы грязный человек! — с презрением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успевший кое-что прочесть, попятился, и глаза его трусливо забегали. В приемную вошел Кузьменко, он слышал последние слова Са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а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перешел в на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воем ли уме эта девчонка? Я просто пошутил, а она все всерьез приняла. Мы же погодки с Талгатом, а она казахских шуток не понимает. Я ж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уважала Кузьменко. Ей не хотелось при нем поднимать шум, кричать, что-то доказывать, и она промолчала. Взяв перепечатанную характеристику, она вместе с Кузьменко вошл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ывая характеристику, Даиров искоса бросил взгляд на Сауле. Глаза ее лучились радостью, щеки порозовели, ни следа не осталось от тех страданий, которые недавно так исказили е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ьте немедленно! — сказал он, подписывая на конверте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 Сауле быстро вышла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а в приемной уже не было. Он очень испугался, был уверен, что девушка расскажет все полковнику и тогда добра ему ждать нечего. Ему сейчас очень хотелось найти человека, с которым можно было бы поделиться бедой. Выйдя из управления, он направился прямо в поселок мясокомбината. Сам он никогда не считал Петрушкина виновным, был недоволен, что Кузьменко с Майлыбаевым преследуют калеку, тихого и робкого человека. Он даже не отнесся серьезно к словам Кузьменко: «Не спускать с Петрушкина глаз». Считал это лишним. Он понял это так: Кузьменко, не найдя убийцу Матрены Онуфриевны, стал обвинять Петрушкина, чтобы самому избежать ответственности. Дескать, ошибся, извините, с кем не бывает. Но все же, мол, что-то делал, а не опустил руки. Не плохо было бы натравить Петрушкина на Талгата. С Кузьменко и Талгатом вместе ему, Байкину, не справиться. Но если очернить Талгата, то и Кузьменко не поздор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жаш явился в поселок, Глафира была дома. Она готовила обед для Петрушкина, который собирался на работу и должен был вот-вот зайти. Увидев участкового,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жаш! Что-то ты невесел, никак не дождешься повы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высокий пост? Если бы я этого добивался, то сегодня мог бы получить место. Нет, мне и так хорошо. От добра добра не ищут. Чем выше залетишь, тем ниже падать, — верно? — громко захохотал Кожаш. Но видно было, что ему сейчас не до смеха. — Начальство дало важное поручение. Я и завернул сюда выяснить кое-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что тебе нужно от меня? Говори, не виля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 выполняю приказ нача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йор Кузьменко твой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Что я совсем спятил, что ли, чтобы его задания выполнять? Стану я себя утруждать из-за него! Меня пригласил к себе сам начальник управления и попросил выполнить одно важное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сли не секрет, что за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ешься, если узнаешь. Сначала мне самому надо проверить и выяснить. Видит бог, неправильно они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выйдя из дома, заметил участкового, беседующего с Глафирой, и повернул назад. Неплотно прикрыв калитку, он стал следить за ними. Слов не было слышно, но по выражению лиц, по жестам он безошибочно определил, что разговор шел о чем-то секретном и важном. Он увидел, сперва Глафира очень удивилась, а потом стала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етрушкину подошел Саве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Савелий? Что-то тебя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лостой и я холостой. Моя баба умерла и твоя пропала. У тебя уже молодуха есть, а у меня никого. Справедливо это? Нет! И по этому случаю выпить бы не мешало. Есть у тебя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в дом, там в бутылке что-то оставалось,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ий радостно потер руки, заторопил Петрушкина, потянул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стояла начатая бутылка водки. Савелий налил себе почти полный стакан и торопливо вы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ать, сомневаешься в Глафире. И не зря, мужики знают вкус сладкого. Что-то к ней милиция липнет, как мухи на мед собираются. Вот и теперь один заявился, — доверительно сказал Савелий, довольный, что так легко досталась ему выпивка. Он решил, что если сыграет на ревности соседа, то, глядишь еще что-нибудь перепадет. Но разговор прервала появившаяся к застолью Глафира. Отозвав Петрушкина,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Андрюша. Я тебе мяса пожарила. После работы поговори с участковым, у него, кажется, что-то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то что за дело до этого? Пусть у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это касается тебя. Я хотела узнать, но он мне не сказал, туману напускает. Хвастуны все такие. Если выпьет, может, что-нибудь и скажет, проговорится. А сейчас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задумался, потеребил б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он наконец, — как я с работы завтра вечером приду, ты приготовь все — выпивки, закуски там раз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пригот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придет, если я позову? С мужчиной ему вроде будет не так зазорно. Давай здесь его встретим? Да и просторней, — сказала Глаф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мое приглашение и не принять. Говорят про него, что слаб он насчет вашей сестры. Найди какую-нибудь причину. Скажи, что на именины его приглашаешь. Не станет же он в твой паспорт заглядывать? Если придет, то начинайте без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попозже, будто и не знаю, что он у тебя. Об остальном поговори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вышла со двора и окликнула уходившего Б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Приходи завтра ко мне,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щ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о хотел бы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д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 тоже! Зачем я тебе? Подруга с фабрики будет, моложе меня и краси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рудно схожусь с незнакомыми люд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подошел поближе, как бы желая убедиться, что женщина не шутит. Но Глафира была серьезна. Байкину показалось, что кто-то с противоположной стороны улицы следит за ними. Он хотел тут же уйти, но искушение было вели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не смогу, некогда, зайду послезавтра после ш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в условленное время Байкин пришел к Данишевской. Глафира была дома одна. Стол ломился от всяких яств и бутылок. Увидев Кожаша, Глафира преувеличенно обрадовалась, за руку ввела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хотел, чтобы я была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 Похвалил ее Кожаш и обнял за талию. Глафира не противилась. Она усадила его на почетное место и налила ему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пьем? — смеясь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новорожден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выпил до дна. Глафира только пригу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отовлю бесбармак. Сейчас отварю тесто, — и Глафира вышла в переднюю.</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долго. Уже стемнело, но света зажигать не торопились. Развалившись на кровати, Кожаш затянул песню:</w:t>
      </w:r>
    </w:p>
    <w:p>
      <w:pPr>
        <w:pStyle w:val="Poem"/>
        <w:rPr>
          <w:rFonts w:ascii="Times New Roman" w:hAnsi="Times New Roman" w:cs="Times New Roman"/>
          <w:color w:val="auto"/>
        </w:rPr>
      </w:pPr>
      <w:r>
        <w:rPr>
          <w:rFonts w:cs="Times New Roman" w:ascii="Times New Roman" w:hAnsi="Times New Roman"/>
          <w:color w:val="auto"/>
        </w:rPr>
        <w:t>Ты одна в душе моей,</w:t>
      </w:r>
    </w:p>
    <w:p>
      <w:pPr>
        <w:pStyle w:val="Poem"/>
        <w:rPr>
          <w:rFonts w:ascii="Times New Roman" w:hAnsi="Times New Roman" w:cs="Times New Roman"/>
          <w:color w:val="auto"/>
        </w:rPr>
      </w:pPr>
      <w:r>
        <w:rPr>
          <w:rFonts w:cs="Times New Roman" w:ascii="Times New Roman" w:hAnsi="Times New Roman"/>
          <w:color w:val="auto"/>
        </w:rPr>
        <w:t>Лишь тебя одну любл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то-то вошел, не постуча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ма? Глафира, почему света нет? — Щелкнул выключатель, и глазам Петрушкина предстал Кожаш, лежащий на койке, и Глафира, стыдливо оправляющая платье. Байкин лежа протянул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Петрушкин? Здравствуй! Откуда вз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товарищ начальник, — польстил хмельному Байкину Петрушкин, — с работы пришел. Вспомнил, что Глафира просила топор наточить, дай, думаю,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вел себя, как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стоишь, Петрушкин? Садись! Сегодня у Глафиры день рождения. Давай, выпьем с тобой за ее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ообще-то бросил это дело. Но раз вы просите, не могу отказать, — Петрушкин сел к столу. Глафира принесла еще бутылку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Глафира умеет гостей принимать, — засмеялся Кожаш, разливая водку по стаканам. — 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ш сильно захмелел, путался в словах, нес какую-то дичь. Петрушкин тоже что-то говорил заплетающимся языком, голову ронял на грудь. Кожаш дергал его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мужчины, верно? Мы имеем право выпить. Обязательно! Даже вот... должны мы... а? Мы же с тобой мужики, а? Ты скажи, имеем пр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сидеть за одним столом с большим человеком — большая честь. Вы человек умный, образованный, а вот нами не гнушаетесь. Больших людей отличает прост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еевич, мы с тобой друзья. А друзья не должны ничего скрывать, а? Казахи таких друзей называют тамырами,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верно говорите, товарищ начальник. Я для вас, как пес верный. Куда пошлете, все испол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мы с тобой тамыры, я тебе должен верить, — тряся головой, Кожаш поднялся с места. — А ты знаешь, сколько у нас дураков? Ненавижу дураков. У-у-у! Я бы их... Знаешь, что они говорят? Они говорят, что Матрену убил ты! Ха-ха-ха! Понял? Ты!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сделал удивле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где глупость! Да разве такая божья коровка, вроде тебя, может убить? А зачем тебе убивать старуху? Ну, скажи мне! Не нравится баба, можно развестись, а? У нас, браток, если не могут поймать преступника, то за самого пострадавшего берутся. Как это тебе нравится? С этим надо кончать! Но ты у меня смотри! Никому ни слова,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е, товарищ начальник! Вы мне всегда нравились. Я просто восхищаюсь вами. Не в чинах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н? Если мне нужен будет чин, я завтра же его получу. У меня есть тамыр. Он работает в республиканском управлении. Стоит ему позвонить — и все в порядке, — Кожаш неверной рукой хотел налить себе водки, но это ему никак не удалось. Петрушкин помог наполнить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Брось! Не давай ему больше! Сгорит еще. — Испуганно сказала Гла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ин зло сверкнул на нее глазами, налитыми кров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ц! Никто еще не умирал от этого! Не 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лухая темнота. Ставни закрыты. В щели пробиваются иголочки серого света. Кожаш открыл глаза и долго лежал, ничего не понимая. Болела голова, в груди горело. Во рту был какой-то гнилой привкус, горло пересохло. Это состояние было Кожашу знакомо. Он пытался собраться с мыслями, что-то вспомнить, но в голове мельтешили какие-то обрывки, бред. Где был сон, где явь? Ох, как трудно встать! Он протянул руку и пошарил возле себя. Кружка! Поднес ее к запекшимся губам. Тьфу! Это были остатки выдохшейся уже водки и еще бог весть чего. Какие-то крошки. Мерз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где ты? — позвал он. Но 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донесся какой-то шум. «Что за крики?» — подумал Кожаш. Поднял голову, прислушался. Когда отворил дверь, яркое солнце ударило ему в глаза. Он прикрыл лицо ладонями, прячась от света.</w:t>
      </w:r>
    </w:p>
    <w:p>
      <w:pPr>
        <w:pStyle w:val="Level2"/>
        <w:rPr>
          <w:rFonts w:ascii="Times New Roman" w:hAnsi="Times New Roman" w:cs="Times New Roman"/>
          <w:color w:val="auto"/>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ийной организации управления подполковник Колпашников вместе с членами бюро рассматривал заявления, поступившие на Майлыбаева. Присутствовал на бюро и Кравченко. Были вызваны также Анастасия Алтынбаева и Ольга Лу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айлыбаева? Раньше встречались с ним? — спросили у Анаста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забегали, она пере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Майлыба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самом деле не знаете его? — удивился Колпашников. — По-моему, вы утверждали, что хорошо знакомы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у меня много знакомых мужчин, но это имя мне ничего не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лгат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Талгата? — задумалась Анастасия. — Нет, не помню и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Кра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знать капитана Талгата Майлыбаева. В своем заявлении на имя начальника управления вы писали: «Старший лейтенант милиции Майлыбаев позорит имя офицера советской милиции. Он открыто живет с Галиной Мас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какое же это преступление? Мужчина же он, в конце концов! В чем же мне его ви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резко прервал ее уязвленный Кравченко и стал читать заявление: «...Через своего любовника Майлыбаева Маслова знакомится с майором Кузьменко. Вдова становится и его любовницей. Когда преступление Масловой было раскрыто, а сама она была арестована, Майлыбаев, не без помощи Кузьменко, освободил ее и в ту же ночь помог ей бежать. Благодарная Маслова передала ему пять тысяч рублей, которые были поделены между Кузьменко и Майлыбаевым». А сейчас вы говорите, что никогда о нем не слышали. Или вас кто-то подучил так отвечать? Угрожал,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я так легко пуг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ка Алтынбаева, мы занимаемся делом очень серьезным, шутки здесь неуместны. Отвечайте как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заявлении идет речь? Ничего не понимаю, хоть убейте! — Анастасия посмотрела на Лукину, как бы прося напомнить. Через минуту она сказал: — Ах, я теперь вспомнила! Это же тот парень, о котором говорил Кож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Кожаш? — Кравченко оглядел присутствую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знаете Кожаша? — Брови ее удивленно поднялись. — Он же в милиции работает,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олпашников догадался, о ком шла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говорите о лейтенанте Байк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знакомы со старшим лейтенантом Майлыбаевым, то откуда вы знаете, что он берет взя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сказал, мы и под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лейтенант Байкин заставил вас написать клеветническое заявление? — Колпашников посмотрел на Кравченко. Анастасия заметила, что эти двое были удивл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жаш нас попросил, и мы с Ольгой Степановной написали. Он же лейтенант милиции. Уж, наверное, не станет милиционер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показывая на майора Кузьмен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этим человеком в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оглядела майора с ног до головы, покачала отрицательно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раньш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олпашников, обращаясь к Кузьмен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Анастасия Ефимовна Алтынбаева и Ольга Степановна Лукина, написали заявление со слов Байкина? Обе вы ни разу в жизни не видели Майлыбаева и не знаете Маслов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не видели, как Майлыбаев брал взятку. Зачем же вы написал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верили Кожашу, — сказала Анаст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и было, — подтвердила и Лукина. — Он очень просил, мы и написали. Под дик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слышался шум, крики. Какая-то женщина ругалась с дежурным. Она ворвалась в комнату, где шло бюро и закричала с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добиваетесь? Это же безобразие! Ваш Байкин сказал, что меня засудят и посадят в тюрьму. До выяснения настоящих виновников он посоветовал мне уехать. Я уехала в Джамбул. Теперь вернулась, а он мне снова покоя не дает. Письмо прислал. Вот: «Не копай себе могилу. Слушайся меня». Прямо-таки стих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олпашников взял у нее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ребует, чтобы я написала, что дала взятку в пять тысяч рублей старшему лейтенанту Майлыбаеву. Иначе грозится сгноить меня в тюрьме. Говорит, что я убила человека. Это кошмар какой-то, — она посмотрела на Кравченко. — Кто тут главный у вас? Можете вы обуздать своего Байкина? Иначе я пойду к комисс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опрос ясен, — сказал Колпашников, тоже глядя на Кравченко. — С Байкиным надо разобраться. И принять строг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быстро вошел капитан Карпов. Он подошел к майору Кузьменко и прошептал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дом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лейтенант Б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же сутки, как его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женщин, Колпашник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идти по делам. Когда понадобитесь, вы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майор Кузьмен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иг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тоже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шников, Кузьменко и Карпов выехали тотчас в поселок мясокомбината. Вокруг дома шумела толпа. В основном здесь были женщины, старики и дети. Дом уже догорал. Сиротливо чернели стены. Пожарные растаскивали тлеющие бревна. Вскоре приехали Насир, Талгат, эксперты из научно-технического отдела. Кузьменко был во дворе, когда к нему подошел Нас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назад наши работники видели здесь лейтенанта Байкина. Он разговаривал с Данишевской. Вы посылали его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освобожден от этой работы и ему запрещено появлятьс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ем. На работу он не вышел. Дома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ные обнаружили под рухнувшей крышей обгоревший труп. Узнать его было невозможно. Оставив другие дела, эксперты стали обследовать тело, фотографируя его с разных сторон. У трупа отсутствовала левая рука, а культя обгорела. Рослый капитан Карпов заглядывал через головы экспер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 бедняга, — сказал он. Никто не откликнулся н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ытаясь поднять обгорелые доски пола, подозвал Кар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какие толстые доски. Прибиты основательно. Очень трудно поддаются. Подсуньте сюда какой-нибудь рычаг, попробуем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ски были подняты, открылся темный провал погреба. Стенки его были обложены плоскими каменными плитами, плотно пригнанными друг к другу. Кузьменко стал выстукивать каждый камень. Одна из плит издала глухой звук, угадывалась пустота. Сунув в зазор лом, вывернули плиту. За ней обнаружился лаз. Луч карманного фонаря не достигал конца — ход был дл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полз вперед. В двух-трех местах обвалившаяся земля загораживала ход. Пришлось задержаться, чтобы очистить путь. Ход кончался в овраге, куда местные жители сбрасывали мусор. Когда грязный майор вылез из хода, глазам его предстал не менее грязный Савелий, сидящий на бугорке с широкой ухмылкой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щете, начальник? — кри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ете сосе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лет здесь живу. Когда впервые попал сюда, здесь не только домов, ни одного деревца не было. Весь поселок на моих глазах вырос. Здесь я каждого знаю — и малого и ста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от ваш сосед? — Кузьменко указал на дом Петр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Ох, и ревнив мужик был! Сгорел от злой ре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вы говорите? От какой еще «ре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вы! Втихаря делаете, а при людях ни о чем и не знаете, такие несведущие, просто ребенки! Зачем же обманывать, мы ведь тоже люди. Если молчим — это не значит, что ничего не видим. Петрушкин не выдержал всего, что на глазах у него творилось, и решил умереть. Есть здесь одна хохотушка, Глафира ее имя. Ну, на рожу она не очень красива, но мужика ублажить может. Ее Петрушкин обхаживал, жениться хотел. А пришел ваш участковый и сломал им всю любовь. Вчера напился и давай, пошла-поехала! Скандал из-за Глафиры начался. Петрушкин-то заревновал, заметно было. А участковый ему: «Это ты убил свою бабу! Я тебя раздавлю, как вшу!» Ну тот испугался,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их собрался народ. В толпе скрывался и Байкин. Услыхав слова Савелия, он вышел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закричал он. — Этот гражданин врет! Это же известный пьяница, не слушай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Ты кого здесь пьяницей обзываешь? — вскипел Савелий. — Я не больше тебя пью. Сам ты и есть скотина! Ты же только что из Глашкиной постели вылез. Это знают все вот эти люди. Когда меня вчера Глафира позвала, ты же в меня бутылку швырнул и выгнал из дома. Ч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жаша было жалко смотреть. Весь он был помятый и нездоровый. Китель вымазан чем-то, лицо опух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голоса в поддержку Саве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правду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пьет, да зла никому не делает и не в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его Глафира позвала, он и пошел, надеясь на угощение, а там его чуть не убили... насилу ноги у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ы оскорбляете мое достоинство офицера милиции, позволяя такие провокационные высказывания. Здесь же собрались одни пьяницы и спекулянты. Вы им не верьте! Я буду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вы здесь делаете? Я же вам приказал держаться подальше от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расно прицепились к Петрушкину, товарищ майор. Он честнее нас обоих, вместе взятых. Смотрите, как бы вам не пришлось отвечать за 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держался, коротк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ейчас же в управление! Напишите рапорт о своих действиях.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н проходил мимо людей с высоко поднятой головой, бросая по сторонам вызывающие взгляды. У пожарища он заметил Талгата. На нем была новая, опрятная форма с капитанскими погонами. Лицо Кожаша перекосилось. Ведь он, Кожаш пришел в милицию гораздо раньше Талгата. Когда появился Талгат, у Байкина уже было две звездочки. Но вот как поднялся Талгат, вырос на глазах. И за что? За какие такие заслуги? А он, Кожаш, все еще лейтенант. Где же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кто видел Петрушкина, был Савелий. Насир отвел его в сторону, рас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начальник? Кто главный? — спросил Савелий. — Покойный просил передать самому большому начальнику... Живые меня не считают за человека, а покойный доверился. Пусть не будет на моей совести, что я не выполнил его волю, — он достал из кармана вчетверо сложенный лист бумаги и передал ее Нас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робежал бумагу глазами и передал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это его последнее письмо пере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не спеша прочел:</w:t>
      </w:r>
    </w:p>
    <w:p>
      <w:pPr>
        <w:pStyle w:val="Cite"/>
        <w:rPr>
          <w:rFonts w:ascii="Times New Roman" w:hAnsi="Times New Roman" w:cs="Times New Roman"/>
          <w:color w:val="auto"/>
        </w:rPr>
      </w:pPr>
      <w:r>
        <w:rPr>
          <w:rFonts w:cs="Times New Roman" w:ascii="Times New Roman" w:hAnsi="Times New Roman"/>
          <w:color w:val="auto"/>
        </w:rPr>
        <w:t>«Я — калека, несчастный человек. Не было места, куда бы я ни ходил с заявлением. Справедливости нигде не нашел. Я устал от такой жизни. Во всем виноват майор Кузьменко и его подручные. Они толкнули меня в могилу. А.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с этим письмом? — спросил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 Потом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сперты еще не пришли к единому мнению. Примерный вариант таков: Петрушкин был сильно пьян и случайно уронил спичку. Возник пожар. Сам он задохнулся в дыму. Или же уронил окурок, тогда загорелось сначала постельное белье, его одежда. Окончательно все выяснить можно только после лабораторных и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хорошо изучил Петрушкина. Хотя ему и не приходилось говорить с ним лично, но он составил себе о нем представление — человек хладнокровный и жестокий. Не мог он так нелепо и легко умереть. Петрушкин был довольно высокого роста, а труп оказался ниже, короче, вроде бы и потолще. Но обгорелый ботинок принадлежит Петру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узьменко. Брови нахмурены, голос приглушенный, словно виноват 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глядели! Среди нас, оказывается, нечестный был. Поздно узнали, а то бы не довели до такого дела. С самого начала не надо было вмешивать его в эту работу. Ошибк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мыслями Талгат не совсем понял, о чем говорит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вернулись в управление, Талгат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Давайте свяжемся с Госавтоинспекцией — не было ли случаев угона машины? Мне кажется, что дело с пожаром не совсем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оддержал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оверят все личные машины, — сказал он. — У нас много таких, которые водят машины по доверенности владельца. На них пусть обратят особое внимание. И еще надо срочно выяснить местонахождение парикмахера Сигалова. Кажется, в его гараже нет машины. Следует узнать, куда и с кем 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засомневался — стоит ли? Труп налицо. Сгорел однорукий. Есть и свидетели. Дело и так сложное. Зачем же запутывать его еще больше? Но все же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удем искать свят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 будем гоняться и за призраками, Петр Петрович!</w:t>
      </w:r>
    </w:p>
    <w:p>
      <w:pPr>
        <w:pStyle w:val="Level2"/>
        <w:rPr>
          <w:rFonts w:ascii="Times New Roman" w:hAnsi="Times New Roman" w:cs="Times New Roman"/>
          <w:color w:val="auto"/>
        </w:rPr>
      </w:pPr>
      <w:r>
        <w:rPr>
          <w:rFonts w:cs="Times New Roman" w:ascii="Times New Roman" w:hAnsi="Times New Roman"/>
          <w:color w:val="auto"/>
        </w:rPr>
        <w:t>ГЛАВА ДВАДЦАТЬ ТРЕ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совсем еще молодой, а слова у тебя, что иглы острые. Я тебе в отцы гожусь. Ну что ты меня пытаешь, обвиняешь в смертных грехах, которые мне вовсе и не снились? За что мне передали пятьсот рублей, спрашиваешь? А что это за деньги такие даровые? В жизни еще ничего подобного не видел и в руках не держал. Петрушкина не знаю. У меня сын взрослый, как ты, семья, дети. Что же вы мою седую голову перед ними на посмешище хотите выставить? — Тюнин выдавил скупую слезу. — У тебя есть будущее, надежды, все! А у меня ничего не осталось. Доскрипеть бы что положено. Отпусти меня,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уже второй раз вызывал Тюнина и допрашивал его. Киоскер все отрицает, не хочет признать ничего. Первые его показания были записаны на магнитофонную ленту. Сегодня он повторяет то же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ила на твоей стороне, власть у тебя. Может, и кулаки в ход пустите, чтобы своего добиться? Но моя совесть чиста. Ваш сфабрикованный протокол я не подп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Тюнин, я же не придумываю сам протоколы. Ваши ответы записаны слово в слово. Вот что вы говорили, послушайте, — Майлыбаев включил магнитофон, и Тюнин услышал свой голос. — Или вы пытались ввести следствие в забл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замялся Тюнин. — Я говорю лишь то, чт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говорили, что у вас есть взрослый сын. Как его зовут? Где он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от первой жены. После развода он остался у матери, я платил алименты. Сейчас он где-то в Сибири прорабом работает. Вторая жена у меня ревнивая очень, если о сыне хоть слово услышит, сразу начинает кричать, что я и сейчас с его матерью связь поддерживаю. А годы у нас уже немалые. Старому человеку покой д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ятьсот рублей у Петрушкина ради покоя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ря не пугай. Не думай, что на крючок твой поймаюсь. Нехорошо ты поступ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отвечать на м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евету у меня нет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Тюнин, значит, вы утверждаете, что не знакомы с Петрушк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го челове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звонил. Воше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свидетеля Танат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Хаким. Он посмотрел на съежившегося Тюнина, потом на Талгата. Где-то он уже видел этого парня. Да, конечно, это тот самый, что перед гостиницей встретился, курить еще не умел. Рядом с ним была тогда совсем юная девушка. Когда парень покупал газеты, девушка сидела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нял, что Хаким узнал его, но не подал в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атаров, вы знаете этого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повернулся к киоск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хорошо не знаю, но один раз встреч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при каких обстоятельствах произошла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субъекта не знаю. Пусть не врет! — крикнул Тю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гражданин Тюнин! — прикрикнул Талгат и, обратившись к Хакиму, сказал: —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Танатаров подробно рассказал обо всем, что уже было известно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ередал ему деньги, этот киоскер и говорит: «Передай Петрушкину, пусть будет осторожен. За ним следит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Довольно! Я сам все расскажу! — И Тюнин зло взглянул на Хакима, а когда тот выходил, он буркнул себе под нос: «Сука! Грязная сволочь!» Хаким резко обернулся. Увидев, что Талгат встал с места, он молча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гражданин Тюнин, я вас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ражданин следователь. Я и в самом деле знал Петрушкина. Но он человек темный, я всегда боялся, что меня впутают в какую-нибудь страшную б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 ним познаком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етрушкиным я познакомился на «хитром» базаре — за мясом ходил. Я пришел туда в самый разгар торговли. Прямо посреди базара стоит пивнушка. Я купил мяса и зашел выпить кружку пива. Народу там было полно. У самого окошечка стоял однорукий человек. Я попросил его взять пива и мне, дал ему денег на две кружки. Когда он взял пиво, то как-то само собой получилось, что мы оказались вместе. Взяли потом бутылочку. Выпили. Познакомились. Он тогда только строил тот свой большой дом, жаловался, что денег на шифер не хватает. Я занял ему пятьсот рублей. Потом он стал оттягивать время, отдавать не сп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атаров принес вам эти деньги. За что же вы его сволочью на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плохо, когда в денежные дела вмешивают посторон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накомство с Петрушкиным и долг в пятьсот рублей — это выду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льше нечего сказать. Я виноват, что помог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о том доме Петрушкина, который с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Тюнина прошла усмешка. Он посмотрел прямо на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этого несчастного сгорел дом? Это для меня новость. Не везет бедня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етрушкин не вернул вам деньги сам, а передал их через Танат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и я не понимаю. Спросите у него самого, — Тюнин искоса, украдкой наблюдал за выражением лица следователя. Талгат спокой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находится сейчас в бо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 случилось? Он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правляется. На днях устроим вам встречу. Смотрите, как бы вам трудно потом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и Насир в соседней комнате, включив динамик, слушали показания Тюнина. Когда Талгат сказал Тюнину о том, что дом Петрушкина сгорел, они были недовольны, считая, что тот совершает ошибку. Объяснили это неопытностью. Но потом поняли, что Талгат опередил Тюнина, который непременно потребовал бы очной ставки с Петруш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вста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верим вашему рассказу. Но почему вы, получая долг, просили предупредить Петрушкина, что милиция напала на его след? Судя по всему, на совести Петрушкина есть какое-то преступление. А вы знаете и скр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я о его преступлении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знает что-нибудь про ваши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я-то что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лучше расскажите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ест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рыть преступление — значит стать его соучастником. Если вы это забыли, то напоминаю. Раньше вы работали в аптеке, так? И тайно изготовляли и сбывали таблетки, прерывающие беременность. Хотели нажиться на этом. Однажды женщина, купившая у вас «лекарство», скончалась. Тогда, к сожалению, не удалось установить, что таблетки она получила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нин погладил свои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му не давал ядов. Те таблетки, что я готовил и продавал, совершенно безвре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существу, убили человека. И теперь снова совершаете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узнав, что я работаю в аптеке, попросил меня достать кое-какие лека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этому вы решили любезно предупредить Петрушкина, что милиция напала на его след? Послушайте, Тюнин, и у лжи есть границы. Сначала вы долг выдумали, а теперь приплели и аптеку. Нет, не для этого вы ему были ну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скажу все, меня про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шит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я верю в гуманность и справедливость советского закона. Я думаю, что суд учтет мое чистосердечное признание. Я же вам говорил перед этим, что все мои несчастья начались с этого «хитрого» базара. Выпив водки и пива, мы с Петрушкиным пошли к нему домой. Старуха у него была женщина смирная. Посидели у него немного. Под конец Петрушкин сказал, что ему очень нужно лекарство, которое сразу усыпляет, если его понюхать. Я согласился достать ему. Он развеселился и сунул мне в карман пачку денег, сказав при этом: «Пригодятся, возьми на молочишко». Дома я стал считать деньги — ровно тысяча рублей. На следующий день Петрушкин пришел ко мне на работу. Я испугался, что он станет требовать свои деньги обратно — мало ли чего не сделает человек по пьянке? Но он даже не заикнулся о деньгах. Просто спросил, когда будет готово лекарство. Однажды он пригласил меня погулять за город. За выпивкой он сказал мне: «Ну, спасибо тебе, купец! С твоей помощью я избавился от старухи». «Что ты говоришь? Как?!» — испугался я. А он меня стал успокаивать: «Да ты не бойся! Никто ничего не узнает. Она глубоко запрятана. Она в последнее время стала строптивой и злоязычной, угрожает мне». И он странно так засмеялся. Мне захотелось бросить ему в лицо проклятые деньги и бежать прочь. Но бежать было уже поздно, убийство было и на мне. И еще... я уже боялся его. Думаю, старуху не воскресишь, а нам надо жить. После этого я долгое время не видел Петрушкина. Хотелось забыть совсем, что на свете вообще существует такой человек. Когда неизвестный человек оставил мне две пачки сигарет, я не думал, что придет за ними Петр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 самом деле сигареты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й пачке был зеленоватый порошок, похожий на купорос. Во второй пачке были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это скрыли на первом допр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не думал, что милиции известно так много. Надеялся выкрутиться. Да и побо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кажите, что скрыли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рыть ничего нельзя, рано или поздно все становится явным, и человеку не уйти от ответа. Это как бумеранг. Если ты сделал зло, оно вернется еще большим злом и падет на твою же голову. Я убежден в этом и... Я устал. Я признаю свою 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 киоску подошел Петрушкин и потребовал сигареты, я был поражен. Я был рад избавиться от этого таинственного груза. «Ты не открывал?» — спросил он. «Я вообще равнодушен к табаку», — отмахнулся я. Он испытующе посмотрел на меня, и я почувствовал ужас кролика под взглядом змеи. Но вида не показал. Я тогда уже понял, что Петрушкин ведет еще какую-то скрытую, зловеще-темную жизнь. «Ты знаком с фармацевтами, — сказал он, — мне нужно лекарство. В долгу не останусь». Отказаться я уже не мог. Рецепт был записан на бумажке, заклеивающей пачку денег. Компонентов требовалось много, и приготовление было сложным. «Лекарство» получилось похожим на сахарную пудру, только слегка коричнева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забрал лека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гостиницы в парикмахерской работает мастером один человек. Ему я, по приказу Петрушкина, и отнес поро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знакомы с парикмах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вам за это запл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и деньги и принес Корноух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это «пассивная» помощь привела к гибели двух человек. Это очень тяжелая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откуда мне знать, кто о чем думает и что собирается делать? Раз человек очень просил, а я мог выполнить его просьбу, то почему бы и не помочь ему? Надо же и нам жить. А попробуй поживи на одну зарплату! И не написано на деньгах — честные они или темные. Разве я думал, что совершаю что-то ужасное, оказывая небольшие услуги и принимая за это деньги? А после беседы с вами... Боже! Какой я гл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Тюнина увели, капитан Майлыбаев прошел в комнату, где сидели Кузьменко и Насир. Майор встал, пошел ему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лгат, ты умно все сделал. Теперь стало ясным многое. Выходит, Петрушкин сначала усыпил жену, а потом хладнокровно убил. А может, это было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могли бы узнать раньше, если бы арестовали и допросили Петрушкина в св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у нас не было столь веских улик, чтобы предъявить ему такое серьезное обвинение. Без признаний Тюнина дело бы так и не сдвинуло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слушал, не вмешиваясь в разговор. Он был занят изучением результатов экспертизы. Не поднимая головы от бумаг,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оворится о различиях пепла человека и пепла дома, то есть бревен, досок, тряпок и так далее. Труп сгорел при очень высокой температуре. Пепел мелкий. А пламя, охватившее дом, не могло быть таким жар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ете же вы, что человек возникнет из пепла подобно Фениксу? — покачал головой Кузьменко. — Человек умер. От того, что мы исследуем его пепел, он не встанет и не расскажет нам о сво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овернулся к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на это смот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надобилось Петрушкину лекарство, которое он заказывал киоскеру в последний раз? Не горючее ли это, а не лекарство? Я об этом подумал, когда Тюнин давал показания. Может быть, кто-то специально сжег труп на очень сильном пламени? Отсюда и результаты эксперти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кивнул головой Нас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не Петрушкин, то кто же? — удивился Кузь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вчера получили материалы из центрального архива. Мы думали, что разыскиваемый нами Штерн не имел каких-либо физических изъянов и был человеком здоровым. Мы знали, что он был ранен в грудь и в руку. Есть люди, которые сами это видели. А он же пошел на то, чтобы воспалить рану на руке и создать необходимость ампутации. А потом сделал пластическую операцию, основательно изменившую его внешность. Так он мог не опасаться быть случайно узнанным кем-нибудь из свидетелей его злодейств. Но все же, он это знал, будут искать его следы. В то, что он так легко сдался и умер столь нелепой смертью, я не могу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вший — уж не Сигалов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галов жив-здоров. Посмотрите на это, — и Кузьменко положил на стол телеграмму от Сигалова. Была она послана из поселка Илийск на имя кассирши парикмахерской. Сигалов сообщил, что задерживается из-за поломки машины. Просит ее написать от его имени заявление о предоставлении ему трехдневного отпуска без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заметив сомнение на лице Талгат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кажешь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леграмму отправил сам Сиг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неизвестно. Но отправлена она от имени Сигалова. Если Петрушкин жив, я думаю, он не стал бы рекламировать сво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рошелся по комнате, заложив руки за спину. Остановившись возле Кузьмен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Петр Петрович, по-моему, эту телеграмму отправил не кто иной, как Петрушкин. Полагаю, что события развивались так: Петрушкин, узнав от Байкина, что милиция напала на его след, дал им обоим с Данишевской снотворное, а сам срочно вызвал Сигалова. Просит того приехать на машине. Сигалов выполняет распоряжение шефа и едет к нему. Усыпив и его привычным способом, он убивает Сигалова, отрезает ему руку, сжигает его труп. Закончив все эти приготовления, он поджигает дом и через подземный ход выбирается наружу, садится в машину Сиг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ни часто ездили вдвоем на Или. Человек в трудных обстоятельствах невольно следует привычным путем, сам того не сознавая. Вот и Петрушкин едет прямо к Или. Добравшись до Илийска, он понимает, что в этом направлении скрыться будет невозможно, так как на пути его нет больших населенных пунктов, где он мог бы затеряться. Чтобы выиграть время, ему нужно обмануть преследователей. Что же он предпри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остается ничего другого, как послать телеграмму от имени Сигалова, — сказал Талгат. — Он понимает, что мы будем искать Сиг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Насир, — Петрушкин жив. Во что бы то ни стало надо ег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Савелий своими глазами видел смерть Петрушкина. Он передал нам его посмертное письмо. Вы это оставили совсем без внимания, — сказал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отдал это письмо раньше. Возможно, в тот промежуток времени, когда вышел от Глафиры, а Сигалов еще не приехал. Савелий точно не помнит, когда Петрушкин передал ему письмо. Он подумал, что сгорел сам хозяин дома, потому что все на первый взгляд говорило об этом. Кроме того, никто ведь к Петрушкину не приходил. Все это подстроено самим Петрушкиным. Откуда же знать все уловки простодушному Саве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ак прикажете действовать,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удем искать преступ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лийске его уже, конечно, нет. У него одна дорога — на Фрунзе. Не сомневаюсь, что он вышел на трассу Алма-Ата — Фрунзе — Джамбул — Чимкент — Ташк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етрушкина слишком много особых примет. Открыто передвигаться ему невозможно. Лучше искать его в местах безлюд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задумался Насир. — Какого цвета машина Сигалова? Синяя «Волга?» Пусть проверят, проходила ли такая машина в сторону Фрунзе. Надо срочно объявить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постам милиции полетело указание:</w:t>
      </w:r>
    </w:p>
    <w:p>
      <w:pPr>
        <w:pStyle w:val="Cite"/>
        <w:rPr>
          <w:rFonts w:ascii="Times New Roman" w:hAnsi="Times New Roman" w:cs="Times New Roman"/>
          <w:color w:val="auto"/>
        </w:rPr>
      </w:pPr>
      <w:r>
        <w:rPr>
          <w:rFonts w:cs="Times New Roman" w:ascii="Times New Roman" w:hAnsi="Times New Roman"/>
          <w:color w:val="auto"/>
        </w:rPr>
        <w:t>«...Синяя «Волга» АТЖ 58—65. Обнаружив, задержать... «Волга» АТЖ 58—65. Синего цвета... Немедленно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иказ пересек границу Казахской ССР, достиг милицейских постов Киргизии и полет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Кузьменко с Талгатом выехали во Фрунзе.</w:t>
      </w:r>
    </w:p>
    <w:p>
      <w:pPr>
        <w:pStyle w:val="Level2"/>
        <w:rPr>
          <w:rFonts w:ascii="Times New Roman" w:hAnsi="Times New Roman" w:cs="Times New Roman"/>
          <w:color w:val="auto"/>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открыл глаза. Все вокруг слепило белизной. Лежал он на белоснежной постели. Рядом с ним сидела девушка в белом ха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ауле? Где я нахожусь? — Талгат хотел поднять голову, но все тело было сковано свинцовой тяжестью. Левую сторону груди иглой пронзила остр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решения врача Сауле дежурила у постели Талгата, сменяя медицинскую сестру. Три дня капитан не приходил в сознание. Когда Сауле обратилась к врачу, оперировавшему Талгата, с вопросом будет ли он жить, врач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терял много крови. Мы сделали все, что в наших силах. Теперь все зависит от его организма. Борьбу за жизнь поведет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лгат заговорил, Сауле заплакала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лачешь, Са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Вам не больно? — Сауле поправила одеяло и кончиками пальцев вытерла слезы. Глаза ее огромные, черные, глубокие и чистые, сияли счастьем. Талгату ее лицо показалось прекрасным. Нет, не той грустной красотой печальных мадонн, а теплой и веселой жизненной красотой, простой и понятной, от которой человека преполняет огромная нежность, такая, что хочется петь и плакать. Талгат взял ее руку и стал гладить тонкие пальцы. Он попытался вспомнить, как попал сюда, в больницу. Кажется, с тех пор прошло уже несколько дней. И тогда он тоже видел Сауле. Конечно же, видел. Когда они с майором Кузьменко выезжали во Фрунзе, Сауле вышла их про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вам пути! Возвращайтесь скорее! — сказала она, пожав и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они выехали во Фрунзе, оперативная группа под руководством Насира уже была там. Им удалось узнать примерное направление, которое избрал Петрушкин. Двое суток назад синяя «Волга» прошла по направлению к Курдаю. Водитель был один. Заметили машину потому, что при выезде из города «Волга» столкнулась с телегой, возившей пиво в столовую. В результате была разбита фара, поцарапано и слегка помято крыло. Но машина не остановилась, а последовала дальше. Арбакеш был рад, что шофер не затормозил и не поднял шума. Оперативной группе без труда удалось установить, что за рулем сидел Петрушкин. Машина, получившая такие особые приметы, уже не могла идти по оживленной трассе и свернула на проселочную дорогу, где движение редкое. Машину начинают искать на всех малых дорогах. Наконец ее удалось обнаружить — совершенно разбитую — почти у самого перевала. Пустую. Куда мог скрыться водитель? В ближайшие населенные пункты ему заходить нельзя. Его там сразу заметят. Значит, только в город? Решили, что его надо искать в городе, куда он рано или поздно придет. Талгат сомневался в том, что Петрушкин задержится здесь. Город ему не был знаком. В гостинице остановиться он тоже не мог. Ему придется вернуться в Алма-Ату. Там есть знакомые, надежные связи. Там легче будет скрываться. Когда Талгат высказал это мнение, Насир его под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лагает, что его будут искать где-то здесь, раз нашли разбитую машину, попытается пустить нас по ложному следу. Талгат прав, его здесь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ир связался с Алма-Атой, генерал тоже согласился с таким предположением, но приказал оставить группу оперативников и во Фрунзе, чтобы продолжать поиски. Посоветовал особое внимание обратить на дорогу, ведущую из Фрунзе в Джамб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Насир с Талгатом вернулись в Алма-Ату. Во время многодневной слежки за Петрушкиным Талгат не заметил, чтобы тот заходил в какой-нибудь дом или ночевал где-нибудь. Но он узнал, что любимым местом Петрушкина была чайная в Тастаке, носившая неофициальное название «Голубой Дунай». После каждого выхода в город он непременно заворачивал в эту чайную пообедать. Здесь он долго пил пиво, перебрасывался шутками с буфетчицей, разбитной в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и приветливая раньше буфетчица очень переменилась, стала подозрительной и осторожной, боязливой и резкой. Это сразу заметил Талгат и подумал, что все это не случайно. А что, если Петрушкин скрывается в доме буфетчицы? Сначала Талгат хотел поговорить с этой женщиной в открытую, но потом раздумал. Если женщина любит Петрушкина, она будет защищать и выгораживать его до конца. Значит, надо было окружить ее дом и, выбрав удобный момент, войти и задержать Петрушкина. Буфетчица, уходя из дома, запирала дверь на замок, а на улице оглядывалась по сторонам, чтобы узнать, не следит ли кто. Видимо, она выполняла инструкции Пет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Решили устроить ложный пожар. Обмотанные паклей шесты обливаются керосином и зажигаются. Пламя факелов подносится к окнам и поднимается крик: «Пожар! Горит!» По логике, все, кто был в доме, должны покинуть его, выйти во двор, а значит, обнаружить себя. В этой суматохе надо было задержать преступника. Талгату это дело показалось интересным и в то же время похожим на детскую игру. Огромные языки пламени в ночи создавали иллюзию настоящего пожара. Буфетчица с воплем выбежала во двор, а Петрушкин вышиб ногой окно и выскочил через него. Он скоро понял, что это был фальшивый пожар и, стреляя в каждую тень бросился в сад. В это время из соседнего дома выбежал ребенок. Сверкая любопытными глазенками, он захлопал в ладоши. Талгат успел закрыть малыша телом, и в этот самый миг блеснул огонь. Что-то тупое и горячее с силой толкнуло его в грудь. И Талгат упал. Падая, он успел выстрелить в темноту. Зрение его на миг обострилось, и он увидел, как выпал пистолет из руки Петрушкина. А потом пришла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й рукой пожал Талгат пальцы Са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го леж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уле взяла его руку и прижала к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росто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ел врач. Он проверил пульс, положил ладонь Талгату на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он довольно. — Самое страшно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Саул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му нельзя много разговаривать. Ему необходим абсолютный покой. Прошу вас проследить за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жидали Насир и Кузьменко. Врач, проходя мимо, задержался, помолчал и сказал ворч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решаю только поздороваться с ним. Разговаривать ему нельзя. Он еще очень сл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уезжаю. Разрешите зайти на минуту. Надо его ввести в курс дела, а то измучается, — взмолился Кузь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ри минуты,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в палате не задержался. Он, улыбаясь, пожал Талгату руку и, подмигнув, вышел. Когда к его кровати подсел Кузьменко, Талгат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ин сознался в убийстве сво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посмотрел в сторону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гат, тебе нельзя разговаривать, а то меня врачи выгонят отсюда. Я буду сам тебе рассказывать, а ты только слушай. Договорились?.. Петрушкин пытался вовлечь в свои темные дела и Матрену Онуфриевну. Та категорически отказывалась, угрожала ему разоблачением. Испуганный Петрушкин боится, что она успела рассказать все Масловой. Когда они вернулись домой, он усыпляет ее и отрубает ей топором голову. Хоронит он ее под цементным порогом сарая. Сначала он хотел сжечь труп, но, видимо, передумал. Труп уже успел наполовину разложиться. Когда тело извлекли, Глафира не выдержала, закрыла лицо руками, разрыдалась и убежала к себе. Жалею, право, глупую девчонку. Когда я пришел к ней на следующий день, ее дома не оказалось. Она совсем уехала из города. Куда, пока не известно. А вот о туристе, у которого «украли» чемодан, кое-что удалось узнать. Это был специальный связной, который приехал к Петрушкину. Вот и все пока. Остальное узнаешь потом. Время, которое мне отпустил врач, вышло. Ну, поправляйся, Талгат. Я сейчас еду в Покровку. Тех бандитов еще не поймали. Вернусь — поговорим.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енко не торопясь вышел из палаты.</w:t>
      </w:r>
      <w:r>
        <w:br w:type="page"/>
      </w:r>
    </w:p>
    <w:p>
      <w:pPr>
        <w:pStyle w:val="Level1"/>
        <w:rPr>
          <w:rFonts w:ascii="Times New Roman" w:hAnsi="Times New Roman" w:cs="Times New Roman"/>
          <w:color w:val="auto"/>
        </w:rPr>
      </w:pPr>
      <w:r>
        <w:rPr>
          <w:rFonts w:cs="Times New Roman" w:ascii="Times New Roman" w:hAnsi="Times New Roman"/>
          <w:color w:val="auto"/>
        </w:rPr>
        <w:t>НОЧНОЙ ВЫСТРЕЛ</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29330" cy="263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29330" cy="26301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призрачный, ломкий свет выхватывал на миг оцепеневший лес, а потом его снова проглатывала темнота. Плака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рзаш стоял на пороге с двустволкой в руках. Он всматривался в ночь и слушал ее шепот. Успокаивающе шелестел дождь и не было больше никаких посторонних звуков. Снова сверкнула молния и выхватила на миг черный силуэт спускающегося с неба человека. Он мерно покачивался на дождевых стру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еловек ли это? Что за наваждение?» Мырзаш вытянул шею, пытаясь что-нибудь разглядеть. Но лес уже снова погрузился в плотную тьму. «Видно, самолет потерпел аварию, а человек выбросился. Эх, да кто же летает в такую погоду?! Это же верная гибель!» Мырзаш постоял, глядя на непроницаемое небо, затем определил примерное направление и пошел по лесу искать человека, упавшего с неба в дикую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лесу место, которое называется «Шакалье логово». Рядом предательская трясина. На подходе к этому месту пузырится непросыхающая грязь. В эту сторону и шел старый Мырзаш мало кому знакомой тропинкой, которая вела самым коротк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прислушался. Ему показалось, что в стороне кто-то прерывисто дышит, задыхаясь, спешит ку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й! Кто там есть? Иди сюда! Дальше топь! Туда нельзя! Погиб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нова прислушался, но ответа не было. «Уж не засосала ли беднягу трясина?» — с сожалением подумал он и заторопился. В небе изломанно вспыхнула синяя молния. В ее неверном свете он увидел согнутую фигуру человека, бегущего прочь. «Да в своем ли он уме? Почему убегает?» — подумал старик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а ты не бойся! Иди сюда! Я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ском ломая ногами сучья, отводя от лица тяжелые ветки, старый Мырзаш пошел в ту сторону, куда бежал неизве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 раздался резкий окрик. Старик невольно отпрянул. Кто-то навел ему в лицо сильный луч карманного фонаря. Прячась от света, Мырзаш жался к деревьям, снимая с плеча двуств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ться! — приказал власт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е ты? Что здесь делаешь? — вскричал старик, поднимая ружье. В тот же миг сухо щелкнул выстрел. Казалось, луч света вонзился в грудь и горячим пламенем разлился по телу. Дрогнул лес, и земля рванулась из-под ног. Падали, кружась, деревья. И вместе с деревьями падал старый лесник.</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тоял у открытого окна и смотрел в сторону гор. Синеватый дымок вился из его кривой трубки и таял, уносимый легким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Генерал быстро подошел к аппарату и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чей-то голос, густой и си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докладывает двадцать четвертый. Службой противовоздушной обороны замечен самолет, нарушивший государственную границу СССР. 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ял, товарищ полковник. Спасибо. Мы уже принимаем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молоденьк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оперативная группа собр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и Бугенбаев, Лопатин, Алтаев и несколько человек в штатском. Генерал Байтоков подошел к большой карте, висящей на стене, взял ука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минут назад службой ПВО был обнаружен чужой самолет, нарушивший государственную границу Советского Союза. В районе нарушения идет сильный дождь. В верхних слоях воздуха шквальный ветер. Сначала предполагали, что самолет был вынужден изменить маршрут из-за непогоды, что он потерял ориентир из-за неисправности навигационных приборов, но самолет шел, прячась за тучи, выключив сигнальные огни. Теперь ясно, что самолет нарушил границу с весьма определенной, враждебной целью, — генерал показал маршрут самолета-нарушителя. — Если присмотреться, враг обдуманно выбрал именно этот участок, здесь на многие километры тянется густой лес. Есть места и вовсе непроходимые — овраги, густо заросшие кустарником, топи. Неподалеку проходит железная дорога, и сравнительно близко лежит город. Местные оперативные работники уже выехали в район нарушения границы, чтобы блокировать дороги и прочесать район полета самолета-нарушителя. Был ли сброшен диверсант, нам пока не известно. Но мы должны быть к этому готовы. Вот почему, товарищи, понадобится ваша помощь, — генерал посмотрел на светлолицего высокого человека. — Вместе с группой вылетайте немедленно, товарищ майор. Самолет уже под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енбаев вы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ости обговорим по дороге к аэродрому. А вы, товарищ Лопатин, свяжитесь с пограничниками и составьте общий план операции. Посоветуйтесь с полковником. План обсудим вместе. Все понятно, товарищи? Вопросов нет? Тогда приступайте!</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зошло, и лес, освеженный дождем, засиял чистыми яркими красками. Листва трепетала под ласковым утренним ветерком. Трава, казалось, стала гуще и со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Алтаев опередил оперативную группу примерно на полкилометра. Он шел по колено в мокрой траве, временами останавливался и бросал внимательный взгляд по сторонам. Вокруг шла своя лесная жизнь, полная гомона, пересвистов и щебетанья. Все живое уже проснулось. Среди ветвей порхают птицы, занимаясь своими, птичьими делами. Тяжело пролетел филин, спешащий в свое дупло после ночной разбойничьей вылазки. Вспугнув целую птичью стаю, расположившуюся было на удобной ветке, Бахытжан прошел вперед. Земля под ногами пружинила и оседала, и следы сразу заполнялись водой. Обойдя густые заросли, он чуть не натолкнулся на человека, лежавшего под большим деревом. Алтаев нагнулся. Это был сухонький, смуглокожий старик с торчащей вверх бороденкой и окровавленной грудью. Выстрел опрокинул его на спину. Двустволка валялась рядом. Бахытжан махнул рукой, давая знак отставшим товарищам. Потом он встал на колени, приложил ухо к груди старика и долго прислушивался, затаив дых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 спросил майор Бугенбаев, подошедший раньше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ердце еще бьется,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ка, — попросил майор и, опустившись рядом, стал слушать сам. — Дыхание есть, но очень слабое. Надо срочно вызвать машину и немедленно отправить его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енбаев и Алтаев тщательно исследовали окрестности и обнаружили следы. Следы, почти уничтоженные дождем, принадлежали явно не леснику. Их оставили тяжелые ботинки с рубчатой подош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машина, она стремительно промчалась мимо группы людей и резко затормозила. Тотчас из нее вылезли люди с носилками. Ко рту старика поднесли кислородную подушку. Врач сделал ему укол, и машина снова унеслась, увозя с собой старого лесника. На вопрос майора Бугенбаева, будет ли раненый жить, врач коротко ответил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казать, он потерял мног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не отрываясь, смотрел вслед удаляющейся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единственный свидетель, встретившийся с врагом. Будет жаль, если он не сможет нам помочь,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ерять надежды, Бахытжан, — и Бугенбаев показал ему сырой гипсовый слепок следа. — Тот, кто оставил этот след, носит обувь сорок второго размера. Вес его примерно 75—78 килограммов. Это человек среднего роста, не старше сорока лет. Шаги у него энергичные. Судя по всему, человек он хорошо тренированный. Конечно, это пока предложения. Но все же теперь мы кое-что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Бугенбаева прочесала весь лес, все проходимые места. Майор получал донесения с других постов: нигде не обнаружен чужой человек. Диверсант словно под землю провалился. Где же искать врага, уже поднявшего руку на одного из наших людей? Эта мысль не давала покоя майору. Если он успел выбраться из района приземления, то его придется искать, может быть, по всей республ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захстан так велик, товарищ майор! Как говорит поэт: «Пять Франций без Лувров, Монмар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делать? Работа наша такая, Бахытжан, — чуть слышно вздохнул Бугенбаев и повернулся к капитану Сарбасову, молчаливо шагавшему рядом. — Уже нет необходимости всем нам быть вместе. Прошу вас остаться здесь и лично проверить каждый пост. Если возникнет ситуация, вызывающая сомнения, немедленно дайте знать мне. Попробуем по-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Бугенбаев собрался выехать в областной центр. Неожиданное происшествие задержало его. На свалке, рядом со станционной столовой, был найден пистолет. Вскоре позвонил лейтенант Алт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на перроне задержан человек, ожидавший прихода поезда. Он назвался Османом Якуповым. В буханке хлеба, которую он держал в наволочке от подушки, обнаружены семь тысяч шестьсот рублей советских денег и компас. Задержанный находится в отделении линейной железнодорожной милиции. Какие будут распоря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езжаю, — коротко ответил Буген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 сидел в углу комнаты на табуретке. Волосы на бритой голове успели отрасти. Он грыз ногти, изредка шмыгая носом. Когда вошли Бугенбаев и Алтаев, он встретил их горящим взглядом, по-волчьи повернувшись всем корпу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чий человек, — ответил задержанный, поглаживая шишковатый лоб ладонью. — Я вижу, милиции нечего больше делать, если она стала задерживать просто так, из любви к искусству. Ни за что задержа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в той бумажке все сказ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кочегаром на фабрике «Ява». Взял очередной отпуск не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те? Якупов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гая история. Нас было двое братьев-близнецов. В голодный год я потерял Акрама. Казахи любят детей. Не считаются с тем, свой ли, чужой ли, не делают различия. Я прослышал, что кто-то из здешних жителей усыновил его. Я понимаю, что он стал другим человеком, получил иное воспитание, но все же решил его отыскать. Думаю, не оттолкнет свою же 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ваше? — Бугенбаев показал на кучу денег, разложенных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воим трудом зараб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И сам заработал, и по займу выиграл, и кое-чем, признаться, приторговывал. Думал, нужны будут, если поиски брата затян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этой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 скосил свои прищуре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К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ражданин Якупов, это не клей. Это специальный ядовитый состав, сбивающий розыскную собаку, напавшую на след. Им смазывают подош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Значит, обманул меня проклятый торговец. Он выдал это за к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себя хотите обмануть. Откуда у вас этот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он замахал руками. — Это какая-то ошибка. Сроду я такой штуки в руках не держал! Не знаю как и н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ать! Проверить каждый 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 резко приказал Бугенбаев. — Не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дкладкой пиджака Якупова нашли девять справок о том, что предъявитель работает на табачной фабрике «Ява», что он находится в отпуске. Все они были заполнены на имя Османа Якупова, но каждая продлевала срок отпуска, указанного в очередной спра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и все эти вещи немедленно отправьте на экспертизу, — приказал майор Алтаеву, а сам повернулся к Якупову. — Итак, куда вы направлялись? Я у вас спрашиваю, — и он подошел к задержанному вплотную. Тот молчал, сидел, низко опустив голову, и не реагировал на слова Буген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Все проверим и выясним. Не пришлось бы потом только сожалеть, — и майор обратился к конвоиру: — Доставьте его в райотдел. Та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первого секретаря райкома партии Бугенбаев связался с генералом. Он доложил о задержании Якупова, описал его внешность, результаты обыска и передал легенду задержанного. Генерал спросил о дальнейших планах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результатов экспертизы, — сказал Бугенбаев, — но размер обуви и рисунок подошвы соответствует следам, обнаруженным возле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молчал, видно, подумал о чем-то,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будете? Я сейчас переговорю с Москвой, потом позвон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Байтоков позвонил через час. Он сказал Бугенбаеву, торопливо поднявшему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с Москвой. Описание внешности задержанного совпадают с портретом некоего Наматханова. На рынке стали продаваться вещи, которые уплывали из армейского склада. Задержанные спекулянты описали внешний вид Наматханова. Но вору удалось скрыться. Никаких следов не было обнаружено. Его кличка Черный Делец. Обратите внимани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ы обнаружили отпечатки пальцев Якупова на пистолете и на других вещах. Из пистолета было сделано два выстрела, хотя в обойме нет только одного патрона. Пороховая гарь в стволе показала, что произведены выстрелы были за 10—12 часов до ареста Якупова. Время совпадало с моментом появления неизвест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купова привели в одиночную камеру и заперли там, он долго плакал и бил себя кулаками по голове, расцарапал в кровь лицо. Увидевший это в глазок охранник доложил Бугенб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я не жалеет, товарищ майор. Как бы руки не на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с не пойдет на самоубийство, — сказал Бугенбаев. —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задержанный все еще продолжал плакать, пытался встать на колени, говорил умоляю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обещайте мне жизнь. Я... Я все расскажу. Не расстреливайте меня. Не надо! Я искуплю! Я ошибался, я был гл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встаньте! — крикнул Буген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уже спокойно сказал майор. — Ваше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у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вашу настоящую фамилию. Якупов опустил голову и тих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атханов... Спекулянты сами занимаются черными делами, а меня назвали Черным Дельцом. Это несправед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ыли завербованы иностранной разве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с забросили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отсеке самолета, который доставил меня сюда, нас было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т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ктор. Он обучал нас в школе прыжкам с парашю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больше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треляли в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аматханова расши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Я стрелял в человека?! Нет, нет! Я спекулировал, это верно. Но кровь человеческую я не проливал. Нет этого груза на моей совести. Боже меня сохрани, это кле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пистолете нет других отпечатков, кроме ваших. Стреляли из него как раз в ту ночь. Не хотите на себя вину брать, а пистолет почистить даже не удосуж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аллахом! Я не стрелял в лесника. Верьте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аллахом на устах, с оружием в руках, выходит? 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Наматханов насуп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направл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не торопясь собирать сведения о военных заводах. Сначала надо было выйти к Тюмени, потом через Омск проехать весь Казахстан. Но я бы все равно не сделал этого. Я давно решил явиться в милицию с пови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было прятать в лесу парашют и рацию? Или вы хотели поиграть в жм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увел Якупова-Наматханова. Майор повернулся к Бахытж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ъехали посты? Пусть проверяют каждого человека. Наблюдение оставлять еще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злюдной проселочной дороге мчится машина. В кабине сидят двое. Уронив голову на грудь, дремлет рядом с шофером толстый казах с темным рябым лицом. Бросив на него короткий взгляд, шофер улыбнулся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селая у тебя жизнь, Жуке! Ни забот, ни печалей, да и работы никакой. Баловень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вместо ответа густо всхрапнул. Машина виляла на поворотах, тряслась на кочках и выбоинах. Шофер заскучал с таким спутником и стал насвистывать какую-то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дороге двоих незнакомых людей с красными повязками на рукавах, шофер встревожился. Он толчками разбудил Жундыб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бай, Жуке, пропали! Я же говорил, что пить не буду, так вы заставили. Пристали, как репей. Из-за вас все!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ндыбай Сатпаков заморгал заплывшими глаз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спекторы, по-моему. Присмотрите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паков вытянул шею, внимательно всмотр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знаю людей, то эти из тех хитрецов, что хотят добыть немного денег. Не бойся, парень, ты же вечером пил, перед сном, теперь уж и не пахнет. Этих я беру на себя. Я им покажу, где раки зимуют, — и он сел выпрямившись с недоступным и важны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агай, не надо их раздражать! Прошу тебя, не зли их напр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за кого меня принимаешь? Твой агай не какой-нибудь там простецкий мужик, не пешедрал босоногий. Пусть знают, что есть в этих местах Сатп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росигналили красным флажком, шофер затормозил. Встав на подножку, Бахытжан Алтаев показал свое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едъявить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 удивленно вытаращился Сатп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ачал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да что вы это? Мы уж по самой богом забытой дороге едем. Никаких правил уличного движения не нару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отметки в путевом ли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мы же в районе, а не в городе и не на трассе. Мы, как приедем к месту назначения, так сами заполняем листы. Ей-богу! — И, как бы ища подтверждения, паренек повернулся к Сатпакову, толкнув его локтем. Тот заюлил, заискивающе глядя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ы и в самом деле забыл меня, не узнал? Я — продавец райпотребсоюза, Сатпаков. Да-да, меня зовут Жундыбай, — и дрожащими пальцами он полез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ахар, чай для ч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залез в кузов, все осмотрел и спры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пути не видели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паков краешком глаза посмотрел на шофера и, встретив устремленный на себя взгляд, поспешил зая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памят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кого не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тъехала от поста подальше, Сатпаков снова приоса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Держись за дядю — не пропа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они ищут? — спросил шофер, не отрываясь от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и не мое, — сказал Жундыбай, задетый тем, что его перебил шофер, — не нас с тобой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ндыбай уснул. Машина мчалась к горам.</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ая усадьба колхоза «Алга» — село Кушай, расположенное у подножия горы Ешки-Ульмес. Большинство новых домов, крытых черепицей, стоят ближе к равнине, а старые дома жмутся к горам. Место это было богато зеленью. По плоской низине вьется речка, вода в ней чистая, ледяная и прозрачная, как хру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ом берегу речки стоит пожилой человек с редкими усами и всматривается из-под ладони вд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й, Бекен, где ты? — вдруг кри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неподалеку, над которым реет красный флаг, выходит юн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вали меня, 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ора моя, приведи мне мою лошадь. Надо на джайляу съездить. Люди там, поди, остались совсем без чая и сахара. Узнаю, привез ли им продукты этот лодырь Сатп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га! — Бекен сбежал с пригорка в низ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осторожней! Особенно, когда путы снимать будешь! Конь с норовом, злой, как бы не пока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лог, Бекен увидел коня. Тот пасется вольно, без п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из ума выжил, видать. Говорил, что спут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ен нашел путы — валялись в траве. Он поднял веревку, не замечая, что за ним настороженно следит человек, притаившийся в неглубокой яме, прикрытой кустом боярышника. Бекен повернулся к яме спиной. Человек сжался, как боевая пружина, готовый к смертельному прыжку, в руке его сверкнул нож. Он уже оперся на руку, приподнялся, но в это время Бекен бросился бежать к коню. Человек скрипнул зубами. Он обвел взглядом низину, близкие горы. В голове лихорадочно прыгали мысли: «Отсюда надо немедленно уходить. Нельзя оставаться ни минуты. Лучше всего вон к тем зарослям». Вытянув шею, он посмотрел в сторону села. Юноши, искавшего коня, не было видно. К реке спускалась женщина с коромыслом на плечах. Пустые ведра позванивали. Человек сунул нож за голенище, отряхнулся, набросил пиджак на одно плечо и в небрежной позе уселся у сам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проходя мимо, взглянула на него раз-другой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кто ты такой? Что-то не у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йона, мамаша! Машина по дороге сломалась, вот и чапаю пешком, — незнакомец поднялся с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ыном ли ты приходишься мастеру Па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и, наконец? — улыбнулс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е для Калампур был кузнец из райцентра, который дружил с семьей старого лес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твой батька был в ауле, остался пообедать. Они же кунаки с нашим стариком. Ну, как отец,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аксакал? Крепок еще здоровьем? — осторожно спросил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ик лес охраняет. Слава богу, бодр. Я-то сюда приехала ненадолго. По детям больно соскучилась. А теперь вот о старике все думаю — одиноко ему в лесу. — Калампур оглядела стоявшего перед ней человека с ног до головы. — Пашке говорил как-то, что в городе у него сын есть. Мастер еще лучше, чем отец. Наследником называл. Значит, это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ть, я и есть тот сын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представляла тебя совсем молоденьким, а ты уж годишься сам в отцы. А плитку ты можешь почи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очинить,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тебе здоровья! А то нам не на чем чай вскипя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оволосый плечистый парень играючи нес полные ведра. Но, сохраняя на лице улыбку, он то и дело по-волчьи настороженно бросал холодные взгляды по сторонам. Калампур семенила за ним следом и тарат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мы жгли кизяк. Он дает хорошее пламя, но дым от него все глаза выест, и чаю не захочешь. Эх, что может сравниться с огненной змейкой электроплиты? Пожарче кизяка будет, а? Не успеешь и рта раскрыть, а чайник уже ки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лектричество — больш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окраине села показалась машина. Парень побледнел. Отвернув лицо, он тороп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какой ваш дом? А-а, с зеленой калиткой? Так я пойду побыстрее, а вы следом подоспеете. А то плечи режет коромы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непри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ый помощник Калампур пошел быстрым спортивным шагом и шмыгнул в калитку. Поставив ведра, прильнул к щели. ГАЗ-69 свернул на друг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тарик седлал коня, собираясь на джайляу. Заметив машину, остановившуюся возле аулсовета, он задержался. Машину вел сам капитан Сарбасов. Он сказал сидевшему рядом Бугенб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человек — председатель аульного Совета Асылбаев. Человек он очень хладнокровный, его расшевелить трудно, даже если землетрясение случится. Работает здесь со дня образования Совета. Мы его называем Саке. Правда, настоящее имя его Нуржан, но женщины придумали ему прозвище. «Где у него видна нур — красота? Это же обыкновенный рыжий пастух — Сарыкойши». Так и прилипло к нему прозвище. Он и сам уже привык к нему. Постепенно люди забыли его настоящее имя. В конце концов и в документах он стал значиться под эт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ылбаев пошел навстречу людям, вышедшим из машины. После обязательных приветствий Бугенбаев сказал стар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ке, мы к вам приехали по важному делу. По телефону связаться с вами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ет у нас телефон — видно, ветер был сильный, порвал провода где-то на линии. Мы тоже никак не можем с районом поговорить, — объяснил Асылбаев. — Прошу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онторе есть к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арнишки-секретаря, никого нет. Люди все заняты хозяйственными делами. Я и сам собирался на джайля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те побыстрее всех активистов аула и депутатов пригласите. Если нужно, берите нашу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не надо, близко здесь, можно и на коне съездить. Так даже лучше. В иных местах на машине не проедешь, — повернувшись в сторону конторы, Асылбаев крикнул: — Эй, Бекен! Позови-ка сейчас же агронома и учителей! Пусть поторопятся! Забеги и в правление колхоза. По-моему, председатель где-то здесь. Всех зови. Скажи, что приехали люди из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контору стал собираться аульный актив.</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одного из домов несколько пожилых женщин оживленно обсуждали свои нехитрые житейские дела. Когда Калампур в кипенно-белом кимешеке проходила мимо, одна из старух останови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у нас новости? — удивилась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рассказывай! Сынок-то у тебя секретарем в аулсовете, а ты прямо ничего и не ведаешь? Что за люди к нам в аул при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кен-жан сегодня не приходил домой обедать. На работе, видно, задержался. Ничего не знаю, подружки. Пусть я оглохну, если слышал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старух облизала пересохшие губы остреньким язы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а и в самом деле ничего не знает! — и зашептала быстро, словно боялась, что ее кто-то услышит. — У Сарыкойши собрание было. Оказывается, враг прислал к нам пышпи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тапыралла! Что еще за пышпи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ышпиен, а ышпиян, — поправила подругу древняя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он хоть бывает из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с его знает. Говорят, он, как цыган, в дом войдет — и сам ему лошадь отдашь. Сразу станет своим человеком в твоем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тапыралла! — схватилась за голову Калампур и со всех ног бросилась к своему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ней? — переглянулись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алампур застала сына, собирающегося в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Бекен-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скорее, апа, в город поедем. Отец в больнице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что ты такое говоришь, сынок?! О аллах! Да жив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схватила какой-то платок, кинулась к двери. Потом вернулась и стала рыться в недрах зеленого сундука. Что-то перекладывала, что-то отбирала. Вид у нее был как у тяжело больной. Она прижала к груди безрукавку старика, подбитую мехом выдры, и заторопи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69 выехал из аула и помчался стремительно на запад. Старухе показалось, что машина еле ползет.</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дной стороне дороги, ведущей к Ешки-Ульмес, тянется глубокий овраг, а с другой подступает непролазная лесная чаща. Это место называется Перисоккан. Редкие путники появляются здесь только днем, а чуть наступит вечер — не встретишь тут ни души, нехорошее это место. Когда-то в давние времена жил в ауле мулла Косеубай, обучавший мусульманских отроков грамоте и шариату. Был у муллы единственный сын, юноша по имени Кимас. Любил этот парень поволочиться за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 раз мулла сына за топливом в горы, и парень не вернулся. Стали искать его всем аулом. Долго искали. Конные рыскали по дорогам и холмам. Пешие следопыты не пропускали ни одной сломанной веточки. Наконец нашли люди джигита в глубоком овраге у старых могил, где он играл сам с собой, смеялся и хлопал в ладоши. Безумие жило в его глазах, горело странным и дики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ли люди, что сам Косеубай повинен в этом — наслал на сына порчу. Значит, и не мулла он вовсе, а неугодный аллаху обманщик. «Не быть ему наставником!» — и перестали детей отдавать ему в учение. От свалившихся на него бед занемог мулла и странными стали его речи. Аульчане со страхом видели, что и он стал безумным. Но что удивительно, как только мрачный недуг охватил отца, сын его выздоровел. Рассказав эту историю, старые люди замолкают и сидят, поглаживая серебряные бороды коричневыми руками. И если заглянете вы в их глаза, то увидите в них печаль. С тех пор и называют это мрачное место Перисоккан — прокля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бежит вдоль Перисоккана, задыхаясь, спотыкаясь, падая. Лишь поняв, что его никто не преследует, он останавливается, переводит дыхание. Выйдя к самому краю оврага, садится у кромки дороги. Это тот, кого встретила у реки и привела в свой дом Калампур. В кармане у него рядом с запасной обоймой для пистолета лежат документы на имя гражданина Черноносова. Покинув дом лесника под предлогом, что ему нужно в правление колхоза, Черноносов незаметно скрылся из аула. И вот теперь он, словно волк в засаде, сидит на краю пустын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ерноносов насторожился — послышался натужный рев грузовика. Вынув пистолет, диверсант залег в высокой траве. Из-за поворота показалась машина с крытым брезентом ку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двое уже знакомых нам людей — шофер Жамиш и Сатпаков, в кузове — продукты для животн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долев очередной подъем, вышла на относительно ровную дорогу, Сатпаков положил руку на р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не остановиться ли нам ненадолго? А то надоело трястись. Подкрепиться бы не меш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агай? Давайте хоть проедем Перисоккан. Нехорошее место, — стал отговаривать шофер, но Сатпаков уперся на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есть водка, шайтану нечего делать. Да он лишь увидит «Белого дядю», сразу хвост подожмет. Не бойся, парень! Впереди джайляу, здесь нас никто не проверит, — сказал он, — даже б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бог вездесущ, а вот в то, что вездесущ автоинспектор, я крепко 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Останови машину, хоть ноги разомнем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миш свернул на обочину и поставил машину на небольшой полянке. Постелив на траве брезент, он раскинул поверх него скатерть. Скоро на ней высилась пирамида из белых кусков жирного курдюка, старыми монетами рассыпался накрошенный шужук, аппетитно пахли соленые огурчики, распадался колечками сладкий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миш залез в кузов и достал из ящика бутылку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паков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зачем ты принес этот вонючий напиток? Тащи-ка лучше 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инес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 ты еще, браток, — сказал Сатпаков. — Зачем пить то, к чему не имеешь привычки. Бог знает, что этот напиток сделает с тобой. Лучше уж старую знакомую, верно? — и он ударом ладони вышиб пробку из бутылки. Налив себе полный граненый стакан, выпил, громко глотая. Откусив пол-огурца, он набил рот кусками сахаристого курдючного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иршеством зорко наблюдал Черноносов. Сначала он хотел пристрелить этих гурманов, набивающих утробу, взять машину и гнать на ней дальше в горы. Но раздумал. Хватит с него и случайной встречи со старухой. Зачем лишни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юсти Сатпакова исправно перемалывали пищу, не останавливаясь ни на минуту. Он ловко, одним движением губ оголял кость, срывая с нее огромные куски мяса. Глаза его не отрывались от скатерти-самоб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ревалило за горы, краски на вершинах поблекли. Приближался вечер. Хмельной Сатпаков, отвалившись от дастархана, дурным голосом затянул глупую и бессмысленную пе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рень, ты и не знаешь лечебных свойств водочки, — сказал он убирающему скатерть Жамишу. — У меня в машине поясница разболелась, а выпил — и все как рукой сн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еще порядочно ехать до места. Надо добраться, пока люди спать не улег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так ехать. Ты, коли я усну, сворачивай туда, где дымок вьется. Давно не пробовал я свежей сорпы и нежной баранинки.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паков с трудом поднялся на ноги, потянулся, громко зевнул, зашел в кусты. Только он присел, как, оглянувшись, заметил среди ветвей чью-то голову. Ох, да что это такое? Дьявол? Привидение? Он крепко зажмурился, чтобы прогнать наваждение. Когда снова открыл глаза, голова пропала. Сатпаков бросился к машине. Он бежал тяжело, отбрасывая ноги в стороны, как это делают при беге женщины. Рот его раскрылся в беззвучном вопле, он придерживал руками спадавшие брюки. Лицо стало си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бай, джигит! Заводи машину живей! Едем-едем! Ох,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миш в это время вытряхивал брезент, на котором они сидели. Увидев Сатпакова, бегущего с вытаращенными глазами, он чуть не свалился от приступа хох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уке, что с вами? Вы решили на джайляу голым при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й же, черт бы тебя побрал! Заводи машину! Чего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виляя, выехала на дорогу, через задний борт в нее запрыгнул Черноносов.</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ырзаш все еще был без сознания. Бороденка его свалялась. В груди что-то хрипит, слышно только слабое дыхание. Жизнь еле теплится в нем. Рядом с его койкой установлена стойка из никелированных труб с зажимами. На ней укреплен пузатый сосуд, от него тянется резиновый шланг, один конец которого надет на иглу, введенную в вену больного. Равномерно падают светлые капли. У изголовья старика сидит Калампур. Она не отрываясь смотрит на медленные капли и каждый раз повторяет про себя: «О аллах! Пусть это спасет ему жизнь!» — и проводит ладонями по лицу. Изредка заходит сестра, щупает пульс больного, что-то поправляет и уходит по делам. Ее ждут и в других палатах. Когда она снова появилась в палате, Калампур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старик будет жить? В ауле много родственников, надо им тоже дать весть... Скажи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 — сначала не поняла сестра. — Ах, вот вы о чем? Да не беспокойтесь, апа, все хорошо! Еще на золотой свадьбе той спр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той» успокоило стар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сполнятся твои желания, милая! Мед тебе в 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не сомкнула глаз у постели больного. Уже к рассвету старик снова стал чувствовать боль от раны, застонал. Когда первые лучи солнца проникли в палату, он открыл глаза, затуманенные болью, чужие, слепые глаза. Он не узнал Калампур. Долго смотрел, как в пустоту, и не узнал. Устало прикрыл веки. После обеда он начал бредить, пытался в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это? Стой! Стрелять буду! — слабым голосом крикнул он и снова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ел врач, сопровождаемый целой стайкой женщин в белых халатах. Он прошел прямо к койке Мырзаша. Откинул простыню и стал щупать пульс. Потом сделал какие-то распоряжения и пошел к двери. У самого порога обернулся, помолчал и сказал, обращаясь к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йбише, опасности больше нет. Сердце работает хорошо. Он долго пролежал на холодной земле, в сырости и застудил легкие. Но теперь кризис миновал. Вы можете спокойно возвращатьс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мне ни отдыха, ни покоя, пока старик здесь лежит. Не прогоняйте меня, я хочу остаться с ним. Я пригожусь... Если он попросит чего-нибудь, то никто лучше меня не пойм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Наконец главврач сказал сест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ей здесь раскладушку, — и вышел.</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угенбаев доложил генералу о результатах своей поездки на границу. За это время Якупов-Наматханов был допрошен не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методы, как заброска шпионов с самолетов, переход контрольной полосы на копытах, под водой, на воздушном шаре и другие считались безнадежно устарелыми. Однако на этот раз использовали почему-то старый прием, заранее обрекая своего посланца на провал. Нарушитель прыгал с самолета. Почему? Ведь локаторы все равно зафиксируют нарушение воздушных границ, несмотря ни на какую погоду, будь это даже в ураган. За самолетом-нарушителем следят бесстрастные глаза приборов. Его «ведут» каждый метр пройденного им пути. И это хорошо известно заграничным шефам разведки. Зачем же они пошли на столь откровенный и наглый шаг? Надо думать, что подготовка диверсантов обошлась им недешево и отняла немало времени. И все это, нате вам, на ветер? Значит, этим агентом жертвовали ради кого-то другого. И это нарушение совершено для отвода глаз. Какую же цель преследовали они? — об этом и говорили генерал и Бугенбаев после того, как майор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токов вышел из-за своего стола, походил по кабинету и присел в кресло рядом с Насиром. Ему хотелось выяснить все до мелочей, которые, возможно, выпали из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ойме не хватает одного патрона. Остальные все на месте. Значит, из пистолета стреляли только один раз. Эксперты же утверждают, что стреляли дважды. Мы должны им верить, потому что они говорят на основании научных фактов,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оховая копоть в стволе подтверждает их вы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истолет чистился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упову оружие вручили перед самым вылетом и там же был сделан единственный проверочный выс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было проверено, как следует? Ведь зачастую жизнь разведчика зависит от исправности оруж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аторопили к самол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десь не так! — генерал Байтоков встал с места, снова начал мерить шагами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г пошел на открытое нарушение границы и сбросил своего агента с парашютом, — сказал он, глядя прямо в глаза Бугенбаеву, — что думаете об этом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и надеялись, что именно такое неприкрытое нарушение пройдет незамеченным, хотя и была в этом изрядная доля р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это психологический расчет? Ставка на удачу? Ну, нет! Там сидят не фаталисты и спириты, учтите, и не дилетанты, а асы разведки. Надо искать скрытый смысл. Да-да. Бросив нам этого Якупова-Наматханова, они рассчитывали отвлечь наше внимание от чего-то более важного для них. Надо ждать удара с другого места. Если бы самолет не сгорел в воздухе, а был приземлен на одном из наших аэродромов, мы, возможно, получили бы ответ и на этот вопрос. К сожалению, так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ражеский самолет, «заблудившийся» в непогоду, выполнив свое задание, повернул назад, ему было предложено спуститься и произвести посадку. Но он попытался уйти в тучи и проскочить. Тогда-то он и сгорел. Об этом майор Бугенбаев узнал от подполковника Лопатина, когда связался с Алма-Атой. Пилоту, кажется, удалось выпрыгнуть, но парашют его не раскрылся. Потом, при проверке, выяснилось, что парашют с самого начала был собран неправильно. Раскрыться он никак не мог. Хозяева предусмотрели и это. В общем, летчик не должен был попасть в наши руки, чт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угенбаев понял мысли генерала. Он и сам раньше подумал об этом и поэтому не стал снимать посты наблюдения, которые стояли на лесных тропах и проселочных дорогах, на перекрестках и у шлагбаумов. Но в последние дни ничего подозрительного замечено не было. Единственным человеком, встретившимся с врагом лицом к лицу, был старый лесник Мырзаш. До того, как идти к генералу, майор переговорил с главным врачом больницы. Больной еще не пришел в себя. Если предположить, что с самолета был сброшен не один человек, то следы, найденные на месте выстрела, говорят обратное. Все следы одного размера и одинакового рисунка. Словно угадав мысли Бугенбаева, генерал Байток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еловека могут носить одинаковую обувь и одного размера, — он подошел к карте. — Скажем, один из них вышел с другой стороны леса, краем болота. Кое-что мы в силах выяснить. Кто ведет расслед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ледователь подполковник Лесе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Майлыбаев участвует в деле как помощ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от товарищ, который перешел к нам из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Наматханов, которого по очереди допрашивали Лесечко и Талгат Майлыбаев, спасал собственную шкуру, продавал своих хозяев и, рассказывая следователю все, что знал, не забывал напомнить, что он чистосердечно раскаялся и дает показания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абинет следователя вошли генерал Байтоков и майор Бугенбаев, Наматханов повторял свои показания. Генерал был в штатском, но, увидев, как оба следователя встали и вытянулись, Якупов-Наматханов понял, что пришел какой-то высокий начальник, и весь внутренне напрягся. Ему показалось, что судьба его в руках этого человека. Генерал Байтоков, заметив, что Якупов-Наматханов повторяется, прер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ысла повторять уже сказанное ранее. Все это уже известно. Предположим, что вам удалось добыть секретные данные об оборонных объектах. Но они не имели бы никакой ценности, если бы вы их держали при себ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Наматханов закив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должны их передать, когда и 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ачальник, я не собрал никаких секретных данных. Видит бог... Все, что знал, я уж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должны были передать сведения? Вы поняли мой вопрос? Отвеч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должен был прийти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инструкции, я должен собрать сведения, интересующие мое начальство, проехав по определенному маршруту, а потом сообщить об этом туда, за кор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ый должен встретиться с вами, появится оттуда или же проживает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лжна произойти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центрального входа в парк культуры и отды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должна произойти? По каким признакам вы узнаете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йдет пятьдесят шагов по западной дорожке, ведущей к выходу, и посмотрит налево. Я в это время должен сидеть на скамейке напротив с развернутой газетой. Слева от меня должен лежать журнал. У человека, который должен встретиться со мной, будет зажата под мышкой папка. Проходя мимо меня, он должен закурить сигарету. Он дважды чиркнет спичкой о коробок. Она не зажжется. Выбросив пустую коробку, он подойдет ко мне со словами: «У вас есть спички?» Я должен ответить: «У курящего человека должны быть свои», — и протянуть ему спички. Он скажет тогда: «Магазин закрылся, и я не успел их купить». А я: «В нашем городе магазины открыты всегда». Так мы узнаем друг друга. Он, как бы по забывчивости, положит спички в свой карман, а мне отдаст другой коробок. В нем будет инструкция, как мне действов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е время должна была произойти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давали задание, то учли, что здесь трудно устроиться. Еще подумали о времени, которое будет затрачено на выполнение задания по сбору данных об оборонных объектах и, конечно, на дорогу. На все это было отведено, примерно, месяцев семь-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а Байтокова, кажется, озадачил столь продолжительный срок. Он пере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Семь-восемь меся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генерал посмотрел на Бугенбаева. — Вы обратили внимание на то, что они не торопятся, готовы ждать семь-восемь месяцев? Странн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ачальник, сохраните мне жизнь! Аллах свидетель, я вс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бращаясь к следователю Лесеч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допрос, — и быстро вышел. В коридоре он сказал Бугенбаеву. — Шеф Якупова-Наматханова хочет нас обмануть, дав агенту заранее безнадежное задание. Второй прислан с конкретным заданием и на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город Н. выехала оперативная группа, возглавляемая Бугенбаевым. В ее состав входили Бахытжан Алтаев и Талгат Майлыбаев.</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й вагон многолюден. У самой двери на нижней полке сидят рядышком старая казашка и молодая русская женщина. Они запускают по очереди пальцы в трехлитровую банку, извлекая оттуда упругие малосольные огурчики, и едят их с черным хлебом, стряхивая на пол капли расс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купе положение иное: хотя в общем вагоне все на виду, однако здесь сумели уединиться парень с девушкой. Они лежат на верхних полках головами к окну, друг против друга. И нет им дела до всего мира. Парень тихонько протянул руку и отвел газету — девушка делала вид, что читает. Девушка засмеялась, парень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же хоть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доехали почти, а вы так и не дали ответа. Если бы я мог надеяться хоть чуть-чуть, то сразу поговорил бы с родите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жней полке молодуха кормила грудью младенца. Она услышала разговор юных и, словно вспомнив что-то радостное и веселое,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же полке, где примостилась с краешка молодая мать, спал толстый казах с рябым лицом. Он причмокивал, сопел и присвис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купе четверка пассажиров резалась в префер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ь доволен одной взяткой. В картах тебе не должно везти, иначе Сабиру не найдешь, — подшучивает кто-то из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стоял шум, ровный, обволакивающий. Через эту пеструю сутолоку, неверно ступая, пробирался молодой человек. Он был пьян, рубашка на груди расстегнута, кепка надета козырьком назад. Поезд притормозил. Со стуком стали подталкивать друг друга вагоны. Потеряв равновесие, парень тяжело бухнулся прямо на спящего рябого толст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тапыралла! Уж не крушение ли? — вскрикнул тот, испуганно оглядываясь по сторонам. Присмотревшись к парню, который никак не мог поднять с пола свою кепку, он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атыр, это ты? Разве можно так людей пугать? Пьют, черти, словно умрут без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 простите, аг-г-ай! — промычал Талгат, еле вороча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в этом вагоне были жителями города Н. Они возвращались с торжества из дальнего района, куда ездили поздравлять своего земляка с присвоением высокого звания Героя Социалистического Труда. Талгату надо было пожить и поработать в этом городе. Решили, что ему лучше познакомиться кое с кем вот так, в дороге. Глядя на толстого пассажира, который не сводил с него глаз,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ростите, я не виноват, ей-богу! Если бы поезд не дернул, я бы и не упал. Это кочегар во всем виноват. Он и не подумал, что здесь человек может упасть. Значит, он меня не уважает. И не знал, что вы рассер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 верхней полке тихоньк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кочегар? Вы бы лучше сказали машинист. Кочегар ведь только огонь поддерживает в топке. В чем же е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смотрел на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если не будет огня, то как же эта телега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идевшись, прикрыла лицо газ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рень, ты, видать, немного выпил, так шел бы на свое место и проспался. Нечего к людям приставать! — сказал ря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немного выпил! Э-э, нет. Я выпил хорошо, сколь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игроков поддержал ряб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какого горя надрался? Молодой же еще, а допился до свинского состо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к парню пристали? Выпил, перебрал немного, с кем не бывает? Сами-то вы безгрешные? Зачем же его на скандал вызывать? — сказала молодая мать. Талгат словно и не слышал ее слов, он поднялся с места, и, шатаясь, подошел к картеж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го, говоришь, горя? Нет, вы не поймете. Разве ты знаешь, что такое любовь? Забыл? А я напомню! Это — кочегарка. Ух, все горит, пылает, спасу нет! Вот ее увидишь, запылаешь, уйдет Райхан, и сердце у тебя станет, как почерневшая головешка. Стоит ее увидеть — и все, пропала человеческая душа! На муки вечные, как мулла говорит. А она — цветочек аленький, браток. Сказка есть такая. Ну чего ты смеешься? Чего дразнишься? Я знаю, что ты трезвый, а не завидую. Тебе легко жить. Эх, ты! А она меня не любит. Хорошо, кто не знает моего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пожалела парня, такого смешного и глупого, несчастного и ласкового, как теленок. Ей было приятно, что жизнь оказалась не скудной на человеческие чувства, что есть любовь, которую глупые парни стараются залить водкой и плачутся в жилетку первому встречному, не понимая, что валяют свою любовь в грязи, низводят ее с небес в тря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довольно посмотрела на картежника и, обращаясь к Талгату,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прилегли, отдохнули немного, — и она стала поправлять одеяло на соседней полке. Девушке на верхней полке все это казалось уморительно смешным: она так и не перестала хихикать. Молодая женщина мягко укори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кежан, что с тобой, родная?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слушно улегся. Видя, что девчонка не унимается, он показал ей язык и отвернулся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й станции один из игроков вышел на перрон. В вагон он вернулся с новостью. В соседнем вагоне у кого-то чемодан ук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вскочил с места, начал застегивать пуговицы на пидж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а поймали? Безобразие! Уже среди белого дня стали гр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ежник поддержал ряб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них и в поездах поко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илиция? Куда она 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они только акты могут с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услышала русская женщина. Она стала трясти за плечи старуху, которая успела сладко задре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апа! Апа! В вагоне воры! Смотри за своим мешком, как бы не упер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испугалась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а расспрашивать и сопоставлять, кто же был вором. Выяснилось, что вор и Талгат пили вместе водку в ресторане. Рябой бесцеремонно растолкал Тал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ясно, что Якупов-Наматханов не был единственным вражеским лазутчиком, было определено возможное направление второго шпиона, и по его следу посланы в разное время Бахытжан и Талгат, которые должны были встретиться в Н. Там их должен был ждать майор Бугенбаев. Пересаживаясь с поезда на поезд, Талгат очень устал. Потому он и уснул сразу, едва голова его коснулась под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к это был дружок этого щенка? Пусть он и найдет вора. Вставай, кому говорят! Ишь ты, глаза вытаращил! — Талгата схватили сильные руки и рывком поставили на ноги. Молодуха была недовольна действиями родств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к спящему человеку пристали? Чем он-то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знаю, виноват он или нет. Не твоего ума дело. Не лезь! — он не сводил глаз с Талгата. — Где 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ор? — не понял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на него! Агнец божий, безгрешный, ничего не ведающий. Где вор? Говори, мерзавец! — рябой обвел глазами окружающих и тряхнул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руки! — гневно посмотрел на него Талгат. Освободившись от хватки рябого, он поправил одежду и сел. — Если вы считаете вора, укравшего чемодан, моим товарищем, то он и ваш друг в таком слу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 удивился рябой. — Как это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начала тот парень сел за один столик с вами. Почему же вы его не знаете? Я подумал, что он ваш младший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эй, ты, парень, не вали с больной головы на здор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Что же тогда вы мне-то его стали в друзья на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ежник согласился с Талг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товарищи. Мы ни за что ни про что можем оскорбить человека. Тот ворюга мог к каждому из нас подсаживаться. Кто же знал, что он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нова прилег. Сон уже пропал. Он открыл глаза и встретился со взглядом молодухи, странным и волнующим. Она смутилась и стала укачивать ребенка.</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оезд все еще в пути. Небо начинает бледнеть. На востоке пробивается едва видимый розовый свет, близится рассвет. В вагоне все угомонились, спят. Не спит один Черноносов. Он все еще сожалеет о неожиданной встрече у реки со старухой лесника. Теперь она, конечно, расскажет все чекистам и опишет его внешность. А тем не стоит особого труда составить его словесный портрет. Тогда он, считай, уже попал под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 раньше никогда не задумывался. И не предполагал, что его срочно забросят с важным заданием. Все получилось из-за собственной его глупости. Надо же было ему сказать, что он хорошо знает казахский язык! Он в разведшколе считался специалистом по Средней Азии. Вся эта напасть случилась, когда на занятия неожиданно пришел шеф. Он в то время рассказывал слушателям о казахских обычаях и традициях, об отличии их от соседних мусульманских народов — киргизов, узбеков. Черноносов чувствовал, что хозяев очень интересует Казахстан. Первую тропку в космосе Юрий Гагарин проложил с земли Байконура. Советская печать не делала тайны из того, что космические корабли приземляются на земле Караганды и Кустаная. В то время взгляды империалистических разведок были прикованы к Казахстану. Черноносов не удержался от соблазна похвастаться знанием этого края. Шеф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котников (там он числился под этой фамилией), вы каким языком азиатских народов влад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збеком друг друга поймем, с казахом — договоримся, — отвечал «специа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большое преимущество в наших условиях. Я высоко его ценю, — посмотрев на заместителя начальника разведшколы, он продолжил, — таких редких специалистов надо ценить, не препятствовать в продвижении по службе. Вы согласны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полковник. Скотников у нас на особом счету, — поспешил заверить низенький желчный майор. Черноносов был счастлив. Заметив его радость, шеф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как только закончит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с нетерпением ждал конца урока. Он был уверен, что шеф обласкает его еще больше и наградит чем-нибудь более существенным, нежели простая благодарность. Он надел лучший костюм. Зная, что постоянно потеет и от него несет кислятиной, Черноносов надушился, чтобы не вызвать отвращения у шефа. Он шел по коридорам и лестницам, предвкушая, как примет его шеф в своем огромном кабинете. Войдя в кабинет, он замер в растерянности. Там была темнота. Все смотрят какую-то хронику или иную ленту. Лица повернуты к экрану. Черноносов сначала не понял, что показывают. Но вдруг он узнал себя в новенькой эсэсовской форме. Он неторопливо идет вдоль строя изможденных людей, выстроенных у рва, и стреляет в каждого пятого. Стреляет с холодной радостью, в упор... Молодая женщина с распущенными волосами и безумными, молящими глазами старается ладонью закрыть от пули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в меня! Режь! Жги! Не тронь дитя! — беззвучно кричит она и тянется к палачу. Черноносов криво усмехается, поднимает пистолет, целясь прямо ребенку в лоб. Хлещет кровь. Везде кровь. На снегу, на подошвах,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испугался. Он не любил, чтобы ему напоминали о прошлом. Кто-то, стоявший за его спиной, положил ему на плечи руки и насильно усадил в кресло. Он этого даже не заметил. Сейчас его тревожила одна мысль: зачем они вспоминают события, которым уже много лет. На душе стало тревожно. От страха и неизвестности начало подташнивать. Как-то неуверенно подумалось: «Шеф меня недостаточно хорошо знает. Он хочет своими глазами увидеть, как я ненавижу Советы, чтобы знать, за что меня награждать». Но вялая это была надежда. Показывают документы, хронику, эпизоды разных лет войны. Горит деревня. Чернеет виселица. Падают в снег босые и раздетые люди под автоматны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здался голос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выклю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вспыхнул свет. Черноносов невольно прикрыл глаза. Шеф в темных очках повернулся к нему вместе с вертящимся крес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иография достойна изучения. Знакомство с вашей жизнью вызовет несомненный интерес и никого не оставит равнодушным. Ни друга, ни врага... Я и сам поражен, если бы каждый прожил такую богатую событиями жизнь, он мог бы, не хвастая, сказать, что пожил не зря, — шеф достал из ящика стола пачку фотографий и протянул Черноносову. — Я специально пригласил вас, чтобы посоветоваться. Пожалуйста, посмотрите эти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стал внимательно просматривать снимки. Все они походили друг на друга. По верхней части фотографии проходит белая полоска. На конце черточки стрела. Кажется, фотографировали с большой высоты. Все детали видны отчетливо, но очень м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не спускавший глаз с Черноносов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то вы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бросаются в глаза горящие само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их с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в них стреляли снарядами,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ницательны, господин Скотников. Это меня радует. Если верить снимкам, все так и есть.. Мы не знаем, но должны любой ценой узнать секрет этого оруж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ас, господин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вычислили координаты по данным спутника, то это оказался край, который называют Казахстаном. Примерно, вот здесь, — и полковник показал на карте окрестности города Н. — Нам нужен человек, хорошо знающий обычаи и традиции, язык коренного населения. Есть ли кто-нибудь, отвечающий этим требованиям, среди ваших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напрягся,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не терпит нерешительных и колеблющихся, — и шеф поднял вверх указательный палец. — Оно опасно и связано с большим риском. Но человек, который выполнит это задание, сразу станет богатым. Мы на это дело не пожалеем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л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умайте, господин Скотников. Если вы не хотите, то мы вас не заставим. Вы и здесь человек 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ноносову не хотелось упускать возможность сразу разбогат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господин полковник. Я хорошо знаю язык. Думаю, это поможет моему возвращ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счастливой дороги. Сейчас вы можете отдохнуть. Подготовку к переброске возьмет на себ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ноносов уже подходил к двери, его остановил голос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ы знаете трагедию одного из вождей русской контрреволюции Бориса Савин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винков был очень умный и опытный человек, но и он попался Дзержинскому на крючок. Вы не должны никому верить. Ни одному человеку. Только деньги никогда не подведут, всегда выручат и купят все. Верьте в силу денег. Поите, кормите, дарите, не жале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овет,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евратился Скотников в Чернон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й земле многое изменилось. В людях нет страха. Они полны достоинства, культуры и сильны, не косятся друг на друга, нет вражды между народами. Все кажутся людьми одной нации, а он-то считал это пропагандой. Ничего они не боятся в своей стране. Вот и в поезде — вон та русская молодуха, невестка старухи-казашки. Это Черноносов слышал своими ушами. Если бы не знакомство на станции с Зинаидой Рябовой, то ему нелегко было бы смешаться с этой толпой советских пассажиров. Сейчас она храпит на полке напротив. Он представился ей как Свинцов Аркадий Антонович. Ей, видно, понравился этот не старый, крепкий и такой щедрый и веселый мужчина. Девушке было надежно под защитой Черноносова-Скотникова-Свинцова. Она же — защита ему. Но все же есть сомнение, А сомнение, значит — опасность. Сразу же по приезде в город надо применить испытанный сп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потянулась, открыла глаза, посмотрела на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ша, ты чего 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н какой-то страшный приснился, я и прос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думай. В сны только старые бабки ве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ерю, Зина, — тихонько, вздохнул Свинцов, — Если я стану калекой, будешь меня лю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сегда любить буду. Не говори бог знает чего. Лучше постарайся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цов закрыл глаза и притворился спящим.</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сойдя с поезда, Талгат Майлыбаев сразу направился в областное управление госбезопасности. Там его уже ждал майор Бугенбаев. Завидев входящего Талгата, он встал и пошел ему навстречу с протянут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товарищ капитан? Дорога не очень утомила? Какие новости у тебя? — с дружеской улыбкой он обнял Талгата за плечи, усадил в кресло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лма-Аты Талгат и Бахытжан выехали в разных направлениях. Алтаев взял курс на город А., а Талгат — на город С. Если Якупов-Наматханов был заброшен к нам не один, то его спутник-невидимка выберет одно из этих двух возможных направлений. Полагали, что дальше этих городов он не уйдет — его задание в Казахстане. Талгат сел на ташкентский поезд. На одной из небольших станций он сошел с него и пересел на другой. Жизнь в поездах отличается тем, что люди здесь легко знакомятся, заводят дружбу, не чуждаются друг друга и хлебосольно потчуют своих соседей разными дорожными яствами, делятся порой самым сокровенным и, не скрывая, рассказывают все о своей жизни. Здесь все становится общим — шутки, смех, чай. В пути Талгат не заметил человека, который бы сторонился других, вел себя настороженно. Люди едут семьями, со знакомыми и в одиночку. У каждого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меясь, ответил на вопросы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не очень сильно, Насир Бугенбаевич, но особых новостей у меня нет. Это была обычная поездка в общем вагоне пассажирского по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 вам пристал рябой казах? Что там у вас за скандал про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я думал, что пришел к вам с поезда первым, оказывается, кто-то меня опе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шим приходом я говорил с линейным отделением милиции. Когда я спросил про новости и происшествиях в поездах, мне доложили о вашей стычке с рябым. Видимо, с вами ехал кто-то из работников отделения. Что за кража? Чемодан и в самом деле пр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его не воровал. Мне нужно было видеть реакцию пассажиров на весть о кр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заподоз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 Талгат задумался. — Я ничего не напортил,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правильно. Вы ехали вместе с местными жителями. С ними вам еще придется встретиться, ведь у «пьяниц» есть такая черта — дружков заводить. После того, как я услышал о происшествии в вагоне, мне пришла в голову интересная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знать, к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тветь на мой вопрос, где работает твой сосед, рябой казах? Сумел это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что он является директором городского таксоп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ельное место. А как его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Даулбаев, а зовут — Кайрак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енбаев встал с места и подошел к окну. Потом прошелся по кабинету, присел на ручку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ведущая в райцентр Коктал, идет вдоль полигона. Скрыть, как снаряды в воздухе поражают цель, мы не в силах — издалека это очень хорошо видно. Самолеты снабжены специальными приборами, которые определяют, с какой силой ударил снаряд в самолет, как точно. Это давно не секрет. Есть такие специальные аппараты и на зарубежных самолетах. Но секреты у нас имеются, и мы должны их оберегать. А теперь я вам скажу про свою идею... Как вы смотрите на то, чтобы «поработать» под руководством Даул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шофер первого класса сумеет справиться с работой, — понимающе кивнул Талгат. — В любое время я смогу вас доставить в любую точку планеты, то бишь, рай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удем приказывать Даулбаеву, чтобы он взял вас на работу. В маленьком городке все друг друга знают. Пойдут разговоры, а это нам совершенно не нужно. Может, вы сами найдете с ним общий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меня пьянчугой счи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он п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 чтобы он пил, все переживал, что печень болит. Неважно, что-нибудь придумаем. Схожу к нему завтра с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дачи, — сказал Бугенбаев, провожая капитана до самой двери. — Я сегодня после обеда вылетаю в Коктюбе. Возможно, мне придется задержаться там на несколько дней. Думаю поговорить с лесником. Мы же еще ничего толком не з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вам пут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Бугенбаевым, Талгат направился в гостиницу и стал готовиться к встрече с Даулба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ровно в девять он уже сидел перед дверью кабинета директора таксопарка, ожидая приема.</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толпятся люди. Они берут у выходящих халаты и по очереди заходят в палату проведать Мырзаша — друзья и родственники лесника. Врачи до недавнего времени запрещали всякие свидания. Больной был в очень тяжелом состоянии и, конечно, надо было оградить его от шума и волнений. Лишь Калампур с сыном постоянно находилась у изголовья старика. Только три-четыре дня прошло с тех пор, как опасность миновала и Мырзаш пришел в себя. Он уже в состоянии был есть легкую пищу. Родные и близкие, которые не видели старика вот уже две недели, прослышав, что он пришел в себя, двинулись в райцентр. Они-то и внесли столь неожиданное оживление в больничные покои. Завидев сестру, они понижали голос, разговаривали шепотом, а едва она скрывалась, как тут же забывали обо всем и продолжали громко делиться впечатлениями. Среди них были друзья — приятели Мырзаша, которые вместе с ним росли, вместе и старились. Под ногами вертелись многочисленные дети. Все были обеспокоены болезнью Мырзаша и явились выразить ему свое сочувствие. Здесь же стоял и майор Бугенбаев. Лечащий врач, с изумлением оглядев весь этот табор, тольк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й еще слаб. Много с ним не говорите, не мучайте расспросами. Если это условие будет нарушено, свидания придется прекра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ктор, мы понимаем, люди же. Пусть будет, как вы сказали. Мы его волновать не будем. Покажемся и выйдем, нам и это — радость, — прогудел кузнец Харитонов, подпиравший спиной дверной ко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угенбаев отвел в сторону врача, чтобы поговорить без помех. Врач понимающе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И обратился к сестре: — Выдайте халат этому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ир надевал белоснежный халат, врач предупред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разрешить вам свидание только на три минуты, больше его волновать не следует — больной 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 палату успел пройти старый кузнец. Харитонов прошел прямо к койке Мырзаша, взял его истончавшую руку, свободно лежавшую на груди больного, осторожно пожал и загу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это, друг, сплоховал? Какой-то кусочек свинца в постель тебя уложил. Твой предок Жилкайдар даже и не поморщился, когда в грудь ему копье вогнали, вот такое! Это был настоящий батыр. Эх, ты, дружо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рзаш, посмеиваясь, наблюдал за Харитоновым. Видно было, что он рад приходу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шке, как ты сам? Дома все хорошо? — слабым голосом, задыхаясь,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прикрыл ему рот своей жесткой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злиная борода, молчи! Ни звука не издавай, а то меня сейчас же выгонят. А здесь еще много народу своей очереди дожидается. Из-за меня их тоже могут не пустить, чуешь? Я уж сам найду, о чем говорить, а ты слухай. Мы все здесь, слава богу, живы-здоровы, куем коней, гнем железо. Недавно старшой со своей жинкой гостил. Он-то отдельно от нас жил-был. Как его ни тяни к себе, все одно «уеду да уеду», щенок этакий. Ну, думаю, коли таково желание, пущай едет. И отправил их к дядьке, к братану мо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ни был, лишь бы здоров был. Это нам радость, — проговорил Мырз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была рада приходу кузнеца. Она вмешалась в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ын Пашке, мужик хоть куда! Мы-то мучались, не могли чаю согреть, когда плитка испортилась, так он, дай бог ему здоровья, мигом ее ис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очень удивился. С Мырзашем он шутил, как хотел, но за старухой склонности к шуткам не замечал. «О чем это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па, ты о каком сыне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самом, у которого родинка на подбор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родинкой, 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не знал, что и сказать. Он подумал, что старуха переутомилась за эти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йбише, я рад, что увидел Мырзаша выздоравливающим. Слава богу, все хорошо! Ты теперь не торчи на его глазах, а возвращайся домой, отдохни, да и внучата, поди, заскучали,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ередавала в аул, чтобы привезли сюда моего Айдара. Сегодня невестка сама привезет. Пока старик не встанет на ноги, мы здесь поживем. Лучше ты иди домой да вели самовар 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йбише, чай у нас всегда на столе. Я на днях у Сатпакова десять пачек чаю купил, для вас с Мырзаше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рзаш повернулся к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полне хорош, старая. Даст бог, дня через два-три встану на ноги. Не бойся. Отдохни, приди в себя, — сказал он с теп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привыкла слушаться мужа. Молча поднялась, сознавая справедливость его слов. Когда в палату вошел майор Бугенбаев, кузнец и жена Мырзаша уже направлялись к дому Харит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узнеца был недалеко от больницы. Войдя в дом, Калампур почувствовала запах паленого. Черная шкура только что освежеванного барана висела во дворе. В большом казане варилось мясо. Старый кузнец, оказывается, пригласил на обед всех приехавших из аула родственников друга. В одной из комнат были расстелены ковровые кошмы и одеяла. Старик постоянно держал эту комнату прибранной по-казахски. Вскоре стали собираться в дом гости. Был расстелен дастархан, разнесся острый, возбуждающий аромат крепкого кумыса. Харитонов присел рядом с Калампур. Ухаживая за гостьей, он сам наполнял чаши и подавал ей кумыс. Когда гости утолили первую жажду, хозяин придвинулся к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йбише, ты говорила, что видела моего сына. Как же он оказался в вашем а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ен, который лежал рядом, облокотившись на пуховую подушку, быстро поднял голову и посмотрел н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это ты говоришь, 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же, как не о сыне Пашке? — в свою очередь удивилась старуха. — Я-то старшего твоего не знаю. Вот только младшенького, рыжика. В тот день Бекен-жан не пришел домой обедать. Пришлось мне самой идти к реке за водой. А у речки, вижу, кто-то дюжий стоит. Я и так, и этак его стала рассматривать, да не признала. Спросила самого, а он мастером оказался, все починить может. Ну я тогда говорю: «Ты, наверное, сын Пашке?» А он засмеялся, вроде обрадовался, что я его узнала. «Да, я его сын», — говорит. И Калампур рассказала о своей встрече с Чернонос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наш Костя. Не мог он там быть, но кто же, кто? — покачал головой Харитонов. — Наш-то парень в Темиртау. Я их в тот день как раз на поезд провожал. Байбише, вы кого-то друго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прикусила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ему было обманыва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Костя, кто это мог быть? — посмотрел Бекен на старого кузне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уди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ен быстро вста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это, сынок? — спросила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ернусь, — и он выскочи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майор Бугенбаев, Калампур и Бекен вылетели в город Н. Туда же прибыла и группа экспертов и других специалистов. По описанию Калампур был создан словесный портрет неизвестного. Рисунки были показаны Калампур. Она сказала: «Здесь у вас лоб вышел не таким и губы — они опущены. Нет, не похоже», — и отодвинулась в сторону, выражая недовольство. Калампур хорошо запомнила Черноносова, но описать точно не сумела. «Голубоглазый, рыжеватый, с родинкой на подбородке», — больше ничего нового добавить не могла. Сделали цветные портреты. Когда ей показали она выбрала один из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немного похож. Только рисуйте его не с такими круглыми глазами и брови не так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а в те дни не было в городе. Он возил директора таксопарка в Коктал. Недавно между Кокталом и Н. открылся новый маршрут такси. Познакомиться с трассой и стоянкой такси в Коктале и ездил Даулбаев. «Дорога не близкая, надо ехать на надежной машине, чтобы не застрять в пути», — сказал он и выбрал машину Талгата. Вернулись они через неделю. Когда Талгат позвонил из автомата, майор Бугенбае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язательно должны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поставил машину в гараж? Тогда я буду ждать тебя возле памятника Дзерж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они оба уже сидели в машине. После короткого приветствия майо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ъездили? Долго вас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е нашлись дела. Пришлось объездить все населенные пункты, куда только можно было добраться на машине. Я сказал директору, что незачем мне знать эти поселки, мол, я дальше района не поеду, но он резонно ответил, что директор должен знать все возможные пункты, куда могут зайти его машины: «Завтра, скажем, шофер заявит, что застрял где-то, я должен знать где, и можно ли там застрять, а не сидеть, развесив уши. Или же вам нужно отвезти пассажира в какое-нибудь село — жена, положим, беременная. Вы должны доставить таких пассажиров к самому дому. Не положено? Прежде всего положено думать о людях, заботиться о них. Вот тебе и вся инструкция», — словом, начал вспоминать все случаи, которые имели место в парке. Я, пожалуй, рад был слышать эти слова от него. Неплохой он, в общем,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шли условный портрет другого диверсанта, — и майор протянул Талгату портрет, составленный по словам Каламп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остановил машину у обочины. Внимательно рассмотрел порт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загадка для нас. — И майор Бугенбаев рассказал ему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улицы шли запоздалые прохо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прав, — сказал майор, когда машина тронулась, — агент был не один. Я сначала этому не очень поверил. Вот, оказывается, что значит инту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советуете искать эт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 постарается приблизиться к цели своего задания. Если ему, а это скорей всего, поручено узнать что-то о полигоне, его надо искать побли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ртрет составлен только по описанию старухи? Мне кажется, я видел человека, похожего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из твоих пассажиров, которых ты возил в Коктал? — стал помогать ему вспоминать майор. — Или в городе встречал? Вспомни,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наверное, не могу. Голова гудит. Я вам позвоню, если вс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 и майор выше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ехал прямо в гараж.</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Черноносов-Свинцов совершенно случайно познакомился с заведующим складом Глиновым. Его новая знакомая Зинаида жила вместе с матерью. Таисия Каменовна долгие годы проработала на обувной фабрике. Она была убеждена, что нет ничего лучше труда, и с этой меркой подходила ко всякому человеку. После того как Зина окончила восьмилетку, мать посоветовала ей идти в профессионально-техническое училище. Успешно завершив учебу и приобретя хорошую специальность, Зина стала работать в одном цехе с матерью. Освоить смежные специальности ей помогали товарищи по работе. Мать говорила, что если человек знает только свою специальность, то это еще не специалист. Вскоре Зина получила уже шестой разряд. Ее послали на совещание передовиков производства в Ленинград. А когда она вернулась, то привела с собой в дом какого-то мужчину. После обеда, убирая тарелки, Таисия Каменовна спросила у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сол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ы с Аркашей познакомились в Ленинграде на совещании. После совещания я пригласила его к нам в гости. Он очень добрый и чуткий человек. Отпуск у него, вот и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я, на обувной фабрике. Он механик. Специалист по мо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лгала вдохновенно, прекрасно зная, что мать ее в технике слаба, что не станет дотошно выпытывать то, чего не знает сама. Гостя не выгонишь. Первые дни Черноносов жил у Рябовых. Днем он никуда не выходил — сначала ссылался на дорожную усталость, а потом стал говорить, что без Зины ему скучно гулять. Этим он дал понять матери о своих серьезных намерениях в отношении Зины. Девушка стала невнимательной на работе, старалась побыстрей закончить свое дело, чтобы бежать домой. Мать, заметив поведение дочери, вздыхала огорч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ина, если любишь его, то выходи замуж. Я возражать не буду. Ты уже и сама взрослая. Но твое поведение, прямо скажу, мне не по душе. Ни к работе, ни к людям, ни к себе так относ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пока не двигалось, Черноносов только целовал ее крепко, говорил о любви, а о женитьбе и не заикался. Тогда Зина сама сказа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 и будем с тобой прятаться от людей? Найди какой-нибуд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обнял ее и поцеловал, словно уку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ужно иной жены, кроме тебя, радость моя! Но у меня, как и у тебя, есть старая мать. Надо бы и ей сообщить да получить благосл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онимала правоту его слов и больше не заводила пока разговоров о свадьбе. Матери же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знать человека, нужно съесть с ним пуд соли. Мы только недавно познакомились, а ведь мне жить с этим человеком. Не торопи меня,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знаешь его, то зачем вешаешься ему на шею? — с обидой сказала Таисия Каменовна. — Что это за разговоры? Живет в доме мужчина, а кто он такой? Муж не муж, брат н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догадывался об этих разговорах. Он, конечно, не мог прямо сейчас устроить свадьбу, пригласить множество чужих людей. Люди станут интересоваться, кто же жених Зинаиды, и можно захлопнуть мышеловку самому. Но и жить больше в этом доме было нельзя. Он бы давно ушел, но сейчас боится открыто показаться на улице. Его могут в любую минуту схватить. Что же делать? Таисия Каменовна любит жареную рыбу. Что, если добавить в ее тарелку яд? Тогда они с Зиной могли бы жить спокойно. Но это легко раскроют эксперты, и тогда снова потянется нить, которая может захлестнуться на его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а, казалось, не было. Но его выручила Зина. Когда она пришла с работы, Аркадий лежал на кровати, положив ладони под голову. Швырнув платок на спинку стула, она подбежала к Черноносову и обняла его. Он поцеловал ее, погладил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делать, Зинуля. Надо мне уходить от вас, сам понимаю, да только без тебя не смогу. Нельзя нам с тобой расставаться. Целыми днями места себе не нахожу, жду, когда придешь с работы.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вместе, Аркаша, — и Зина зашептала на ухо Черноносову. — Я нашла здесь квартиру для тебя. Хозяин живет один. У него сейчас крайняя нужда в деньгах. Когда я спросила его о комнате, он сказал, что пустит, если только ему заплатят за год вперед. Я и дом осмотрела. Комнаты хорошие, светлые и отд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обнял девушку и прижал к груди. Они целовались, забыв обо всем на свете, когда вернулась с базара Таисия Каменовна с продуктами. Увидев дочь в обнимку с гостем, она нахму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на, ты почему не на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а, не сердись, пожалуйста. Завтра Аркаша уезжает, я специально отпросилась с работы. Надо же собрать гостя в дорогу, — сказала она. — Было бы хорошо, мама, если бы ты приготовила что-нибудь вкусненькое, скажем, мясо по-казахски. Аркадий и не знает,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уезжаете? — сухо спросила Таисия Каменовна у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ранним московским поездом. Мать у меня старушка уже. Я с ней сегодня переговорил по телефону. Скучает. Надо ехать. Поговорю с ней и вернусь к Зине. Я не обижу вас, Таисия Каменовна, я люблю вашу дочь и не хочу, чтобы у вас осталось ко мне плохое чувство. А мать без внимания оставлять не годится. Если мать обидеть, то и самому счастья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немного смягчилась, и Зина поняла, что скоро они будут вместе, будут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рассвело, Черноносов с Зиной стали собираться «на поезд». Не прошло и полчаса, как они уже входили в дом Г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две недели. Черноносов живет у Глинова. Тот работает заведующим продовольственным складом. На недавней неожиданной ревизии обнаружилась недостача в три тысячи рублей. Поэтому сейчас хозяину нужны деньги. Когда зашел разговор о квартирной плате, Черноносов заметил алчный блеск в глазах Глинова и нарочно достал из кармана несколько крупных ассигна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 год двести рублей? Получите! — и он небрежно кинул на стол одну пачку, на которой стояла сумма «500». Это произвело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ольше, — насилуя себя, выдавил Глинов, а рука сама потянулась за день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читайте, сколько вам положено, — сказал Черноносов, сделав вид, что не заметил его дрожащих рук и побледневш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ина ушла, Глинов засуетился, стал накрывать на стол. Он нарезал толстыми ломтями колбасу, достал водку. Ему очень хотелось уважить такого квартиранта, богатого и, видимо, не знающего цену деньгам. Людей с толстыми кошельками он уважал больше, чем бога, ибо вряд ли у бога был сейф с валю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мой гость, — сказал он, открывая вторую бутылку. — Трудно говорить о своей беде незнакомому человеку, но вот гляжу на тебя, и кажется мне, что мы с тобой давно дружим. Есть люди, которым сразу веришь. Ты такой. Надеюсь крепко, что выручишь ты меня из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нял, что ради этого разговора затеял угощение Гл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ть ближнему — наш долг, Сидор Найденович. Вот только смогу ли я помоч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мог, я бы и не стал говорить, Аркадий Антонович. Мне сейчас очень нужны деньги... Вот так, — и он провел ребром ладони по горлу, — а у тебя, я вижу, деньг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деньги считать легко. Я несколько лет копил их на машину. И очередь уже подошла. Могу ссудить, если ненадолго, — и, желая узнать сумм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Да зачем вам столько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я верю, что ты человек порядочный и тебе можно довериться — сумеешь молчать, — вздохнул Глинов. — Сам знаешь, у нас черной икорки днем с огнем не сыщешь. Я, понимаешь, отправил в одно место сто пятьдесят килограммов, а тут неожиданно ревизия нагрянула.</w:t>
      </w:r>
    </w:p>
    <w:p>
      <w:pPr>
        <w:pStyle w:val="Normal"/>
        <w:ind w:left="0" w:right="0" w:firstLine="432"/>
        <w:jc w:val="both"/>
        <w:rPr/>
      </w:pPr>
      <w:r>
        <w:rPr>
          <w:rFonts w:cs="Times New Roman" w:ascii="Times New Roman" w:hAnsi="Times New Roman"/>
          <w:color w:val="auto"/>
          <w:sz w:val="20"/>
          <w:szCs w:val="20"/>
        </w:rPr>
        <w:t>Черноносов, который достал было из кармана пачку денег, спрятал ее снова. Глинов следил за каждым его движением и сразу сник</w:t>
      </w:r>
      <w:r>
        <w:rPr>
          <w:rFonts w:cs="Times New Roman" w:ascii="Times New Roman" w:hAnsi="Times New Roman"/>
          <w:color w:val="auto"/>
          <w:sz w:val="20"/>
          <w:szCs w:val="20"/>
          <w:lang w:val="ru-RU"/>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что не верну? Я через неделю верну, верь. Мне бы только из этой ревизии вылез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Сидор Найденович, но, сам понимаешь, такую сумму отдать человеку не просто. Я много лет копил по рубл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Аркадий Антонович, мне тоже нелегко просить у незнакомого почти человека. Но другого выхода у меня нет. Я тебе расписку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вслух прочитал расписку Глинова, которую тот поспешно написал тут же на уголке стола:</w:t>
      </w:r>
    </w:p>
    <w:p>
      <w:pPr>
        <w:pStyle w:val="Cite"/>
        <w:rPr>
          <w:rFonts w:ascii="Times New Roman" w:hAnsi="Times New Roman" w:cs="Times New Roman"/>
          <w:color w:val="auto"/>
        </w:rPr>
      </w:pPr>
      <w:r>
        <w:rPr>
          <w:rFonts w:cs="Times New Roman" w:ascii="Times New Roman" w:hAnsi="Times New Roman"/>
          <w:color w:val="auto"/>
        </w:rPr>
        <w:t>«Я взял в долг у гражданина Свинцова деньги в сумме три тысячи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 Найденович, да разве бывают такие расписки? Это нечестно. Ты не обременен большой семьей, у тебя есть хороший дом, пить-есть довольно. Кто же поверит, что ты брал три тысячи? Если тебе нужны деньги по-настоящему, то ты изволь написать, с какой целью ты их берешь. Тогда и я буду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инова словно ушат холодной воды выл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ы потом написал обо всем прокур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мне доносить и терять свои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и не думал возвращать долг, хотя прошло уже больше двух недель. Он даже не заикался об этих деньгах. Не спрашивал о них и Черноносов. Глинов обычно возвращался с работы поздно. Ссылаясь на крайнюю усталость, он, пройдя в свою комнату, больше оттуда не выходил. Но сегодня он явился рано. Под мышкой хозяин зажал бутылку коньяка, в руке была банка черной ик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специально для вас раздобыл армянский коньяк. Да еще посмотрите какой! Давно мы с вами не сидели по-человечески, работа зам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аподозрив неладное, стал следить за каждым движением, за каждым жестом Глинова. Когда хозяин накрывал на стол, Чернонос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вижу хозяйки. В гости, что ли,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жена Глинова умерла, ему сказала Зина. Спросил спец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Эх, добрая была душа! Так ведь смерть за каждым из нас ходит. Умерла, прожила все, что было ей отпущ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месяца прошло. Сейчас ведь жаркое время. Она и отравилась испорченными консервами. Так и не выжила,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не станешь сейчас потчевать гостя такими консер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побледнел, ошарашенно посмотрел на жильца.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разливал коньяк, руки у него дрожали. Черноносов после первых же рюмок притворился пьяным. Голова его падала на грудь, глаза слипались. Раза два он ударился головой об стол. Глинов вышел в столовую, чтобы сполоснуть стакан, в который попала муха. Налив в этот стакан коньяку, он поставил его перед Чернонос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давай выпьем за наше здоровье! — засмеялся он, поднимая стакан. Черноносов быстро вскочил на ноги, выхватил у него стакан и подал ему с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друзья. Раз мы пьем с тобой за здоровье, то давай поменяемся. — И он сжал задрожавшую руку Глинова. — Что? Не хочешь так?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пытался от бросить стакан, но сильная рука Черноносова помешала ему. Он так скрутил его, что Глинов согнулся от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будешь пить? Так? — Черноносов вырвал у него стакан и несколько раз сильно ударил Глинова. Тот покатился вместе со стулом. Он, кажется, потерял сознание. Лежал и молчал, только смотрел ошеломленно. Черноносов поднес коньяк к его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локтем выбил стакан и с жалобным видом поднял руки. Черноносов с размаху пнул его. Схватившись за живот, Глинов завыл. Черноносов схватил его за ворот, поднял и посадил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е того, что государство обворовываешь, так ты еще и на убийство пошел? Ну, теперь от меня не жди хорошего. Я твою расписочку доставлю прямо к прокурору. Ты знаешь, сволочь, где раки зим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прости! Рабом твоим буду, собакой! Все, что скажешь, выполню! Только не выдавая меня! Хочешь, я и дом, и все, что у меня есть, тебе отпишу? Пожалей бедного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одному твоему слову не верю. Ведь ты вон как отблагодарил человека, который тебя от тюрьмы спас. — Черноносов. дал ему бумагу и ручку. — На, пиши! «Я, заведующий центральным складом Глинов С. Н., взял у гражданина Свинцова три тысячи рублей, чтобы покрыть растрату. Мне не хотелось возвращать этот долг, и я решил его отравить. Я подсыпал ему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отбросил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ою глупость. Я и без письма выполню все твои приказания. Клянусь б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Или сейчас же пойду в милицию. Выбирай! — Черноносов вста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И Глинов послушно написал все, что велел жилец. Черноносов положил бумагу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еня прости, Сидор Найденович! Если и причинил тебе кое-какую неприятность, то уж для своего спасения старался. Выхода не было. Теперь, если и умру я своей смертью, то ни одна собака этому не поверит. В тот же час и тебе крышка. Посадят. Я твои расписочки в конверт запрячу и передам верному человеку с просьбой вскрыть после моей смерти. Ты и сам знаешь, что за убийство тебя будет ждать расстрел. Теперь наши судьбы одной веревочкой связаны. День моей смерти можешь считать и своим последним днем. Запомни это накрепко и ни на минуту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молча встал и поплелся в свою комнату. На следующий день он не пошел на работу. Не показывался на глаза и жильцу. Только в воскресенье Черноносов застал хозяина на рассвете сидящим на крыльце своего дома. Видно было, что он курил непрерывно — вокруг было раскидано множество окурков. Раньше Черноносов не замечал, чтобы Глинов курил. Он обнял хозяина за плечи, присе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 Свинцов вынул папиросу из пачки «Беломора», лежавшей на влажных досках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не поднял головы. Черноносов глянул на него иск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ок, жизнь прожить — не поле перейти. Много в ней ухабов и острых углов. И все же нам нечего обижаться на судьбу. Сегодня выходной, стоит ли сидеть зря? Беру на себя расходы на угощение, — и он сунул сто рублей в вялую руку Глинова. — Ты сходи на базар да принеси свежего мяса. Может, Зина подойдет, так она нам пельмешек сварит. По пути заглянешь в магазин, выпить что-нибудь прихвати. А я пока яблок нар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магазин? Дома же есть выпи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читай, что ты уже купил спиртное, — Черноносов слегка пожал его руку, словно приказывая положить деньги в карман. Глинов улыбнулся, глядя в лицо квартиранта. Деньги неизменно приводили его в хорошее расположение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базара, он не поверил своим глазам. Крыльцо и все вокруг было в крови. Черноносов лежал на пороге. Вид у него был ужасающим. Все лицо разбито. Казалось, правый глаз был серьезно поврежден — совсем запл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вы живы? Что с вами? — Глинов присел на корточки и приподнял голову раненого. Черноносов застонал, дышал с тру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Теперь скажут, что я его убил! — Глинов поднял лицо к небу. — Надо срочно вызвать врача. Потерпи немного.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двери Глинова остановил холод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испуганно обернулся и увидел, что Черноносов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рача! Есть у тебя йод или спирт? Промоешь сам и перебин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удивление Глинова,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оскресенье. Потом вы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ришла около десяти. Через бинты Черноносова просачивалась кровь. Левая рука была на пере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ша! Что с тобой,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объяснил ей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ходил на базар. Он за яблоками полез, а лестница старая — перекладины прогнили. Вот он и упал, по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аговорил со с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на, ты пришла, милая? А у меня, видишь, несчастный случай! Теперь меня дети станут 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заплакала, прижавшись к его груди.</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шло больше месяца, как Талгат работал в таксопарке. Майор Бугенбаев сказал о необходимости поездки в район. Бахытжан Алтаев был в Коктале. Во время сенокоса и хлебоуборки в Коктал съезжается множество народа для оказания помощи. Тогда здесь полно солдат и студентов. В центре есть большая столовая. Здесь, в основном, и питаются приезжие. На горячий сезон в столовую брали помощников. Бахытжан устроился там. Телефонная связь с районом была прервана, и майор Бугенбаев не получал оттуда никаких известий. Кроме того, имелось задание, которое надо было поручить Бахытжану лично. Талгат хотел найти предлог отпроситься в Коктал. Майор не согласился — какие могут быть дела у шофера так далеко, за целых триста километров? Ни родственников, ни друзей у него там не было. А ехать через голую степь нелегко, не каждый согласится отправиться туда. Если Талгат будет сам навязываться, то это даст повод для излишних разговоров. Но вскоре подвернулся удобный случай — нашлись пассажиры в Кок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ами оказались две русские женщины-врачи и с ними девушка-казашка. На груди у нее лежала толстая коса. Настоящая красавица, чернобровая, со жгучими глазами. На щеках играл румянец. Талгат узнал девушку, она ехала с ним в поезде. Он помнил ее веселый, задорный смех. Знал, что ее зовут Алтыншаш. Талгату пришла в голову мысль, что пьяный мог и забыть случайных попутчиков, и он поспешил отвернуться. Алтыншаш, не сводя с него глаз, чуть заметно усмехнулась. Талгат этого не заметил, сделал вид, что разговаривает с Кайракб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йреке, я никогда не отказывался, от работы. Поеду, куда вы пошлете. Это я просто, по шоферской привычке, 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уже выехали на дорогу, ведущую в Коктал. Дорога была долгой, день — жаркий. Две женщины заняли заднее сидение, Алтыншаш села рядом с Талгатом. По дороге Талгат разузнал о женщинах все. Та, что была толстой и рыжей, приехала из Алма-Аты, кажется, она работает в министерстве здравоохранения. Худощавая женщина, сидевшая рядом, была местной жительницей — врач областной детской больницы. Ей поручили сопровождать гостью. Он знал, что Алтыншаш учится в мединституте и сейчас находится на практике. Но он все ж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ч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год она станет дипломированным специалистом, — сказала работник министе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знали о нас много, о себе не хотите рассказать. Кто вы? Давно машину водите? — загадочно улыбаясь, сказала Алтыншаш. — А какая ваша основн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а смутил прямой вопрос о профессии, но он громко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начал работать, одна у меня профес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и в самом деле не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не был с вами знаком раньше, но не могу сказать, что не видел такой красавицы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покраснела. Интересный разговор прервался сам собой, когда машина вышла на прямую дорогу, проложенную в невеселой степи. Каждый, думал о чем-то своем или тихо дремал. Солнце уже клонилось к закату, когда показались вдали заводские трубы, элеватор и синие дерев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октал, — сказал Талгат. Женщины завозились, стали смотреть вперед, вытягивая шеи. Теперь Алтыншаш скосила глаза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хали с вами в одном вагоне, помните? Вас тогда здорово шатало из стороны в сторону. Я очень смеялась. Хотите знать, почему я смеялась? Потому что вы не были пья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далось это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ьяного глаза мутные, подернуты какой-то слизью, а у вас были смеющиеся глаза и очень трез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имо, протрезвел, когда вас увидел, — попытался обернуть Талгат этот опасный разговор в шутку. «Эх, неуклюже сработал. Молодая девушка заметила мою игру, а опытный враг сразу бы разоблачил. Надо обратить внимание на это, научиться работать тоньше»,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ы узнали многое за короткое время, вы это сделали не просто из любопытства. Итак, вы утверждаете что вы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высокого мнения обо мне. Благодарю! Но вы говорите загадками, мало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что я будущий врач-психиа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нас, шоферов, редко встречаются психически больные. — Талгат поправил зеркало так, чтобы видно было в нем девушку. — Вы сомневаетесь в моей профессии? Да разве стал бы я мучиться по такой жаре, если бы имел за душой что-нибудь получше? Но я благодарен вам за то, что вы были откровенны, и из вежливости согласен со всем, что вы тут н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ашина уже въезжала на окраину поселка. У самого въезда в толпе стоял Бахытжан. Он издали узнал машину Талгата, бросился за ней, схватился за ручку дверцы. Машина немного проехала и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ты что, очумел?! Хочешь дверь вы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увидев Талгата, очень обрадовался. Радости своей он был не в силах скр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у друга родила. На автобус я не успел. Да здесь ведь всего-навсего шесть километров. Будь другом, подве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видишь, у меня пассажиры. Ничего сдел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видя радостное состояние Бахытжана, сказала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руга можно и порадоваться. Мы сейчас сойдем возле гостиницы. Если вы не очень устали, отвезите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кивнул головой, разрешая садиться. Он вез Бахытжану одну из фотографий портрета, сделанного со слов Калампур. То ли он вспомнил об этом обстоятельстве, то ли слова девушки навели его на мысль, но он вдруг отчетливо осознал, что видел этого человека в поезде. Сошли она вместе. Талгат не смог сдержать волнения.</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олотая вы девушка, Алтыншаш! — воскликнул он, пожимая ей руку. Алтыншаш покраснела и вырвала руку. Талгат, ребячась запел:</w:t>
      </w:r>
    </w:p>
    <w:p>
      <w:pPr>
        <w:pStyle w:val="Poem"/>
        <w:rPr>
          <w:rFonts w:ascii="Times New Roman" w:hAnsi="Times New Roman" w:cs="Times New Roman"/>
          <w:color w:val="auto"/>
        </w:rPr>
      </w:pPr>
      <w:r>
        <w:rPr>
          <w:rFonts w:cs="Times New Roman" w:ascii="Times New Roman" w:hAnsi="Times New Roman"/>
          <w:color w:val="auto"/>
        </w:rPr>
        <w:t>Спасибо, аист,</w:t>
      </w:r>
    </w:p>
    <w:p>
      <w:pPr>
        <w:pStyle w:val="Poem"/>
        <w:rPr>
          <w:rFonts w:ascii="Times New Roman" w:hAnsi="Times New Roman" w:cs="Times New Roman"/>
          <w:color w:val="auto"/>
        </w:rPr>
      </w:pPr>
      <w:r>
        <w:rPr>
          <w:rFonts w:cs="Times New Roman" w:ascii="Times New Roman" w:hAnsi="Times New Roman"/>
          <w:color w:val="auto"/>
        </w:rPr>
        <w:t>Спасибо, пти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удивилась такому бурному проявлению радости, не сводила с Талгата глаз. У самой гостиницы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загадо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думал раньше задержаться в Коктале дня на два, чтобы выяснить положение на месте. Хотел встретиться кое с кем. Но теперь он не стал медлить, а отправился в тот же ден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остановился не в гостинице, а на частной квартире. Оставив машину на улице, Талгат вошел во двор, в окне Насира горел свет. Посту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 спокой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си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открыл дверь. Обняв Талгата за плечи, он ввел его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стро вернулись.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я того, проклятого! — и Талгат рассказал, где он видел человека, который был на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н в этом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идел, как он сошел с по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была молод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выгля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Ей, примерно, лет двадцать пять. Светловолосая. Но человек, которого видел я, не похож на этого. Тому уже за сорок и лицо у него грубое, словно вырубленное топором. Может, поэтому я и не вспомнил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 его подробно, — майор протянул Талгату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ыл готов новый портрет, сделанный с помощью Талгата. Захватив фотографии, Насир вылетел в пограничный район. Мырзаш, оказывается, выписался и уехал домой, в колхоз «Алга», и поставил юрту у подножья Коктюбе. В доме он жил только зимой. В юрте было множество ковров, гора пуховых одеял, расстелены богатые кошмы с темными узорами «рога архара». Пестрели текеметы, отливал тяжелым блеском шелк покрывал. Сам хозяин лежал на почетном месте, подложив под локоть подушки, и попивал чай. Увидев входящего Насира, и он и Калампур обрадованно вскочили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давешний мальчик, — сказала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ынок, будь гостем, — отозвался старик. — В доме все живы-здоровы? Здоров ли скот? Когда же ты приехал сюда? — он пожал майору руку и усадил рядом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иехал, аксакал. Сейчас с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мпур стала взбалтывать в сабе крепкий кумыс, разлила по пиалам. Это был очень вкусный кумыс, без острого кислого привкуса, которого не любил Насир. Майор с наслаждением выпил две пиалы. Когда гость утолил жажду, Мырзаш коротко приказал Каламп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где Бекен? Пусть едет в отару. А ты засветло приготовь дрова 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котле варилось мясо. Насир стал возражать против того, чтобы хозяева резали барана, но Мырзаш на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сынок? Ты же гость. А мы еще на разучились гостей принимать. Это еще от предков перешло, не к лицу нам нарушать священный обычай гостеприимства. Казахи еще не разорялись от того, что привечали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ыл доставлен из отары черный баран, разделан со всеми обязательными церемониями, и мясо уже булькало в ко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Насир не стал говорить о деле. В юрту набралось много народа, приезжали люди с соседних летовок, спускались с гор. Поговорили о деле лишь утром, перед самым отъездом. Когда Насир разложил перед Калампур несколько фотографий, она не колеблясь указала на того, которого описал Тал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Точно он! Только была у него родинка на подбородке.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вражеский агент уже прибегал к гриму и другим средствам маскировки. Выходит, он и впредь будет менять свой облик, словно оборотень. Да он и есть оборотень! Какой же он теперь примет вид? На каких дорогах искать его? Как схватить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ернувшись в город, Насир стал советоваться с Талгатом. Как бы то ни было, агент не станет сидеть сложа руки. Если его интересует полигон, то он не станет засиживаться в городе, а постарается попасть в Коктал. Нынешняя работа Талгата удобна, чтобы следить за дорогой. Вместе с тем они пришли и к такому выводу: надо продолжать искать врага по портрету, необходимо найти девушку, с которой он ехал, и уберечь ее от неожиданностей. Девушка еще очень молода, возможно, она работает на одном из предприятий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Днем Насир обходил городские учреждения и предприятия, а ночами изучал личные дела работниц, приказы и объявления. Он составил большой список женщин, уходивших в очередной отпуск или выезжавших в командировки около двух с половиной месяцев назад. Женщин, работающих на фабриках, было больше, чем мужчин. Раньше Насир этого не замечал. Список отдыхающих в других местах, выезжавших по делам достиг двухсот человек. Из них были отдельно выбраны те, кто ездил в западном направлении. Насир торопился. Чтобы выяснить, куда и зачем ездили те люди, он провел не одну бессонную ночь. Иногда ему помогал Талгат. Список постепенно сокращался. Теперь первой в нем стоит фамилия Зинаиды Рябовой. Решили с нее и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сир позвонил на обувную фабрику, ему сообщили: девушка была на хорошем счету, передовая работница, активистка, ее посылали в Ленинград, но, к сожалению, случилась непоправимая беда — Зина утонула. На вопрос: «Когда? Как это случилось?» Ответили: «Четыре дня тому назад она утонула в искусственном городском озере. Нашли ее только через сутки — ребятишки увидели труп среди водорослей. При вскрытии в ее крови был обнаружен алкоголь. Следов насилия на теле нет. Позавчера ее хоронили». Насир целый день провел на фабрике, беседуя с подругами покойной. Ему рассказали, что девушка была очень доверчивой. Нет, ничего особенного в ее поведении в последнее время они не замечали. Только один раз она призналась, что собирается замуж. В столовой она спросила у подруг: «Сколько человек поместится в этом зале? Сто пятьдесят? Маловато. Я хотела свадьбу здесь отпраздновать, всю фабрику пригласить». Девушки стали спрашивать, кто же ее жених, какой он из себя, где он работает, но она отмахнулась: «Ну вас, девочки, я по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фабрики, Насир зашел к Рябовым. Плотные шторы задернуты. В комнате полумрак. За столом, подперев щеку, сидит безмолвная женщина в черном платке. Она не сводит глаз с портрета дочери. На вошедшего она не обратила внимания. Насир подошел к ней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исия Каменовна, простите меня. Я глубоко сочувствую вашему горю. Но мы считаем, что Зина не утонула, а убита. Вы должны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посмотрела на. майора выцветшими от горя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Да за что же было, убивать ее, такую светленькую и ласковую? Кому она зло причинила, деточка м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специально ой этом с ва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встала и зажгла свет, молча предложила Насиру стул. Сама осталась стоять, забыв обо всем, кроме страшного слова «убита». Горе и гнев перемешались в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 мою дочь? Скажите матери, кто ее убил? Умоля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ваша помощь, Таисия Каменовна, — мягко сказал Насир и, достав из кармана пачку фотографий, положил их на стол изображением вниз. — К вам не заходил мужчина 35—38 лет на вид? Я не стану вам его описывать, если вы его встречали, то узнае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прошептала побледневши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 Нет, 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приезжал к нам оди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был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Месяца два пр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Два месяца? Таисия Каменовна, прошу вас вспомнить хорошенько.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 немного раньше приехал. Они вместе с Зиной приехали из Ленинграда. Недели две пожил у нас. — Она рассказала Насиру о Черноносове все, что знала сама. — Замкнутый он какой-то, нелюдимый. Я его с первого взгляда невзлюбила. Да вот вскружил девочке голову, она и рассудок потеряла, на все была готова ради него. Уже и при мне целует его, не стесняясь. Я стала укорять ее, стыдить, ворчала все, и он уехал к себе в Ленинг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го звали? Не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мнить, Аркадий Антонович, а фамилия — Свинцов. Волосы у него ежиком, сам здоровый, плечистый, а глаза запавшие, стар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и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этого человека среди этих фотографий? — и он перевернул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задержалась взглядом на портрете, сделанном со слов Калампур. Потом посмотрела на снимок, исправленный по описаниям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хожи эти двое! Близнецы никак? — и она указала на «талгатовского» агента. — Вот этот жил у нас. Ну и взгляд у него, прост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ого встретили Калампур и Таисия Каменовна, представлялся под разными именами. Как же он убил девушку, которую, казалось, любил? Неосторожно? Или же у Свинцова не было другого выхода? Зина знала, где он скрывается, а ее, конечно, нашли бы сотрудники КГБ. Тогда провал неминуем. Этого и боялся Сви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Каменовна ткнула пальцем в его фот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убил мо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омолчал немно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сначала его найти, а потом я скажу вам точно.</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ир вышел из дома Рябовой, уже стемнело, зажглись уличные фонари. Обойдя ярко освещенный перекресток, Насир свернул в темный переулок. Здесь он договаривался встретиться с Талгатом. Издали заметив майора, Талгат направил машину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бова узнала человека, которого мы ищем. Фамилия его — Свинцов. Он остановился в этом городе, — сказал Насир, сев в машину. — По всему видно, он не собирается скоро покидать наш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трагической гибели Зины, Талгат почувствовал боль и гнев. Ах, девочка, все могло быть иначе, если бы ты открылась подругам и не солгала матери! Разве решился бы Свинцов на такой шаг? Вот и погасла, как звездочка, короткая тв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это время разговор о Зине шел и в доме Глинова. После неудачной попытки отравить квартиранта хозяин превратился в его покорного слугу. Он научился понимать каждый жест квартиранта и не смел ослушаться. Но за ужином, после стакана водки, он попытался взбунтоваться. Что его толкнуло на это? Хмель? Или человеческая боль за молодую жизнь? Кто знает... Глядя вниз,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годня не приш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делал себе перевязку перед зеркалом. Он удивленно огл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мне знать, где ее носит? Спроси у самой, когда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амой, говоришь? — вскочил на ноги Глинов, но посмотреть в лицо Черноносова не решился, стоял с опущенной головой. — Как же у нее спросить, если она не придет сюда больше? Ведь она умерла. За что ты убил безвинную девочку? Что она теб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тряхнул его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ака, заткнись! Кто тебе сказал, что я уб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ы вместе ходили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отпустил его и расхохотался. Глинов поднял голову. Увидев лицо Черноносова, он испугался. Повязка сбилась. Свежие рубцы алели, глубокие шрамы безобразили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ставился? — толкнул его локтем Черноносов. — Девушку-то убил ты, а не я. Хочешь, гад, и меня держать на крючке? Не выйдет! Разве не ты к ней приставал: «Выйди за меня замуж. Со мной не пропадешь, у меня все есть, все тебе достанется. Зачем тебе этот бродяга?» Или не говорил ты Зине эти слова? У озера ты хотел ее изнасиловать. Когда это тебе не удалось, ты стал угрожать ей смертью. И убил! Да, ты убил ее, боясь, что она заявит на тебя. Кстати, это заявление она успела написать. Вот оно,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Это клевета! Никто этому не пов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Сидор Найденович, мне могут и не поверить. Но не сомневайся, ее-то заявлению поверят. Покойникам веры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 меня хочешь? За что мучаешь? Отстань от меня, прошу! Деньги тебе нуж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нужно, узнаешь потом. А впрочем ты, может, и сам догадываешься? — и он толчком усадил Глинова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ая уж это вина, что я взял у тебя деньги взаймы. Я же от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 я тебе подарю то, что своим потом добыл? — он положил руку Глинову на плечо. — Веревка, которая затянется на моей шее, задушит и тебя. Помни об этом, Сидор Найденович. Теперь у нас одна су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мне Зинку, молодая еще. В чем ее вина? Что любила тебя, злодея? Какой же ты жесто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достал из кармана папиросы. Не спеша закурил. Скосил глаза на Гли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шь, чем виновата? Вина у нее была очень большая — она знала о твоем преступлении. Я как-то показал ей твою «расписочку», так бедняжка испугалась, вырвала у меня бумагу, а сама шепчет: «Убьет он тебя, отравит, только момент выберет и убьет. Надо сообщить о нем в органы», — и бросилась бежать, Я ее у самых ворот догнал, еле удержал, с трудом уговорил молчать. Наконец пришлось сказать, что если она выдаст тебя, то между нами все кончено. Она хоть и послушалась тогда, но как-то раз в разговоре сказала: «Глинов очень плохой человек. Он знает, что мы любим друг друга, и все же ко мне пристает, преследует грязными предложениями. Только ты отвернешься, он уже ко мне липнет. Один раз пытался взять меня силой. Я написала заявление в органы милиции. Пусть старый развратник получит по заслугам. Ты ему не доверяй. Давай вместе отнесем за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помеш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не польза от того, что тебя посадят? Ты все же должник мой, мне спокойней, когда ты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Зина не успела подать заявление? Ты об этом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 успела. Она бы м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благодарно положил руку на колено Чернонос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ее считал застенчивой, доброй, открытой, а она, оказывается, еще та змея. Тьфу! Туда ей и дорога! Не будем пере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не могу не переживать, — вздохнул Черноносов. — Известие о ее смерти поразило меня и расстроило. Я еще тогда подумал, а не ты ли ее ут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с ужасом смотрел на этого страш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отришь? Ты же к ней цеплялся. Не мог уговорить, вот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Антонович, давай не будем с тобой играть в прятки. У нас обоих вины больше, чем достаточно. Говорят, на корабле у всех одна душа, общая. Лучше подумаем о своей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асмеялся и взял хозяина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ы только начали поним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улице послышались какие-то крики. Кто-то забарабанил в калитку. Оба вскочили на ноги. Когда Глинов направился к двери, Черноносов достал пистолет а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не пускать! Задер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 бойся! — отозвался Глинов и выскольз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ась соседка — старая татарка Рафида. Была она глуховата и, разговаривая, громко кричала, а слушая, прикладывала к уху ладонь. Глинов посмотрел сначала в щелочку — Рафида была одна. Он сделал вид, что не узнал сосе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это там бродит среди ночи? Ког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фида закричала в ответ пронзительно и громко, распугав ночную ти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идор! Сосед! Открой!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ее не любил. Боясь, что она переполошит всю улицу, открыл кал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Рафида-апа? В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и, Сидор! Курсак польный? Карашо. Эй, сосед, ты совсем одна. Я знаю: днем дома ты нет. Сегодня к тебе чужой человек приходил. Я сам видела. Голова такой трупка завязал. Ух, какой! — показала рукой Рафида. — Твоя милисия ходи. Она воровать ходил. Я теб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она, путая русские, татарские и казахские слова. Но Глинов, который немного знал казахский, все же поня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ксы, апа, рахмет. Очень хорошо, — ответил он на том же словесном винегрете и попытался закрыть кал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мы, надо друг другу помогать. А то потом обижаться будешь, — не унималась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ой замок поставлю, крепкий. Никто не зайдет! Спасибо! Возвращайте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фида, с сознанием исполненного долга, отправилась восвояси. Глинов оглядел улицу и скрылся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был? Что ему надо среди ночи? — спросил встревоженный Чернон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оседнем доме живет старуха. Видела, как ты входил сюда, вот и пришла меня предупредить. Подумала, что ты вор, который специально лицо забинтовал, чтобы не узнали. Советовала в милицию зая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 никакой стар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она тебя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мрачнел,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а одна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окая бабка, — ответил Глинов и тут же понял, о чем думал жилец. — Ты эти мысли выбрось из головы. Если со старухой что-нибудь случится, нас с тобой в покое не оставят, доберутся, не сомнев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тарухи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старухе. У нее много разных родственников. Один из них здесь в газете работает. Он часто заходит к ней. Сейчас, видимо, на учебе где-то. Если тебе не терпится в тюрьму попасть, дело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ходил по комнате. Затем подошел к столу, налил из графина полный стакан водки и залпом вы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льше нельзя оставаться у тебя, Сидор. На думай, что я испугался. Не из тех. О тебе забочусь. Из-за меня пострадать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бе нельзя в таком виде людям показываться. Надо залечить сначала раны. Мир широк, что-нибудь потом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нашелся. Однажды Глинов, придя утром на работу, увидел стоявшую у склада машину. У ворот на лавочке сидели шофер и глупого вида толстяк с отвисшим животом. Вход для работников был подальше. Глинов повернул было туда, как его остановил Сатпаков, крича и махая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оварищ! Чего ты испугался?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направился к нему. Пока он подходил, Сатпаков успел оглядеть его с ног до головы. Ну и образина! И как его мамочка не испугалась, когда р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где наш там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линова складом заведовал некий Бори Карабаев. Проворовался, и его посадили. Когда-то он встречался с Сатпаковым и взял у него взаймы некоторую сумму денег. Жундыбай не мог отказать такому большому человеку. Глинов понял, о ком спрашивал Сатпаков, 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оего друга не знаешь? Бори его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х! Он не знает Бури и, однако, живет на свете и не краснеет. Я у тебя про заведующего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ейчас здесь не работает, сидит 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Что ты говоришь? — испугался Сатпаков, глядя поочередно то на Глинова, то на шофера. — А ты не вр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мне в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Впрочем, я и сам знал, что он этим кончит. Уж очень у него глотка была широкая да пузо обширное. Вот и получил соответственно. А вы, значит, будете новым завскл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хо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сразу понравились. Есть такие лица, с первого взгляда нравятся. Я как увидел вас, очень обрадовался. Простите, я разговариваю с вами, а сам не представился, да и вашего имени-отчества не знаю. Стыд! Сидор Найденович? Очень приятно! А меня зовут Жундыбай Сатпаков, — и он протянул доверенность на получение тов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мы с вами коллеги — оба торговые рабо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моему, раньше не видел. Давно вы работаете в нашей с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Мы вот с шофером в эти края недавно приехали. Родные места наши далеко, у самого моря. Пришлось уехать. Связался я там с одной бабенкой, женой родича, ну и пошли разговоры. А здесь, в Коктале у меня родственничек живет по материнской линии. Оказывается, прежний продавец два года без отпуска мучился. Я и взял временно магазин. А этот паренек приехал сюда учиться. В техникум хотел поступить. Провалился и не хочет домой возвращаться. Стыдно ему чего-то. Остался жить 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вернул бумагу Сатп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йчас идет ревизия. Я не могу выдать вам все товары, указанные в зая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паков расстроился, почесал заты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досада! Мы же издалека приехали. А сейчас время горячее, уборка идет. Если не обеспечить людей, то нам же шею намыл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расстраиваться из-за этого. Время летнее, дорога хорошая. Приедете еще раз, проветритесь, тогда и захватит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 другое время и слова не сказал против. Но, поймите, много приезжих. Если я в этот раз вернусь с пустыми руками, то, считай, мне нет больше в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казывается, любишь поболтать, — Глинов перешел на «ты» и игриво толкнул нового знакомого локтем. — Чем соловьем разливаться, лучше бы ты, Жуке, заводил машину во двор. Для тебя, может, и найду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вно бы так! — приподнялся с места Сатпаков и прикрикнул на шофера. — Чего расселся, как бай? Заводи машину во двор! Устал я тебя уму-разуму учить, бест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у загрузили, Сатпаков благодарно пожал своей пухлой рукой локоть Гли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дорогой, в гости к нам приехать. Зачем тебе все время городскую пыль глотать? У нас там джайляу. Природа. Зелень. Красота! И воздух какой! Крепче спирта! Поваляешься на лужайке. Это не только вежливость с моей стороны, а просьба. Приезжай, увидишь, как Жундыбай друга умеет встр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к-нибудь загл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ов потянул Сатпакова за рукав, отве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уке, у меня к тебе небольшая просьба. Дома у меня бабы нет, один я. А ко мне гость приехал. Вместе воевали, из одного котелка кашу ели. Заскучал мой гость. Хотел я ему показать наши края, да вот некогда все. Не захватишь ли его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ечь? Машину жалко, что ли? Пусть едет с нами. Твой гость — все равно что мой гость,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ктале у меня сестра живет. У нее и остановится. Он тебе не будет в тя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идор, о чем ты говоришь? Жундыбай не обидит гостя. От угощения никто еще не обеднел. Пусть едет, я ему наши места по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озвращ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 жарко, думали добраться до Джетыбая. Там переждем жару и поедем дальше, по вечернему хол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говорились. Он будет ждать вас возле чайханы. Мне незачем провожать вас. Еще кто-нибудь хватится на работе. Не могу же я склад 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мы не убежим,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тъехала от склада, Жундыбай заныл какую-то песню. Настроение у него под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чайной зеленела огромная лужа. Это вышел из берегов арык и затопил дорогу. Машина форсировала лужу и остановилась на сухом месте. Жундыбай высунул голову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ыехать сейчас, пока еще прохладно. Где же гость этого ненормального? — И он стал вертеть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в это время стоял неподалеку в тени дерева. Он видел, как остановилась машина, наблюдал за каждым движением сидящих в ней людей. Заметив, что они ждут его и даже проявляют нетерпение, он выждал еще немного и направился к машине. Увидев перед собой человека, лицо которого было так ужасно, Жундыбай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что за человек? Взгляни-ка на его рожу, ей-богу, это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аметил, что произвел неприятное впечатление на Жундыбая. Но ничем этого не выдал. Он вплотную подошел к ним и вежливо поздор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и он чуть склонил голову. — Это машина идет в Коктал? Меня направил к вам Сидор Найде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я зовут Ашрапов? Гана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кло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Сидором на фронте вмест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откуда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у не понравился этот допрос прямо посреди оживленной улицы. Внезапная злоба охватила его, но он продолжал улыб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мамадышевских татар, приставших к среднему джузу. Отец вместе со своим хозяином-коробейником попал сюда еще в детстве. Ну и остался муллой, стал детишек учить шариату. В Мамадыше есть сестра отца. Она все пишет, что дети скоро забудут всю свою родню, совсем чужими станут, так хоть побывай, мол, у нас, когда отпуск дадут. Вот и побывал я там. На вокзале встретился Сидор Найденович и, несмотря на возражения, затащил к себе. Прямо с поезда снял, можно сказать, из вагона вытащил. А если человек в отпуске, не все ли ему равно? Решил и эти места посмотреть, узнать, какие здесь люди живут, — сказал Черноносов и, решив, что избавился от назойливых расспросов, поднял чемодан и приготовился са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думаешь узнать людей. Ты, оказывается, друг Сидора. Он нам тоже друг. Хороший человек никогда чужим не бывает. Может, зайдем по такому случаю в чайхану? Спрыснем первое знаком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ив водки ничего не имею. Но вот беда, с утра пить не могу. Не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правильно. Ладно, доберемся до Джетыбая, там и покушаем. Садись, — и Жундыбай повернул голову, показывая на кузов, крытый брезентом. Когда Черноносов-Ашрапов уже полез в кузов, Жундыбай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мы тебе справа на ящиках место приготовили. Там кругом стекло, будь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машина достигла Джетыбая. Издали был виден холм, на котором сверкал голубой купол мавзолея. Холм окружало озерцо, поросшее камышом и рогозом. Далеко разносились крики диких уток и гусей. И воздух здесь был какой-то особенный — вдыхаешь не раскаленные потоки, а бодрящие струи морского бриза. Но откуда здесь взяться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вылез из машины и сделал вид, что любуется открывшимся видом. Сказал подошедшему Жундыб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как среди этих солончаков и песков оказалось такое прекрасное озеро. Вода какая прозрачная. Откуда о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от мавзолее покоится Джольбарс-ата. Он считается святым для всех Джалаиров. В джутовый год, когда народ обнищал и страдал от голода, умер он во время кочевки. Перед смертью он сказал своему народу, чтобы его тело погрузили на черного верблюда и отпустили повод. Пусть они остановятся там, куда приведет их черный нар. Там и будет спасение. Верблюд шел целый день, пока не достиг этого холма. В то время здесь властвовали пески и такыры. Аксакалы собрались на совет, недоумевая, как можно здесь жить целому народу? Но наутро люди увидели, что здесь появилось озеро удивительно чистой воды. Обессиленные жаждой и голодом, люди бросились к озеру, вознося благодарения аллаху и святому Джольбарсу. Но люди забыли вскоре о благодарности. Святой дал бездетным детей, кто хотел сына — сына, кто хотел дочь — дочь. Люди принимали все как должное, а построить мавзолей над могилой старца поленились, совсем забыли про это, пока один из его ученых потомков не выстроил вот этот мавзолей, — рассказал легенду Жундыбай, одну из тех, которых много живет в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Ашрапов подошел ближе. Мавзолей был не велик, но весь отделан красными и синими изразцами. Краски очень чистые и долговечные. В глазури, как в зеркале, отражались вода и небо. На могиле лежала плита из белого мрамора, отшлифованного до блеска. Черноносов долго стоял задумавшись, потом, внезапно увидел в камне свое отражение, невольно вздрогнул и вышел из мавзо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миш в это время достал из дорожной сумки холодное мясо, открыл консервы, словом, приготовил все для обеда на траве. Черноносов повалился на край красно-черного войлока. Только они успели выпить по рюмке и приступить к закускам, как на дороге показался мотоцикл. Ехали два джигита. Увидев их, Черноносов насторожился, отодвинулся от дастарх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Ганеке, ты почему не ешь ничего? — недовольно сказал Жундыбай и потом уже представил вновь подъехавших. — Этот вот парень, что за рулем сидел, сын председателя нашего райпотребсоюза. Сам он учитель, Арипбаем зовут. А его товарищ работает в районной столовой. Хоть и был его предок Джольбарс-ата святым человеком, этот оказался гнилым овощем, никакого образования не сумел получить. Его зовут Бахытжан-палуаном. Силач! Четыре человека не могут поднять канар, а он возьмет один и несет. Девки по нем сохнут, — хихикнул Жунды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украдкой следил за вновь прибывшими. Они стараются не смотреть в его сторону, скрывают отвращение. Но у Черноносова не проходило чувство близкой опасности. И водка не помо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поспим, пока жара не спадет, — сказал Жундыбай. — Выедем по холодку, а то не дорога будет, а сплошное м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станет следить за мной в безлюдной степи?» — успокоился Черноносов, подстелил плащ и улегся в тени мавзолея. Водка размягчила его, стало клонить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огляделся и спрятал в карман очки. Он думал, что Бахытжан, лежащий за мотоциклом, спит. Не заметил, что тот с него глаз не св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уже низко. Вставай! — затряс Бахытжана Арипбай. — Пор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не сразу проснулся, отмахивался от товарища, как от назойливой мухи. Только когда Арипбай завел мотоцикл, он поднял голову. На Черноносова он и не посмотрел. Умылся и стал собират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у стали смешны его недавние страхи. Стоило ли бояться этих разинь? Он покачал головой и проводил мотоцикл насмеш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в, что вражеский агент в городе и скрывается под фамилией Свинцов, майор Бугенбаев вызвал Бахытжана из Коктала и хорошенько проинструктировал. Он предупредил его, что вражеский агент — человек сильный, хладнокровный, жестокий, решительный. От него можно ожидать всего. Он может встретиться в самых разных ситуациях и под каким угодно именем. Не исключено, что он владеет казахским языком. Следует на это обратить особое внимание. Если кто вызовет подозрение, не стоит поднимать шума, надо действовать разумно. Решили, что в таких случаях лучше связаться по телефону с Нас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учитель Арипбай купил себе мотоцикл «Урал» и вилял на нем по улице, не умея как следует водить машину. Тут-то и встретился ему Бахытжан, который преподал ему несколько уроков «высшего пилотажа». С тех пор они и стали друзьями. Когда Бахытжана срочно вызвали в город, он решил, что удобней всего будет воспользоваться мотоциклом. На его просьбу Арипбай ответил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пасно ехать на ночь глядя? Куда ты так тороп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ующий столовой отпустил меня на день. Завтра я уже должен быть здесь. Если не уеду сейчас, то не успею, а в городе мне надо быть обязательно. Сам знаешь, прошло немало дней, как я познакомился с той девушкой, а поговорить как следует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всегда всем все известно. Тайна здесь явление условное. История о том, как девушка-практикантка, которая отвергла многих джигитов, вдруг подружилась с парнем из столовой, была известна многим. Арипбай же не придавал этому особого значения, считая, что легкомысленная девчонка решила скрасить свое пребывание здесь легким флиртом с красивым парнем. Правда, увидев красавицу Алтыншаш, он позавидовал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ть с Бахытжаном Арипбай согласился, но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очью еще не ездил, мотоцикл поведешь ты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дорогу и ночью вид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ыжимал из машины все, заставляя ее прыгать через рытвины и скакать через бугры. Арипбай едва держался сзади, но молчал, не желая просить ехать потише. Да и как запретишь другу ехать быстро, если ждет его любимая? А Бахытжан действительно был влюблен. Если он не видел Алтыншаш хоть один день, то места себе не находил. Но сейчас он мчал машину по другой причине. После разговора с Насиром и Талгатом он стал внимательней приглядываться к каждому человеку. Поведение Ашрапова Ганаудина ему сразу показалось подозрительным. Черные очки он надел только тогда, когда в небе появились самолеты. Если у него слабое зрение, то почему он не носит очки постоянно? Он надел их, увидев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они были в Коктале, а еще пятнадцать минут спустя он уже разговаривал с майором. Он сказал, что встретил в Джетыбае родственника, но сразу не узнал, тот очень изме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едет агай. Постарайся его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говорил о Талг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говорил майор о терпении, Бахытжан потерял покой. С нетерпением ждал он приезда Тал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Столовая, занимавшая нижний этаж двухэтажного дома, не работала, в ресторане «Рахат», расположенном наверху, народу было много. Люди стояли и снаружи, ожидая своей очереди. Бахытжан держал для Талгата свободное место в углу зала, где они с Алтыншаш заняли столик. Они уже заказали обед и сейчас потягивали прохладный сок. Стены здесь были сплошь стеклянные, улица хорошо просматривалась. Алтыншаш первой увидела Талгата, который остановил машину перед столовой и рассчитывался с пассажирами. Она показала Бахытжану глазами на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этого парня? Это тот шофер, который выручил вас, когда вы ехали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смотрел в ту сторону, куда показывала девушка, и увидел капитана Майлыбаева. Он не уедет, не повидавшись с Бахытжаном. Но как его затащить сюда при Алтыншаш? Пока Бахытжан искал предлог, Алтыншаш сама пред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возражаете, пригласим его? Он нас весьма комфортабельно доставил сюда. Да и вас выручил. Так что мы в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дя Талгата к столику, Алтыншаш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этим товарищем вы не знакомы? — и показала на Бахыт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где-то видел, но не при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правду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 столько людей перевезешь, что себя не узнаешь. Извините, не могу вспомнить. Правда, девушку по имени Алтыншаш я запомнил на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раснела, но ответила с достоин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вно не виделись. Спасибо, что не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омогли мне найти то, чего не было. Как же вас забыть? — шутливо сказал Тал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в это время сидел и Жундыбай с компанией. Услышав веселый разговор Алтыншаш с джигитом, он почувствовал досаду и зависть. Подняв мясистую руку, он подозвал официантку. Толстенькая, круглая, как шарик, женщина подкатилась к его столику и с трудом склонилась, слушая Жундыб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има, что это за девушка напротив? Я ее раньше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оличная штучка, из Алма-Аты, на практике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овут,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Живет неподалеку в «Кольбастау» сват наш. Так она ему какая-то родня по матери. Зовут ее Алтыншаш. У свата сноха родила, так мы с ней были вместе на торже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а знала, что Жундыбай приехал сюда, бросив жену и детей. Понимая, куда Сатпаков метит, она расписывала Алтыншаш, не жалея слов, хотя знала о ней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ндыбай сунул ей в руку десятку и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пробовала с ней поговорить обо мн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бай, это не деревенщина с широким подолом, а девка ученая. Как же ее у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а по специа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М-м-м, — прикусил губу Жундыбай, задумался. — А кто с ней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 Это же парень из ст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нем говорю. Кого она сейчас провела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т? Он шофер такси, пассажиров возит между городом и Кокталом. Его, что ли, испугался? — спросила Са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за столом вели свой беспорядочный и оживленный разговор, не вслушиваясь в их беседу. Бог знает, о чем они говорили. Если спросить у самих, то и они вряд ли смогли бы ответить. Но вскоре они стали по одному прислушиваться, заинтересовались. Сидевший рядом с Жундыбаем джигит Карим просунул руку под локоть Салимы и ущипнул ее за бок. Та ударила его по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 сажа печ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ыкаешься, как необъезженная лошадь? Поди не один заезд выиграла! — пошляк расхохотался, оглядываясь на товарищей, но те его не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ндыбай, увлеченный Алтыншаш, облокотился на ручки кресла, откинулся на спинку и сказал громко, чтобы услыша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думаю, кто здесь важничает, а это, оказывается, заведующий помо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м чуть со стула не упал от см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уке! Вот это отмочил! Прямо в яблочко! Молоток! Верно сказал, зачем им красавица, когда можно с грязными кастрюлями обниматься, ха-ха-ха! — довольный собой Карим продолжал хохотать. Все происходящее казалось ему заб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сердито посмотрела на подвыпивших насмешников. В это время Бахытжан шепнул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ый, это продавец Сатпаков, он вчера ехал вместе с Ашраповым. Сегодня я того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кивнул головой. Алтыншаш заметила, что они о чем-то шепчутся, и решила, что ребята будут драться. Поэтому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то шепчетесь. Прошу вас, не надо, — умоляюще сказала Алтынш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м в это время подзадоривал своих собуты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джигиты, неужели мы уступим такую красавицу каким-то бродягам? Давайте сделаем так, чтобы они не только девушку, но и дорогу в ресторан забыли. Ну-ка, вставайте! — ему хотелось унизить ребят перед Алтынш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не хотел допустить скан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Алтыншаш, — сказал он и подошел к Кариму. — Я бы просил вас вести себя прилично,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Он еще пугает! — Карим толкнул Талгата плечом и сунул ему под нос кул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улак хочет познакомиться с твоим носом. Не могу же я отказать ему в этом маленьком удовольствии. — И он ткнул кулаком Талгата в скулу. Не успел он опомниться, как уже лежал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ндыбай поднял вверх об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увольте! Я не любитель всяких драк. Моя хата с краю! — он бочком стал уходить от опасного места. Дружки Карима стояли угрюмой кучкой, не решаясь вступиться за него. Карим не мог примириться с таким положением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так? Ну, гнида, держись! Так легко тебе не уйти! Хочешь своей крови глотнуть? — он тяжело, как бык, поднялся на ноги и выхватил из-за голенища нож. Сверкнуло лезвие. Люди отпрянули в сторону. Алтыншаш, встревоженная, вскочила с места. Согнувшись, Карим бросился на Талгата, выставив вперед оружие, но тут же снова упал на колени. Нож со звоном отлет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посмотрела на Бахытжана блестящими глазами. Тот стоял спокойно, с видимым интересом наблюдая за схваткой. В это время подоспел милиционер с дружинниками. Всех участников скандала повели в отделение. Талгату это было на руку. Из допроса он узнал, где, когда и через кого познакомился Сатпаков с Ашраповым, где тот высадил последнего. В глубине души не особенно верил, что Свинцов пойдет на то, чтобы изуродовать так сильно свое лицо. Но слова молодого лейтенанта следовало проверить. За этим и приехал Талгат в Кок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лиционеры и дружинники уводили Карима с дружками, Талгат поднял руку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повернулась к Бахытж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не перестает меня удивлять. Кт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 так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ой же шофер, как вы судом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сделал вид, что не понял ее, и предложил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ришел Талгат. Как ни в чем не бывало, он принялся за обед, рассказывая забавные и трогательные истории про пассажиров. Когда все вышли из ресторана, Алтыншаш извинилась, сослалась на дела и стала прощаться. Мужчины ее задерживать не стали. Через час они уже ехали в машине.</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ого вы видели, познакомился с Сатпаковым через некоего Глинова, заведующего продовольственным складом. Фамилия его Ашрапов, по национальности он татарин, — сказал в машине Талгат и подробно информировал Бахытжана обо всем, что узнал в милиции. Ашрапов сошел с машины на самой окраине райцентра, там, где раньше была свиноферма. На прощание он записал номер телефона Сатпакова, но до сих пор пока не звонил. Талгат повернулся к лейтена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 и все, что мне удалось узнать о человеке, в котором ты сомневаешься. По профессии он шофер, но, кроме того, умеет ремонтировать часы. Он обещал Сатпакову починить его старые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ивляет то, что Сатпакову не известно, у кого остановился Ашрапов. Мне показалось, что у них сложились приятельские отношения, собирались вместе ехать на джайляу колхоза «Кольбастау», и вдруг Сатпаков не знает, где сейчас его друг.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чем-нибудь подозреваешь Сатп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еще по пограничному району знаю. Болтун. Человек ограниченный. Приходилось проверять его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алгата повернула к озеру, что раскинулось сразу за райцен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узнать, где остановился Ашрапов. Не проверив твоих подозрений, я не могу уехать. Глядя на его поведение, в голову невольно приходит мысль: а не Свинцов ли этот Ашрапов? Если верить Сатпакову, то он привез гостя ради Глинова, который мог ему пригодиться в будущем. Сначала он и сам испугался вида Ашрапова. Говорит, что тот очень уж страшный. Эт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 Физиономия у него и вправду не очень симпатичная, но не настолько, чтобы в обморок падать. Я заметил, что рубцы свежие, некоторые даже не успели зажить. Шрам над правой бровью все еще кровоточит. Глаз постоянно слезится. Видимо, поврежден. Еще одно: перед тем как заговорить, он облизывает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нки на подбородк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бороды не заметил. Подбородок гладкий. — Бахытжан с удивлением посмотрел на Талгата. — А почему вы об этом сп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специальная паста, при помощи которой можно всячески изменить лицо. Об этом часто пишут в западных детективных романах. Когда зашла речь о его обезображенном лице, сразу вспомнились слова Калампур. Она первой видела искусственную родинку на подбородке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Черноносов-Свинцов скрывается под фамилией Ашр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к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портрету, между этими двумя есть сход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видел Ашрапова, поэтому ничего сказать не могу. Но именно сейчас, когда возникло подозрение, надо проверить его до конца. Если ты встретил у мавзолея Джольбарс-аты именно Черноносова, то будь начеку. От него можно всякой гадости ждать. Возможно, он больше и не встретится с Сатпа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Сатпаков не знает, у кого он останавливался в городе. Во-вторых, он прекрасно понял, что Жундыбай болтун и тупица. С таким связываться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оводы показались Бахытжану вескими. Он ненадолго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ть не знает местности. Он постарается найти себе помощника.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По-моему, станет искать знакомства с человеком неприме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на ком он остановит свой выб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 и тебя выбе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говорю серьезно. Удивляться тут нечему. Ты человек простой, незаметный, кроме того живешь отдельно, один. Сам ты парень здоровый, силой бог не об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ньше об этом не думал. Что же мне делать, если произойдет такая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щем Черноносова. А вот кто такой Ашрапов, откуда он появился, нам пока не известно. Советовать что-либо заранее трудно. Однако нельзя терять времени, следя за человеком, к этому делу непричастным. Одним словом, сам видишь, что делать. Если где заметишь Ашрапова, немедленно сообщи мне. Я буду на базе. Завтра до десяти буду ждать твоего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очему-либо не смогу позвонить, то приходите сами в стол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ахытжан провел неспокойную. Утром же, придя в столовую, он своим глазам не поверил. В углу завтракал Ашрапов. Одна сторона лба и глаз перебинтованы. Через бинты проступила сукровица. Повар, увидев в дверях Бахытжана, подоз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жигит, иди-ка сюда! Здесь недавно был заведующий. Бедняга, видно, всю ночь не спал, совсем забегался. Не сегодня-завтра прибудут сюда шефы со своими машинами. Помогать будут на уборке. Их надо кормить? А чем? Сам знаешь, у нас мало свежего картофеля и капусты. Если приедут люди, то пустым чаем их не накормишь. Заведующий отправился на базу. Ты смотри, не уходи никуда. Если он привезет продукты, поможешь разгрузить машину. Слышишь, никуда не отлуч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ай у вас есть? Дайте мне один чайничек, — попросил Бахытжан, кивнув согласно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жажда замучила? Ты бы лучше поел. Я тут жаркое и почки пригот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гай, ничего не хочется. Дайте чаю, а то вчера немного выпили, голова раскал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знал, что Бахытжан равнодушен к спиртному. Слова джигита удивили его было, но потом он хлопнул себя по л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понял! Можешь не говорить, все равно, знаю, — и он рассмеялся. — Невестушка приехала! А я-то думаю, куда ты запропастился. Значит, не выдержала, сама примчалась? Молодец,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вы говорите бог знает о чем. Зачем городской красавице деревенщина врод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ты мне зубы не заговаривай, выдумал тоже, себя ниже девки ставишь. Не кисни, держи голову повы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гай, принимаю ваши советы, — Бахытжан засмеялся смущенно. Взяв чайник, поискал глазами, куда бы сесть. Когда он проходил мимо Ашрапова, тот молча выдвинул стул, приглашая са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Бахытжан и, сев за его столик, принялся за крепкий чай. Заварен чай был умело, на одном пару, цвет его напоминал вишневый сок, а запах был вообще сказочный. Напиток освежал и бодрил и очень хорошо утолял жажду. Бахытжан с наслаждением пил пиалу за пи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Ашрапов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знакомы. Вы не узна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стречал, но вспомнить не могу, — Бахытжан засмеялся глуповатым смехом. — К нам в столовую много людей приходит. Разве всех запомнишь? Иной раз и хорошо знакомого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устремил на него свой зоркий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му человеку нельзя быть таким забывчивым. Мы с вами встречались в Джетыбае, на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етыбай, говорите? — Бахытжан сделал вид, что задумался. — Ах да, вспомнил! Вы еще приехали вместе с продавцом Сатпаковым. Как же вас зовут? Сейчас вспомню. Ганаудин? Да-да! Если не ошибаюсь, вы приехали к кому-то из родственников? Ну, как, наш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то нашел. Но его дома не оказалось — в колхоз по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 Бахытжан принес чистую пиалу и налил чаю Ашрап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раз приехал, дождусь. Сейчас я свободен, не знаю, чем и за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шофером в автобазе. Говорят, кто приезжает в Казахстан на уборку, много зарабатывает. Наши шоферы два года подряд работали на целине, а вернувшись, купили себе машины. Я тоже хочу счастья попы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здесь по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 моргнул глазом Черноносов, — я вчера слышал объявление по радио, ну и пошел в автобазу. Им шоферы нужны. Вот и ухватились за меня: «В колхоз поедешь? Заработаешь хорошо». Я обещал подумать. Раз решил заработать, спешить, думаю, не надо. Не знаю, что лучше: ездить туда из района или жить в колхозе. Не могу на чем-нибудь определенном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нимательно его выслушал. Сверлящий глаз Ашрапова его не смущал. Но почему-то сейчас он не находил уже сходство между этим человеком и Черноносовым. Ашрапов казался ему человеком, думающим только о заработке. Это чувство помогло ему вести себя непринужденно, что было особенно важно в первые 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лучше ездить из района. Тогда сохранится заработок на месте. Кроме того, будут платить командиров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Ашрап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бросили шоф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 что вы неплохо разбираетесь в технике. Кроме того, я слышал, что ваша невеста сейчас живет в колхозе. Разве не было бы для вас лучше, если бы вы работали шофером? Как-то даже неприятно, что здоровый и знающий молодой человек возится с кастрю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Бахытжан не ожидал. Он задумался, подперев щеку ладонью. Потом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только за баранкой можно зарабатывать? Откуда вы знаете, что здесь я зарабатываю меньше других? Сами видите, на здоровье не жалуюсь. Питание хорошее, ем за троих. И получаю каждый месяц больше сотни. Этого мне хватает вполне. На еду я ничего не трачу, а заработок со стороны имею. Зарплата полностью сохран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рудная работа, гряз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отхлебнул уже остывшего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чера драка была в ресторане? Что-то из-за официантки началось, кажется. Приревновали, что ли? Ты не знаешь, что за скандал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у в ресторане видели многие. Конечно, уже пошли слухи, что все началось из-за девушки-врача. Все это известно Ашрапову. Его расспросы похожи на проверку. Надо говори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произошло. Два-три джигита приехали из аула, выпили и стали нас задевать. Об этом, наверное, и говорят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риставали? А я слышал, что какой-то таксист всех их раскидал. Вы-то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девушкой сидели отдельно, обедали. Потом к нам присоединился таксист. Они-то, сами знаете, везде свои. А девушку он, видно, раньше знал, он сразу с ней разговорился, шутить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 девушка, о которой говорил пов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жется, ваша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неопределенно улыбнулся, как бы говоря, кто знает, и продолжил свой расс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у увлек разговором, она и забыла обо мне. Сидит, глаз с шофера не сводит. Я не знал, как избавиться от него. Хотел придраться, поссориться и уйти, но меня эти парни опередили. Началась драка. Явился милиционер и забрал всех в отделение. Кстати, и ваш знакомый был среди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удивл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знакомый? Кто же это, интересно бы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ец райпотребсоюза, здешний. Тот, с которым вы ехали в одной машине из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т! И его посадили, бедн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же не дрался. Его пригласили как свиде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хотел узнать именно об этом. С этой целью он и поджидал здесь Бахытжана. Увидев накануне, что милиционер и дружинники ведут группу людей, он узнал среди них Сатпакова и очень испугался, что того посадят и допросят. Если продавец назовет имя Глинова, то чекисты легко раскроют, что Зина ходила именно в тот дом. И ниточка потянется к нему самому. Верить никому нельзя. Сатпаков же продаст ни за грош. Да и Глинов не станет запираться. Ашрапов боялся этого. Узнав, что Сатпакова не стали задерживать и отпустили без допроса, он у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арни дерутся из-за девушки, то, видно стоит того ее красота. А чего же этот толстопузый мешается? Эх, недаром говорят казахи, что у старого бугая глаза всегда похотливые, — и 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столовую вошел Талгат. По вчерашней договоренности, они с лейтенантом должны были встретиться в десять у центрального магазина. Бахытжан не позвонил и на условленное место не пришел. Талгату самому пришлось сюда явиться. Войдя в столовую, Талгат сразу увидел Алтаева, пьющего чай с Ашраповым. И он отвернулся, сделав вид, что не видит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 город? Есть одно место! Кому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даже головы не повернул, спросил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аксист вчера 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кивнул головой, недовольно поморщился. В столовую вошла женщина, ведя за руку зареванного малы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я вот этого плаксу покормлю, а то без конца плачет. Ты подождешь немного? — сказала она Тал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е лучше, если раньше выедем. Потом солнце припечет, сами не усидите. Ладно, ешьте по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одной, — поблагодарила обрадованная женщина и, глядя на доброе лицо шофера, осторожно спросила. — А по пути завернем к мавзолею Джольбарс-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платите проезд, я вас и в Бухару отвезу к святым мес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любит деньги, — неприязненно сказал Ашрапов, не поверну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словно не пожелав больше видеть «соперника», встал и уше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подошел к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есто, говорите, свободное? Вы меня не подбросите до третьей фермы совхоза «Пригородный»? Это недалеко. За тридцать километров отсюда, у самой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зади сядешь. Рядом поедет женщина с ребенком — сказал Талгат и подозвал официантку. — Не буду скупиться, надо и мне червячка заморить. Дорогая, принеси мне рисовой каши. Чай подай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шрапов вышел, Талгат похлопал себя по карм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игарет надо купить, — и он прошел в буфет. Там он долго не задержался, вышел и стал есть свою кашу. Ел он с заметным аппетитом, хоть и с трудом заставлял себя глотать каждую ложку. Дверь в столовую была прикрыта неплотно, за каждым шагом шофера следил Ашр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выехала на дорогу, ведущую в город, Ашрапов полез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Курево забыл купить! — и он нагнулся к Талгату. — У вас не найдется сигар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достал из кармана нераспечатанную пачку и протянул пассажиру. Тот закурил и веж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рапов попросил закурить, зная, что Талгат прошел в буфет за сигаретами. Ему хотелось выяснить, за куревом ли ходил Талгат в буф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ня моими же сигаретами угощаешь? Добрый какой! — и он взял пачку из рук Ашрапова и положил в карман. — Ты брось эту привы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руки-то у тебя заняты. Вот и хотел удру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вкусную кашу дымом портить, — шутливо сказал Талгат. — Потом по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Ашрапов замолчал. Возле фермы он коротко поблагодарил шофера, отдал деньги, вышел из машины и быстро, чуть ли не бегом, пошел по узкой тропинке. Казалось, человек очень спешит. На самом же деле Черноносову на ферме нечего было делать. События последних часов встревожили его. Все казалось подозрительным. И этот парень, что подручным в столовой работает, и скандал в ресторане, и то, что там был замешан Сатпаков, и еще этот скучный шоферюга, с которым не смогли справиться три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почти два месяца с тех пор, как он перешел границу. Все это время он живет в напряжении, в постоянном страхе. Больше ждать нельзя. Надо действовать решительно. Снимки кое-какие ему удалось сделать. Конечно, если доставить эти снимки шефу, ему бы хорошо заплатили, похвалили, но особенно много за них не получишь. Но он хотел узнать больше и для этого ему надо оставаться в Коктале. Даже если уехать в какой-нибудь колхоз, все равно не избежать встреч и разговоров с людьми, спрятаться совсем невозможно. Одно хорошо, что на земле казахов слово не лежит, а летит. С большой скоростью распространяется молва по древнему степному телеграфу, имя которому — узун-кулак. Люди уже знают, что с продавцом Сатпаковым приехал в район новый человек. «Приехал один остроглазый, рожа у него, бедолаги, вся в шрамах», — наверное, так уж говорили. У него нет другого выхода. Он сам должен проверять каждое возникающее подозрение. Садясь в машину Талгата, он хотел узнать, не встретился ли тот в буфете с Бахытжаном и купил ли он сигарет. Когда шофер передал ему новую пачку, он почувствовал облегчение. Едва машина скрылась вдали, он снова вышел на дорогу и стал ждать автобуса на Коктал. Через полчаса он уже сходил с автобуса в райцентре, даже не заметив в автобусе двух людей, которые стерегли каждое его движение.</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й ночью Талгат связался с городом и поговорил с Насиром. Он кратко доложил ему об Ашрапове. Несмотря на то что капитану не удалось точно установить, что Ашрапов и Свинцов одно лицо, Бугенбаев послал двух сотрудников в Коктал, чтобы оградить полигон от возможных диверсий врага. Об этом он сказал Талгату и добавил, что чекисты выедут утренним рейсом. Талгат, завидев издали автобус, развернул машину и поставил посреди дороги. Потом открыл капот и стал копаться в моторе. Автобус подъехал ближе и остановился перед неожиданным препятствием. Вместе с шофером сошел еще один пассажир. Шофер оказался хорошим парнем, готовым прийти на помощь человеку, попавшему в беду.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оде говорят: «Пусть жена не умирает, когда ты стар. Пусть конь не подыхает, когда на полдороге встал». Ну, что случилось? Дай-ка, взгл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стартером поработать, может заведется, — озадаченно сказал ему Талгат и, когда тот сел в машину, шепнул стоявшему рядом человеку: — Оставил его на тридцатом километре. Левый глаз перевя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завелась. Талгат закрыл ка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было мотору именно здесь заглохнуть. Спасибо за помощь! — и он, сев в машину, поех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дня он был в городе. Поставив машину в гараж, Талгат позвонил Насиру. Через час были готовы фотографии Ашрапова, снятого в разных ракурсах. Их передал Алтаев. Насир разложил перед собой фотографии и стал внимательно рассмат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е снимки. Видно каждое пятнышко, — сказал он одобрительно. — Ты обратил внимание, что правая сторона лица у него без единой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ящик стола, достал оттуда портреты Свинцова и положил их рядом. Потом закрыл левую часть лица бума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згляни!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лицо одного человека. Все же Талгат долго рассматривал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инцов, — сказал он убежденно и вскочил на ноги. — Будем 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 деньги, которые он вам дал? Немедленно пошлите на экспертизу. Надо сравнить с отпечатками пальцев, снятыми в доме у Рябовой. Прошу вас заняться этим, а я схожу к Рябовой. Потом реши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Насир уже беседовал с Ря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ножества снимков она уверенно выбрала фотографию Черноносов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вам схватить убийцу Зиночки? Он, видно, сильно поранился, когда его задерживали. Весь перевязан. Прошу вас: покажите мне его один только раз. Очень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ам за вами приеду, — сказал, прощаясь, Насир. Теперь ему было ясно, кто скрывается под личиной Ашр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ластного управления госбезопасности Насир позвонил генералу. Генерал тут же связался с Москвой. Через час Насир уже готовился к поездке в Коктал. Он сказал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водишь меня до Джетыбая? По дороге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рейс только через двое суток будет. Прикажете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усть останется без изменений, выезжайте, когда пошлют. Торопиться не следует, можем спугнуть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звонил телефон. Талгат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Кого? Сейчас передам, — и он протянул трубку майору. Звонили с поч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Кто это говорит? Да, я, да, да. Когда принес? Зачитайте текст! Вы еще не отправили телеграмму? Хорошо, сейчас буду у вас, — положив трубку, сказал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вы жаловались, что делать нечего. Вот и нашлась вам работа. За пятнадцать, минут до этого кто-то дал телеграмму Ашрапову. «Тетя больна. Приезж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прав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щавый человек средних лет. Идем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они уже были на почте и разговаривали с девушкой, принимающей телеграммы. Отправителем оказался Глинов. Девушка-телеграфистка сразу узнала его на показанной ей фотографии. Насир поблагодарил девушку, и они с Талгатом вышли на улицу. Машина, которая должна была отвезти майора в Коктал, уже жд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вышла за город, майор повернулся к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больна», что бы это значило? Кто «те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б этом думаю. Но несомненно одно: Глинов почуял опасность и предупреждает Ашр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мо, вел наблюдение за домом Рябовой. Мои посещения его насторожили. Об этом он и сообщает Черноносову. Но я не заметил, чтобы за мной сле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он делал это не сам, а воспользовался чьей-то услугой, скажем, мальчишек подговорил или женщину послал, — Талгат опустил стекло машины. — Телеграмму будем отправ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пешите с этим. Мы еще не расшифровали ее текст. Наши предположения еще ни о чем не говорят. Однако следует отправить телеграмму из Коктала на имя Глинова, чтобы не трев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ш текст не будет соответствовать к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ша телеграмма встревожит Глинова, придется его арестовать. Для того, чтобы не спугнуть Черноносова, дадим в газете информацию, что арестован расхититель народного добра, заведующий продовольственным складом и так далее. Это не должно сильно обеспокоить Черноносова, так как он понимает, что сесть за кражу и сесть за убийство — не одно и то же. Так что Глинову будет выгодней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не стал спрашивать, о чем говорил Насир с генералом и зачем едет в Коктал. Этого не принято делать. Он посидел молча,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если Глинов попытается уехать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понял ход мыслей Талгата и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было времени поговорить с глазу на глаз. Сейчас нам никто не даст разрешения на арест Черноносова. Ведь еще не известно, какую цель он преследует? Мы взяли Наматханова. Он оказался агентом-щитом, которым пожертвовали хозяева, чтобы сохранить другого шпиона. Кто еще работает на Черноносова? Какие у него связи? На кого он опирается? Как он встретился с Глиновым? Это мы должны узнать, во что бы то ни стало. Вас я в Коктал послать не могу, пока не придет ваша очередь. А Бахытжан хоть и подозревает, но все же не уверен, что Ашрапов не тот, за кого себя выдает. Он точно не знает, что это Черноносов. Не зная этого, он может допустить оплошность, которую потом трудно будет исправить. Мне кажется, что Черноносов сейчас очень внимательно следит за каждым шагом Бахытжана. Следует основательно подготовить Бахытжана к крупной игре, не торопясь. Поэтому и выехал я сразу в Коктал. Здешние дела до следующей поездки остаются на вас. Вы спрашивали, что делать, если Глинов попытается покинуть город? Что ж, мешать ему не станем. Если хочет, пусть едет. Все равно вернется. Черноносов ему не разрешит уехать. Вот, пожалуй, все. Буду ждать вас через два дня в Кок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мавзолея Джольбарс-аты они догнали городской автобус, идущий в Коктал. Насир пересел в него, а Талгат с шофером повернули назад. Капитан сошел возле ресторана. Только увидев его неоновую вывеску, Майлыбаев почувствовал страшный голод. За обедом он обычно держался свободно, и, вставая из-за стола, чувствовал себя отдохнувшим. За это короткое время ему удавалось подвести итоги прошедшего дня. Одним словом, это были редкие минуты полного отдыха, которые приносили чувство спокойной радости. Он неторопливо прошел через весь зал к угловому столику и сел рядом с человеком, углубившимся в газету. В позе человека, в его руках было что-то знакомое. Талгат отодвинулся немного в сторону и чуть не ошалел от неожиданности: перед ним сидел Ашрапов-Черноносов. Левый глаз был прикрыт черной тряпицей. Откуда он взялся? Как он попал сюда? Или получил какую-нибудь другую телеграмму от Глинова? Почему же наши работники не сообщили ничего? А может, Черноносов заметил за собой слежку и решил скрыться, уехать совсем из этих мест? Все эти мысли успели в долю секунды промелькнуть в мозгу Талгата. Если бы в это время Черноносов посмотрел на сидящего перед ним человека, он бы сразу заметил, как изменилось его лицо. Талгат быстро сумел взять себя в руки. Он махнул рукой, подзывая официантку. Однажды после работы он отвозил ее домой. Она кивнула как старому знакомому, подошла и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е заказывать? Есть борщ из свежей капусты. Мясо по-казахски. Очень вкусное. Или горячей самсы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только теперь увидел соседа. Он поморщился, взял из пепельницы недокуренную сигарету и зажег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видел это краешком глаза. Но, словно все это его не касалось, обратился к официан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маковой росинки не было во рту. Голоден, как семь волков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ясо по-казах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Давайте по-казахски, по-русски, по-дунгански,только быст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шофера работа не легкая, попробуй целый день провести на колесах, — посочувствовала официантка. — Вы без машины? Может, стопочку при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только быстрей, дорог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ясь, официантка ушла, покачивая бедрами. Черноносов, глядя ей вслед,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еплохая женщина, — подбородок его непроизвольно дернулся. Черноносов достал из кармана сигареты. — Вы прошлый раз обиделись, что я вас вашими сигаретами угощаю. Прошу закурить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Черноносов проделал путь в пятьсот километров, чтобы только выяснить свои сомнения? Талгат отодвинул па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чертиков уже накурился, тошнит. Надо сначала подкрепиться, а то уже руки дрожа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роженец этого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ы,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опец же я в конце ко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какой обидчивый. Я просто спросил, чтобы за столом беседу поддержать. Не надо се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Болеет жена, поэтому сорвался. Вы тоже прос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очками неладно. Уехала на кур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ары-Агач, под Ташкентом. Зачем далеко посылать, когда рядом есть санаторий. Вода, говорят, там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уже заканчивал обед, когда в зал вошел пьяный молодой человек, о чем-то переругиваясь со швейцаром. Видимо, он где-то падал, потому что брюки у него были в гр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других деньги честные, а у меня что, ворованные? На свои пью, нечего мне мораль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квально рухнул на стул рядом с Талг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акурить! — протянул он руку Чернон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достав сигарету, он всю ее замусолил и выплюнул. Взял другую, с трудом закурил. Талгат узнал молодого человека, он видел его в кабинете у майора Бугенбаева. Насир тогда их познакомил. Это Айдар Кыдырбаев. Видать, Бахытжан успел сообщить в областное управление, что Черноносов выехал из Коктала в город. Айдар ударился локтем о край стола, чертыхнулся. Талгат сидел и удивлялся его актерским способностям. Настоящий артист. Он бросил мутный взгляд на подошедшую официантку, 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ка мне сто грам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ебе еще сто грамм? Иди проспись! Пьяным не отпуск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ьян? Я? Не-е-ет, вы ошибаетесь, барышня. Полбанки оприходовал Кушунбай, а пьян, выходит, я? В огороде кузина, в Киеве бузина, а пьян дядька? Я в ро-от сегодня не брал. Это у меня от вчерашнего за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и дням счет потеряли. Не знаете, когда пили. Я вам ни грамма не дам,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у тебя не бесплатно прошу, а за свои деньги. Неси! — и он застучал кулаком по столу. Локтем он столкнул со стола графин и тот со звоном разб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Позовите милиционера! — закричала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увел Айдара, несмотря на его протесты. У того ноги разъехались, и он повис на плече милиционера. В качестве свидетелей в отделение были приглашены и Черноносов с Талгатом. На лице Ашрапова ни следа тревоги, он очень спокоен. Не торопясь, он поставил свою подпись под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милиции Талгат узнал, почему так быстро вернулся в город Черноносов. Самолет, летевший в город Жанашар, вынужден был сесть в Коктале, потому что погода резко ухудшилась. И раз уж график полетов был нарушен, экипажу было приказано лететь в Жанашар через город Н. В самолете оказались свободные места, и их заполнили пассажиры, желающие попасть в Н. Среди них оказался и Черноносов. Выяснив это, Бахытжан срочно предупредил областное управление. И оперативная группа во главе с Айдаром прочесала город в поисках Черноносова. И вот нашли его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огда эксперты сопоставляли отпечатки пальцев, снятых в доме Рябовой, и с денег, которые Черноносов заплатил Талгату, Черноносов-Ашрапов ехал на грузовике в Коктал. В городе он пробыл очень недолго и не встречался с Глиновым. Это удивило Талгата: зачем Черноносов приезжал в город? Может быть, хотел узнать, следят за его действиям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вернувшись из города, стал действовать открыто и быстро. Он устроился на местную автобазу механиком и... зовет к себе Бахытжана: «Здесь можно сделать большие и легкие деньги. Только дай согласие, и деньги сами потекут в твои карманы». Ясно, что ему крайне необходимо найти себе сообщ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вы 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 предприняли. Сами знаете, быть рядом с Черноносовым очень опасно. Он в любое время может что-нибудь выкинуть. Нужен человек, который помогал бы Бахытж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хытжан хоть знает, с кем он имее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му ничего не говорили, но он догадался сам. Когда я спросил у него: «Что, если вы встречаетесь не с Ашраповым, а с Черноносовым, который ходит под чужим именем?» Он даже не удивился. Сказал: «Я это уже давн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Талгат, вытерев промасленной тряпкой руки,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джигит! Даже я, когда встретил Черноносова в ресторане, очень растерялся. Кто мог подумать, что я увижу человека, которого встречал утром за пятьсот километров отсюда, — и он рассказал всю историю, происшедшую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склонив голову набок, молча слушал. Когда Талгат кончил,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бвести вокруг пальца такого опытного врага, как Черноносов. Его и брать будет нелегко. Возможно, он попросит вас отвезти его куда-нибудь, ведь вы знакомы. Когда должны встретиться Бахытжан с Чернонос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в обеденный перерыв в столовой. Сейчас Бахытжана нет в районе, он уехал в колхоз «Кольбаста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графику послезавтра я должен быть в городе. Как можно встретиться с Бахытж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йт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самом центре города, как раз напротив ресторана, машина Майлыбаева столкнулась с грузовиком. Работники госавтоинспекции, прибывшие на место происшествия, решили, что виновен водитель такси Майлыбаев. Они определили, что Майлыбаев был пьян. Все это произошло на глазах людей, которые собрались вокруг. В тот день, когда Бахытжан должен был встречаться с Черноносовым, Талгат в десять часов утра сидел в столовой. Перед ним стояла пустая бутылка из-под водки. Бахытжан подошел и се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майор! Поздравляю вас с присвоением вам знани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ген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успел встретиться с Насиром? Когда ты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 рассвете, на военном грузов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Алтыншаш в районе оказались дела — нужно пополнить запас лекарств, — мы приехали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вушка проницательней, чем я думал. Она уверена, что по профессии я не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мне не верит. Однажды она даже спросила: «Когда вы вернетесь в Алма-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казать? Ответил, что Алма-Ата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смехнулась —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о том, чтобы она не могла встретиться с Черноносовым. Он очень осторожный человек, еще учует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ешил перейти на работу в гараж? Говорил об этом с Наси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мне все рассказал. Сейчас жду заведующего столовой. Подпишет заявление, и я свобо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с Черноносовым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прийти в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 окне промелькнула фигура Черноносова. Бахытжан заволн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рано он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Бахытжан, — шепнул Талгат и бросил на стол полпачки сигарет и коробку спичек. — Все, больше не буду курить, шоферы по два раза не повторяются. Все. Что, не веришь? Дава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дал руку и громк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сли нарушишь слово, то не обижайся, сниму с твоей руки эти золотые часы. Посмотрим, как он бросит курить, — сказал он и поискал глазами свидетеля. Увидев появившегося в дверях Черноносова, он сказал: — Ганеке, подойдите сюда, мы вот поспорили с этим трепачом, что он бросит курить. Будьте вы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делал вид, что п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проиграю? Лучше готовься положить свои денежки в этот вот карман, — и он похлопал себя по пидж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увидел на столе пустую бутылку, решил что Талгат и вправду п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удержится долго. Через несколько минут снова закурит, — сказал Бахытжан, как будто он уже выиграл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качал головой. Он попросил официантку принести ему водки и выпил с удовольствием. Ему хотелось натравить друг на друга шофера, который остался без работы, и джигита-здоровяка из столовой, хотел разжечь между ними вражду. Если верить разговорам, этот шофер легко справился с двумя-тремя джигитами. Видно, владеет кое-какими приемами. Где мог научиться им простой шофер? Вот если б эти двое сейчас схватились, он бы мог узнать, просто ли хорошо дерется Талгат или обучен этому спе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соры не получилось. Талгат сидел молча, как человек, у которого по телу разлилась после водки дремота. Он пошарил в карманах, ища сигареты. Черноносов осторожно пододвинул к нему пачку, лежащую на столе. Взяв одну сигарету, Талгат посмотрел на Бахытжана, затем на Черноносов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хитрецы! Сидят, будто ничего не знают. Вы думаете, что легко получите мои золотые часы? Вот, получите! — и он скрутил им кукиш. — Слово шофера — закон! Сказал — отре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жигит, потише! — сказал. Бахытжан и положил на стол свой огромный кулак. — Не кипятись. Закуришь — заберу твои часы и еще по шее нава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долго рассматривал сигарету и затем положил в пепе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курю — просто в руки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шь в губы, хоть просто так, и я считаю, что ты проиграл. Это все равно, что насыбай употреб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ты это брось. Мы же не спорили на насы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увидев заведующего столовой, заторопился к нему. Сказал, обращаясь к Чернонос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тпускайте друга. Он, видимо, хочет нас дураками оставить. Ишь ты, насыбая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ивнул головой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ного времени, и послышался громкий голос заведующего столовой. Он кричал на Бахытжана, который словно прилип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оси, все равно я тебя никуда не отпущу. Куда я тебя пущу в такое страдное время? В своем ли ты уме? Только тогда, когда на свое место найдешь такого же парня, буду 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змо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еке, вы же тоже были молодым джигитом. Почему вы стоите на моей дороге? Я переведусь в гараж, тогда в «Кольбастау» буду чаще наведываться — мне это очень важно. А здесь вы в неделю не даете ни одного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только что из «Кольбастау». Умираешь, что ли,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ую вошла Алтыншаш. Кажется, она слышала разговор Бахытжана с заведующим. Подошла к спорящим, взяла Бахытжана за руку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 машина, идущая в «Кольбастау». Я сейчас уезжаю. Зашла попроща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столовой бросил взгляд на девушку, посмотрел на Бахытжана, словно спрашивая: эта твоя невеста? Тот кивнул головой. Заведующий покусал усы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Давай заявление, под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тыншаш вошла в столовую, Бахытжан невольно растерялся: только что они говорили с Талгатом о необходимости предупреждать встречи девушки с Черноносовым, и вот... Но делать ничего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зял подписанное заявление, помахал им в воздухе, подвел Алтыншаш к столу и усадил. Указывая на Черноносов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Алтыншаш, это механик нашего гаража — Ганаудин Ашрапов. С этого дня я в его распоряжении, в его воле — пускать меня в «Кольбаста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встал с места и поздор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моя воля, я отдал бы в ваши красивые ручки парня. Да и вообще отправил бы его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рассмеялась и благодар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спасибо за комплимент! Мы с Бахытжаном используем вашу добр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для вас не пожалею, но у меня власти, силы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ля того, чтобы отправить человека в колхоз, не нужно ни власти, ни силы, — удивленно произнесла Алтынш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понял, что допустил ошибку, и стал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к слову пришлось. — И сразу же переменил тему разговора. — Удивляюсь я нынешним молодым людям. Вы вот врач, а Бахытжан простой рабочий, и все же вы сумели найти общие интересы. Вы — люди разных уровней, что вас может с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идел и дремал, словно окончательно опьянел. Услышав вопрос Черноносова, он весь внутренне напрягся; если девушка выскажет сейчас свои подозрения, можно считать, что операция потерпела крах. Остается одно: схватить Черноносова на месте. Бахытжан, тоже поняв это, стоял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долго смеялась над словами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й, вы говорите, словно только что спустились с небес. Вы что, марсианин? Любовь не выбир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и Бахытжан облегченно вздохнули, словно с их плеч свалился неимоверно тяжелый груз. Черноносов этого не заметил, поднял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езоружили меня своими словами. Будьте счастливы! — и он опрокинул зелье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повернулась к Талгату, голова которого склонилась на грудь, тряхнула его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убрал ее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равно не сможете забрать у меня часы. Сказано —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лгата несло водочным перегаром. Алтыншаш посмотрела на Бахыт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ершенно пьяный.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ответил вместо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чера попал в аварию, машину разбил. Теперь ему кучу денег выложить придется в возмещение убытка, да и работы лишился. Вот и запи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шаш в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хытжан, не провожай меня. Отведи лучше этого человека домой и улож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он послушается? Впрочем,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хытжан почти волоком втащил Талгата в свою квартиру и закрыл за собой дверь, Талгат выпрямился и провел по лицу рукой, словно снимая ма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ны нет этой девушке, — сказал он, — умница. И тебя любит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уставился в пол и довольно улыбнулся.</w:t>
      </w:r>
    </w:p>
    <w:p>
      <w:pPr>
        <w:pStyle w:val="Level2"/>
        <w:rPr>
          <w:rFonts w:ascii="Times New Roman" w:hAnsi="Times New Roman" w:cs="Times New Roman"/>
          <w:color w:val="auto"/>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занятия на полигоне. Группы самолетов, пролетавшие над районом на рассвете на север, больше не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садятся самолеты?! Есть ли поблизости аэродром? Если он есть, то насколько он далеко от райцентра? Зачем здесь самолеты? Вот основные вопросы, которые волновали в эти дни Черноносова. Дорого бы дал он за то, чтобы получить на них ответ. Собранные же им материалы были весьма неконкретны. Чтобы их дополнить и уточнить, ему нужно было подобраться поближе к полигону, который, по его предположениям, располагался где-то недалеко от колхоза «Кольбастау». Но как туда попасть, какие найти для поездки причины? Причин, поводов не было. Вот почему он уговаривал Бахытжана перейти в авто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имеет связи Черноносов? Есть ли у него сообщники? Каково основное задание вражеского агента? — эти вопросы интересовали контрразведчиков. Вот почему Бахытжан из столовой перешел в авто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хытжан осматривал на яме одну из машин, к нему подошел Чернон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за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е хочет? Но я не вижу, чтобы деньги валялись на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хочется подзаработать. Затем сюда и приехал. — Черноносов закурил, исподлобья наблюдая за Бахытжаном. — У меня есть один знакомый, ученый. Сам он живет в городе. Если присмотреться со стороны, он вроде как полоумный. Считает, что металл можно добывать не только плавлением, но и путем измельчения руды. Его сотрудники смеются над его мыслями. У ученых ведь денег много, хоть пруд пруди. Он просил добыть ему кое-какой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смея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вы говорите о чем-то непонятном. Если вашему ученому нужен металл, то в гараже полно обломков различных металлов. Давайте соберем и отвез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дурачок ты! И как могла полюбить тебя девушка-врач? — Черноносов захохотал и, заметив, что Бахытжан нахмурился, потрепал его по плечу. — Не обижайся, браток! Просто пошутил! Думаешь, люди отдадут нам деньги за просто так? Моему ученому не просто металл нужен, а обломок самолета, сбитого снарядом. Он этого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ы его возьмем? — Бахытжан не понял, о каком обломке самолета говорит Черноносов. Но спросить не ре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ажется, недалеко от «Кольбастау» идут стрельбы по мишеням. Думаю, что мы можем воспользоваться хоть одним обло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иректор гаража отпустит? — спросил он. Этот вопрос показался Черноносову вопросом не думающего рассеян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твоя ведь в «Кольбастау» живет? Скажи, что она заболела, найди прич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не говорите такие плохие слова. Что такое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смеясь, сунул Бахытжану в руки пачку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ченый передал тебе на магарыч, не бойся. Плохие слова не действуют на деньги, как хочешь, так и транжирь. Ну ка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торопливо положил деньги в карман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ак и быть, привезу обломки, чтобы они упали на его несчастную голову. А еще деньги будут? — Бахытжан довольно улыбнулся. — Ой, мы тут смеемся, а о том не задумались, отпустит меня директор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в кармане, вот и дей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мужик суровый. Все же попыт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ласково, чтобы за душу бр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я ему денег пред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добавив денег, глу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ни при чем. Но только смотри, чтобы мы могли поехать в «Кольбаст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 тот же день встретился с Талгатом и рассказал ему обо всем. Талгат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ломок самолета, говориш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ерноносову обломок сгоревшего само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умает только о том, чтобы побыстрее попасть в «Кольбастау». Не знаю, что он хочет та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Насир сегодня отправился в «Кольбастау». Если сегодня приедет директор таксопарка Даулбаев, то я смогу уехать в город. Не думай что ты останешься один, здесь действуют наши ребята. Они помогут, если возникнут трудности. Если будут неожиданные изменения, новости, жди спокойно, не торопись. По-моему, за нами кто-то следит. Быстро разойдемся. Ты достань деньги и дай мне. Ну, пока. — Талгат приложил к губам кредитку и пошел прямо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Черноносов видел, как кто-то преградил путь Бахытжану, но в темноте не узнал человека. Он подождал Бахытжана на углу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и указал в спину уходящему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от шофер, таксист. Выпросил у меня в долг пять рублей. Видимо, ждет своего директора. Кажется, всю вину сложили на него одного и хотят ободрать как липку. Парень не согласен, поэтому просит прислать из города экспертов. Видимо, с ними приедет и его дир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ранье. Машина-то целех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здрогнул, побледнел. Днем Черноносов, несомненно, заметил бы это, но сейчас была ночь, темнота скрывала лиц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узнал, что машина цела?» — удивился Бахытжан и спросил у Черноносова, идущего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что машина цела? Но ведь все видели, что она перед рестораном врезалась в грузо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для вида, а машина стоит в укрытии в гараже. Ты знаком с этим шофером, возможно, ты сможешь объяснить мне вс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вы пьяны? Откуда я могу знать, разбита у него машина или нет? Если хотите, спросим у самого шофера. Он пошел в магазин за в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пусть он пропадет пропадом. Нам какое дело до этого? Лучше приготовь машину, чтобы мы смогли выехать отсюда, — он махнул Бахытжану рукой и свернул в темны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всю ночь не сомкнул глаз: «Неужели Черноносов догадывается, что авария была инсцен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когда они ехали в «Кольбастау», Черноносов, видимо, желая выяснить все до конца, продолжил ночно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я вижу тебя с этим шофером. Везде вы встречаетесь. О чем только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 вами встречаюсь каждый день. Любой может спросить, какие отношения могут быть у меня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работаем вместе, и в том, что мы ежедневно встречаемся, нет ничего особенного. А вот ты какое имеешь отношение к какому-то городскому тунея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держал руль одной рукой. Заметив, что Черноносов не сводит с него глаз,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свела девушка из «Кольбастау». Сами знаете, я человек не ученый. Всю жизнь работал, ничто другое меня не интересовало, не трогало. Но, оказывается, на этом свете есть много интересного. И удовольствия есть. Все это я узнал совсем недавно. И только благодаря Алтыншаш. Иногда все это мне кажется сном. Но мне кажется, шофер нашел ключик к ее сердцу. Она его жалеет, может быть, даже больше. Это вы видели сами. Терпеть этого подлец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и вправду соскучился по Алтыншаш, видимо, поэтому его слова прозвучали так, что не поверить им было невозможно. Черноносов, делая вид, что сочувствует ему, пожал его локот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можешь терпеть этого прохвоста, то почему подпускаешь его к себе? Прог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удивл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бенок, сам должен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не доверял Талгату. Было бы здорово убрать его со своего пути при помощи Бахытжана. Бахытжан с глупым выражением на лице посмотрел на Черноно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е упекут, если я убью его. Лучше потерпеть. У этого шофера, кроме зубоскальства, ничего нет. Через две-три недели Алтыншаш уедет. Я подзаработаю и тоже не задержусь здесь долго. Ганеке, я слышал, что в городе людям не хватает денег. Я сам не жил в большом городе. За квартиру там много сдир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да ты не понимаешь ничего. — Черноносов выплюнул окурок. — Ты сперва получи невесту, а деньги потом. Зачем тебе деньги, если они не принесут удоволь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взять на себя такой грех, убить человека. Я за всю свою жизнь и мухи не обидел. И не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думал, что ты настоящий джигит, а ты, оказывается, слюнтяй. Ты же знаешь, что он падок на водку. Вот и добавь туда кое-чего, и дело с кон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разу околеет, как выпьет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Тебя могут и заподозрить. Яд постепенно разольется по телу, как водка. И никто не подумает, что его отр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если у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вещества и следа не останется, как оно смешается с водкой. Врачи скажут: «Умер от водки». Так что дей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вы раньше не сказали. Надо бы дать его и тому повару, который с утра начинает о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аловству места нет, «лекарство» это на вес золота. Легко в руки не дост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а где вы берете такие редки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рень, есть человек, у которого и не такие вещи и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этот человек самый богатый в м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лучше, самый красивый человек на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ого ученого, для которого мы с тобой стараемся, есть молодая жена. Стоит увидеть — не устанешь на нее смотреть. Я познакомился с ней, когда искал глазные капли. В аптеке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 можно доверять? А то возьмем лекарство и пропа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на надежный и рта не раскроет. — Черноносов подмигнул и улыбнулся. — Ученые спорят о возможности жизни на других планетах. А зачем женщинам другие миры, им нужна теплая постель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вы оказывается, кое в чем разбираетесь, — Бахытжан хотя и знал, что Черноносов врет о своих связях с ученым, но поддержив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трус, а мужчина, то лекарство для тебя 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ожно получи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испытующе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шофера такси нет рядом. Зачем оно тебе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на колесах до района недалеко. А вдруг случай подвернется, где я вас буду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хотел приехать в «Кольбаст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нял, что допустил оши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приехать и без уговора, — и вздохнул: — Он же зарится на Алтынш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Черноносов захохотал. — А ты, оказывается, здорово ревнив. Ладно, получишь лекарство, как только приедем в «Кольбастау». Ты дашь его ему на мо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ничего ответить, Бахытжан замедлил ход машины, издали увидев стоявший на обочине «Москвич». Шофер — молодой русский парень — издали поднял руку навстречу идуще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ал? — крикнул Бахытжан, высунувшись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кумулятор сел. Дотащи до «Кольбастау» —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вернулся к Черноносову. Тот спросил у шоф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есть т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ахытжан и шофер «Москвича» цепляли трос, Черноносов стоял в стороне. Сегодня по дороге в «Кольбастау» встречалось много машин и мотоциклов. Теперь вот и «Москвича» встретили. Все это не нравилось ему. Сев в машину, он недовольно пробу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еньше останавливайся. Надо добраться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Черноносов послал в город Н. телеграмму до востребования на имя Тарасова. Кто такой Тарасов? Где он работает? Чем он связан с Черноносовым? Черноносов не скрывал, что отправлял телеграмму. Когда они вышли из колхозного отделения почты,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что здесь голая степь, а вон сколько фруктов да овощей. В городе все это не дешево стоит. Друг у меня есть, хочу ему посылку организовать. У тебя-то есть знакомые в 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льше района не выезжаю. В городе раза два и был за всю жизнь. Девушке надо было подарок купить. Устаю я от сутолоки. Нет у меня там знакомых, да 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грамме Черноносова на первый взгляд ничего подозрительного не было.</w:t>
      </w:r>
    </w:p>
    <w:p>
      <w:pPr>
        <w:pStyle w:val="Cite"/>
        <w:rPr>
          <w:rFonts w:ascii="Times New Roman" w:hAnsi="Times New Roman" w:cs="Times New Roman"/>
          <w:color w:val="auto"/>
        </w:rPr>
      </w:pPr>
      <w:r>
        <w:rPr>
          <w:rFonts w:cs="Times New Roman" w:ascii="Times New Roman" w:hAnsi="Times New Roman"/>
          <w:color w:val="auto"/>
        </w:rPr>
        <w:t>«Здесь съестного много. Если будешь в городе, в конце недели пришлю посылку. Ашр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несколько раз повторил про себя текст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сообщил Бахытжану, что майор Бугенбаев должен быть здесь. В селе сейчас много людей. И все куда-то спешат, группами уезжают на машинах. Но Насира он нигде так и не встретил. А Талгат перед отъездом напоминал ему: «Сам ничего не решай. В нужное время товарищи тебя сами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не хотел запоздать с сообщением о телеграмме Черноносова. Тот, заметив волнение Бахытжана, взял его за руку и отве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 что-то суетишься очень. Ну-ка,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юда приехал не для того, чтобы собирать фрукты. Мне свою девчонку найти надо, а я за вами хожу, как привязанный. Время зря тер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ходил в правление. Что там сказали? — успокоился Чернон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говорят — на ферму уехала, другие, что она здесь. Говорят даже, что видели ее с военными, возможно, она уехала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ожет и такое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решили поиздеваться на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усту не злись, парень, — Черноносов сам сел за руль. — Здесь не город, никто не станет проверять. Ты пока успокойся, а я сам поведу машину. Человеку, когда он злится, нельзя садиться за р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 пустыми же руками возвращаться, захватим яблок. Я взял бумагу в правлении. Говорят, особенно хорошие яблоки на ферме номер три. Двинем туда, возможно, и твоя девушк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огда Бахытжан и Черноносов ехали в сторону третьей фермы, за сотни километров отсюда, в городе, Глинов получал на почтамте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ст черноносовского послания уже был известен Бугенбаеву. От него же в Н. на имя Талгата ушла шифровка с приказом выяснить все, что можно, о Тарас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ение установило, что телеграмму получил Глинов. И тут же дал ответ:</w:t>
      </w:r>
    </w:p>
    <w:p>
      <w:pPr>
        <w:pStyle w:val="Cite"/>
        <w:rPr>
          <w:rFonts w:ascii="Times New Roman" w:hAnsi="Times New Roman" w:cs="Times New Roman"/>
          <w:color w:val="auto"/>
        </w:rPr>
      </w:pPr>
      <w:r>
        <w:rPr>
          <w:rFonts w:cs="Times New Roman" w:ascii="Times New Roman" w:hAnsi="Times New Roman"/>
          <w:color w:val="auto"/>
        </w:rPr>
        <w:t>«Жду посылку.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посылке», Талгат решил, что Черноносов имеет в виду обломок самолета, но тут же отказался от этой мысли — не будет же он посылать его по почте, в его распоряжении машина. Значит, смысл слова «посылка» заключается в другом. Он связался с Алма-Атой и доложил все генералу Байтокову. Генерал, выслушав Талгата, корот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как можно быстрей разобраться. Возможно, под «посылкой» подразумевается человек. Мне кажется, что на этой неделе он хочет встретиться с кем-то, скажем, с тем же Глиновым. Если дело обстоит именно так, предупредите людей об осторожности — перед отъездом он попытается скрыть все следы. Лучше будет, если вы сами поедете туда. Сколько километров от райцентра до колхоза? Сто пятьдесят? Ну, тогда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рикинул: от Н. до Коктала примерно пятьсот километров — 7—8 часов на машине, потом еще часа два до колхоза. Если выехать вечером, утром можно будет пить чай в «Кольбастау». В тот же вечер он выехал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тояла в степи, Черноносов ухитрился незаметно для Бахытжана проткнуть оба передних ската — ему нужна была эта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сидел в кузове. Он чувствовал, что находится рядом с тайной и должен приоткрыть завесу над ней. Он фотографировал все подряд — каждый снимок стоил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леил камеру? — с нетерпением крикнул он. — Сегодня же выедем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нял причину такой поспешности, но задал наивн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ынь и арбузов не захва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им п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я сегодня не поеду никуда. Пока не встречусь с Алтыншаш, с места не тро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сжал зубы, но промолчал. Он пристально смотрел в сторону с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понял, что Черноносов схватился за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ейчас поедем, — сказал он спокойно, но внутренне готовый к схватке с вра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сть прямая дорога в Н.? — спросил Черноносов, садясь в ка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есть тропы для верховых, а для машины дороги нет. Это точно. Чтобы попасть в город, надо ехать через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убокой ночью вернулись они в «Кольбаста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пать, — сказал Бахытжану Черноносов, — а утром двинем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они входили в столовую перекусить перед дальней дорогой, Черноносов заметил Талгата. Насторожился, почуяв опасность. Талгат махнул рукой, подзывая их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адитесь с нами, — и он познакомил их с сидящим рядом толстым казахом. — Директор нашего таксопарка Кайракбай Даулбаевич. Обком направил его сюда уполном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носов знал директора. Когда он только приехал в город, то хотел устроиться таксистом. Тогда-то Глинов и показал ему директора со стороны. Увидев Даулбаева, Черноносов успокоился, повеселел. Когда Талгат ушел в буфет, он под столом передал Бахытжану маленький пакетик и ше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нимающе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спользуй же удобный момент, не то не видать тебе девки, как своих ушей. Сыпь в его стакан и быстро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алась по хорошо накатанной дороге. Когда скрылись из виду последние домики колхозного поселка, Черноносов со злорадством спросил Бахыт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а тебе известно, что за убийство дают расс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уб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дсыпал яд шоферу такси? Кто это называется? Учти, я все это своими глазами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еке, не губите меня. Я же голову потерял от любви. Ревность замучила, — Бахытжан незаметно протянул руку к заводной ручке. — Да вы ведь сами дали мне это лека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покойно, парень! Убери руку! Пока ты возьмешь свою железку, я из тебя дух вышибу! — он выхватил из кармана пистолет и направил его на Бахыт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Что тебе нужно от меня? Что ты з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ы узнаешь только в городе. Гони прямо в город. Да не вздумай по дороге кричать или еще какой фокус выкинуть. Убийце веры нет, запомни э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ытжан молчал, будто сраженный неожиданностью и вынужденный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с Талгатом слышали этот разговор — в кабине машины Бахытжана был установлен миниатюрный передатчик. Наси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хытжан знает, что боевые патроны в пистолете шпиона заменены на холост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я ему вс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они должны прибыть в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будут выжимать из грузовика все, что можно, и то не раньше полу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я говорил с генералом. Судя по тому, что они миновали райцентр и направились в город, Черноносов спешит к Глинову, у которого хранится рация. — Насир усмехнулся. — Придется нам встретить Черноносова. А пока идите к Кайракбаю Даулбаевичу, извинитесь и сообщите, что уезжаете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улбаева Талгат увидел возле домика аулсовета, он беседовал с Алтыншаш. Девушка еще издали помахала Талгату рукой и под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ахытжана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они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же обещал, что захватит меня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пешил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груст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увидите его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егодня увид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еетесь на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я говорю ва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веселела. Она достала из сумочки свернутую вчетверо газету, быстро написала что-то на белом поле и протянула Талг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му, что я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повертел в руках газ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тесь, что я проч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ичего секретного нет. Можете почитать — вам тоже полезно будет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Талгат положил газету в карман. — Тогда обязательно пр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ракбай слышал разговор молодых людей. Он сердито посмотрел на Тал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не морочь девушке голову! С этим не шутят. Ты этого юношу никак не сможешь увидеть. Мы с тобой сейчас поедем по отде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гат отвел в сторону директора и показал ему служебное удостоверение. Кайракбай долго рассматривал фотокарточку Талгата, потом глянул на него и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тебе счастливого пути, сынок, — он крепко пожал Талгат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асир с Талгатом уже летели в Н. на военном самолете. Когда машина набрала высоту и взяла курс на город, Наси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с которой ты прощался, Алтыншаш? Очень крас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о Бахытжане спрашивала. Написала ему записку. Разрешила и мне прочитать. Даже сказала, что полезно, — Талгат достал из кармана газету и развернул ее. — Ой, да это же Бахытжан! — и он протянул ее Насиру. Газета была прошлогодней. Со снимка на них глядел парень в шлеме мотоциклиста. Снимок был сделан на стадионе. Подпись гласила:</w:t>
      </w:r>
    </w:p>
    <w:p>
      <w:pPr>
        <w:pStyle w:val="Cite"/>
        <w:rPr>
          <w:rFonts w:ascii="Times New Roman" w:hAnsi="Times New Roman" w:cs="Times New Roman"/>
          <w:color w:val="auto"/>
        </w:rPr>
      </w:pPr>
      <w:r>
        <w:rPr>
          <w:rFonts w:cs="Times New Roman" w:ascii="Times New Roman" w:hAnsi="Times New Roman"/>
          <w:color w:val="auto"/>
        </w:rPr>
        <w:t>«В этом году особенно интересно прошли традиционные мотогонки. Обладателем специального приза молодежной газеты стал студент Казахского государственного университета мастер спорта Бахытжан Ал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р не смог удержать улы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его маскировали, в судомойки переквалифицировали, а она, оказывается... Почему же не сказала об этом Бахытж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хотела мешать его работе. Как бы то ни было, а она оказалась умницей. Придется это послание передать незадачливому адрес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амолет приземлился на аэродроме город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же ночью был арестован Глинов. Оперативная группа под руководством Насира устроила в его доме засаду. Ожидание затянулось. Черноносов все не приходил. Талгат начал сомн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вообще не явится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телеграмме — обязательно заглянет. Без денег и рации ему нечего делать. Никуда не денется, все его вещи, все шпионское снаряжени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Черноносов лежал в саду, скрытый высокой травой. Прошло уже несколько часов, как он приехал в город. Слежки и погони за ним не было. Он лежал, грызя зубами травинку, и не сводил с дома глаз. Ставни были прикрыты. Это условный знак — «все спокойно, все благополучно». Но что с сердцем? Откуда это предчувствие близкой опасности? Ах, если бы не рация! Он ужом бы уполз из этого сада, муравьем бы перелез через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рноносова был свой ключ от двери. Решившись наконец, он тихонько вставил ключ в скважину и от внезапной слабости прислонился на секунду к косяку. Тихонько открыв дверь, он бесшумно скользнул в сени. Нет! Рванулся назад, но его схватили чьи-то сильные руки. Нет! Но на запястьях уже щелкнули наручники. Шею охватил широкий браслет, не давая опустить подбородок и с хрустом разгрызть ампулу с цианистым калием, чтобы обмануть чекистов, уйти из их рук. Все было напрасн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ноносова подвели к машине, он увидел в ней Бахытжана, которого сам сегодня вечером застрелил в упор на пустынной дороге. Когда воскресают мертвые, живые сходят с ума... И Черноносов понял: тот ночной выстрел в далеком отсюда лесу не достиг цели.</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Особое поручение </w:t>
      </w:r>
      <w:r>
        <w:rPr>
          <w:rFonts w:cs="Times New Roman" w:ascii="Times New Roman" w:hAnsi="Times New Roman"/>
          <w:i/>
          <w:iCs/>
          <w:color w:val="auto"/>
          <w:sz w:val="18"/>
          <w:szCs w:val="18"/>
        </w:rPr>
        <w:t>(перевод Петра Якушева)</w:t>
      </w:r>
      <w:r>
        <w:rPr>
          <w:rFonts w:cs="Times New Roman" w:ascii="Times New Roman" w:hAnsi="Times New Roman"/>
          <w:color w:val="auto"/>
          <w:sz w:val="18"/>
          <w:szCs w:val="18"/>
        </w:rPr>
        <w:t xml:space="preserve"> (5)</w:t>
      </w:r>
    </w:p>
    <w:p>
      <w:pPr>
        <w:pStyle w:val="Normal"/>
        <w:ind w:left="0" w:right="0" w:firstLine="432"/>
        <w:jc w:val="both"/>
        <w:rPr/>
      </w:pPr>
      <w:r>
        <w:rPr>
          <w:rFonts w:cs="Times New Roman" w:ascii="Times New Roman" w:hAnsi="Times New Roman"/>
          <w:color w:val="auto"/>
          <w:sz w:val="18"/>
          <w:szCs w:val="18"/>
        </w:rPr>
        <w:t xml:space="preserve">Таинственный след </w:t>
      </w:r>
      <w:r>
        <w:rPr>
          <w:rFonts w:cs="Times New Roman" w:ascii="Times New Roman" w:hAnsi="Times New Roman"/>
          <w:i/>
          <w:iCs/>
          <w:color w:val="auto"/>
          <w:sz w:val="18"/>
          <w:szCs w:val="18"/>
        </w:rPr>
        <w:t>(перевод Петра Якушева)</w:t>
      </w:r>
      <w:r>
        <w:rPr>
          <w:rFonts w:cs="Times New Roman" w:ascii="Times New Roman" w:hAnsi="Times New Roman"/>
          <w:color w:val="auto"/>
          <w:sz w:val="18"/>
          <w:szCs w:val="18"/>
        </w:rPr>
        <w:t xml:space="preserve"> (130)</w:t>
      </w:r>
    </w:p>
    <w:p>
      <w:pPr>
        <w:pStyle w:val="Normal"/>
        <w:ind w:left="0" w:right="0" w:firstLine="432"/>
        <w:jc w:val="both"/>
        <w:rPr/>
      </w:pPr>
      <w:r>
        <w:rPr>
          <w:rFonts w:cs="Times New Roman" w:ascii="Times New Roman" w:hAnsi="Times New Roman"/>
          <w:color w:val="auto"/>
          <w:sz w:val="18"/>
          <w:szCs w:val="18"/>
        </w:rPr>
        <w:t xml:space="preserve">Убийство перед закатом </w:t>
      </w:r>
      <w:r>
        <w:rPr>
          <w:rFonts w:cs="Times New Roman" w:ascii="Times New Roman" w:hAnsi="Times New Roman"/>
          <w:i/>
          <w:iCs/>
          <w:color w:val="auto"/>
          <w:sz w:val="18"/>
          <w:szCs w:val="18"/>
        </w:rPr>
        <w:t>(перевод Бахытжана Момыш-Улы)</w:t>
      </w:r>
      <w:r>
        <w:rPr>
          <w:rFonts w:cs="Times New Roman" w:ascii="Times New Roman" w:hAnsi="Times New Roman"/>
          <w:color w:val="auto"/>
          <w:sz w:val="18"/>
          <w:szCs w:val="18"/>
        </w:rPr>
        <w:t xml:space="preserve"> (160)</w:t>
      </w:r>
    </w:p>
    <w:p>
      <w:pPr>
        <w:pStyle w:val="Normal"/>
        <w:ind w:left="0" w:right="0" w:firstLine="432"/>
        <w:jc w:val="both"/>
        <w:rPr/>
      </w:pPr>
      <w:r>
        <w:rPr>
          <w:rFonts w:cs="Times New Roman" w:ascii="Times New Roman" w:hAnsi="Times New Roman"/>
          <w:color w:val="auto"/>
          <w:sz w:val="18"/>
          <w:szCs w:val="18"/>
        </w:rPr>
        <w:t xml:space="preserve">Ночной выстрел </w:t>
      </w:r>
      <w:r>
        <w:rPr>
          <w:rFonts w:cs="Times New Roman" w:ascii="Times New Roman" w:hAnsi="Times New Roman"/>
          <w:i/>
          <w:iCs/>
          <w:color w:val="auto"/>
          <w:sz w:val="18"/>
          <w:szCs w:val="18"/>
        </w:rPr>
        <w:t>(перевод Бахытжана Момыш-Улы)</w:t>
      </w:r>
      <w:r>
        <w:rPr>
          <w:rFonts w:cs="Times New Roman" w:ascii="Times New Roman" w:hAnsi="Times New Roman"/>
          <w:color w:val="auto"/>
          <w:sz w:val="18"/>
          <w:szCs w:val="18"/>
        </w:rPr>
        <w:t xml:space="preserve"> (3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Токаев Кемель</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ТАИНСТВЕННЫЙ СЛЕД</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Т. Ушев</w:t>
      </w:r>
    </w:p>
    <w:p>
      <w:pPr>
        <w:pStyle w:val="Normal"/>
        <w:ind w:left="0" w:right="0" w:firstLine="432"/>
        <w:jc w:val="both"/>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М. Т. Палаткин</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Д. Логинов.</w:t>
      </w:r>
    </w:p>
    <w:p>
      <w:pPr>
        <w:pStyle w:val="Normal"/>
        <w:ind w:left="0" w:right="0" w:firstLine="432"/>
        <w:jc w:val="both"/>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А. Е. Аресто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С. </w:t>
      </w:r>
      <w:r>
        <w:rPr>
          <w:rFonts w:cs="Times New Roman" w:ascii="Times New Roman" w:hAnsi="Times New Roman"/>
          <w:i/>
          <w:iCs/>
          <w:color w:val="auto"/>
          <w:sz w:val="18"/>
          <w:szCs w:val="18"/>
          <w:lang w:val="en-US"/>
        </w:rPr>
        <w:t>X. </w:t>
      </w:r>
      <w:r>
        <w:rPr>
          <w:rFonts w:cs="Times New Roman" w:ascii="Times New Roman" w:hAnsi="Times New Roman"/>
          <w:i/>
          <w:iCs/>
          <w:color w:val="auto"/>
          <w:sz w:val="18"/>
          <w:szCs w:val="18"/>
        </w:rPr>
        <w:t>Амирова.</w:t>
      </w:r>
    </w:p>
    <w:p>
      <w:pPr>
        <w:pStyle w:val="Normal"/>
        <w:ind w:left="0" w:right="0" w:firstLine="432"/>
        <w:jc w:val="both"/>
        <w:rPr/>
      </w:pPr>
      <w:r>
        <w:rPr>
          <w:rFonts w:cs="Times New Roman" w:ascii="Times New Roman" w:hAnsi="Times New Roman"/>
          <w:color w:val="auto"/>
          <w:sz w:val="18"/>
          <w:szCs w:val="18"/>
        </w:rPr>
        <w:t>Сдано в набор 8/</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xml:space="preserve"> 1975 г. Подписано к печати 6/</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xml:space="preserve"> 1976 г. Формат </w:t>
      </w:r>
      <w:r>
        <w:rPr>
          <w:rFonts w:cs="Times New Roman" w:ascii="Times New Roman" w:hAnsi="Times New Roman"/>
          <w:color w:val="auto"/>
          <w:sz w:val="18"/>
          <w:szCs w:val="18"/>
          <w:lang w:val="en-US"/>
        </w:rPr>
        <w:t>84Х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rPr>
        <w:t> — 12,75 = 21,42 усл. п. л. (22,54 уч.-изд. л.). Бумага тип. № 1. Тираж 430 000 экз. (2-ой завод 100 001 — 230 000). УГ03005. Цена 8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в издательство «Казахстан», г. Алма-Ата, ул. Советская, 50.</w:t>
      </w:r>
    </w:p>
    <w:p>
      <w:pPr>
        <w:pStyle w:val="Normal"/>
        <w:ind w:left="0" w:right="0" w:firstLine="432"/>
        <w:jc w:val="both"/>
        <w:rPr/>
      </w:pPr>
      <w:r>
        <w:rPr>
          <w:rFonts w:cs="Times New Roman" w:ascii="Times New Roman" w:hAnsi="Times New Roman"/>
          <w:color w:val="auto"/>
          <w:sz w:val="18"/>
          <w:szCs w:val="18"/>
        </w:rPr>
        <w:t xml:space="preserve">Заказ № 1034. Отпечатано с матриц Фабрики книги в Полиграфкомбинате производственного объединения полиграфических предприятий </w:t>
      </w:r>
      <w:r>
        <w:rPr>
          <w:rFonts w:cs="Times New Roman" w:ascii="Times New Roman" w:hAnsi="Times New Roman"/>
          <w:color w:val="auto"/>
          <w:sz w:val="18"/>
          <w:szCs w:val="18"/>
          <w:lang w:val="en-US"/>
        </w:rPr>
        <w:t>«</w:t>
      </w:r>
      <w:r>
        <w:rPr>
          <w:rFonts w:cs="Times New Roman" w:ascii="Times New Roman" w:hAnsi="Times New Roman"/>
          <w:color w:val="auto"/>
          <w:sz w:val="18"/>
          <w:szCs w:val="18"/>
          <w:lang w:val="ru-RU"/>
        </w:rPr>
        <w:t>Кітап</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Государственного комитета Совета Министров Казахской ССР по делам издательств, полиграфии и книжной торговли, 480002. г. Алма-Ата, ул. Пастера, 39.</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В старом масштабе ц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12-25T07:47:30Z</dcterms:modified>
  <cp:revision>63</cp:revision>
  <dc:subject/>
  <dc:title/>
</cp:coreProperties>
</file>